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29"/>
        <w:gridCol w:w="3969"/>
        <w:gridCol w:w="1701"/>
        <w:gridCol w:w="376"/>
        <w:gridCol w:w="1819"/>
      </w:tblGrid>
      <w:tr>
        <w:trPr>
          <w:tblHeader w:val="true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8385" cy="1033780"/>
                  <wp:effectExtent l="0" t="0" r="0" b="0"/>
                  <wp:docPr id="1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44450</wp:posOffset>
                  </wp:positionV>
                  <wp:extent cx="1142365" cy="1160145"/>
                  <wp:effectExtent l="0" t="0" r="0" b="0"/>
                  <wp:wrapNone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00245</wp:posOffset>
                  </wp:positionH>
                  <wp:positionV relativeFrom="paragraph">
                    <wp:posOffset>69850</wp:posOffset>
                  </wp:positionV>
                  <wp:extent cx="1250315" cy="1215390"/>
                  <wp:effectExtent l="0" t="0" r="0" b="0"/>
                  <wp:wrapNone/>
                  <wp:docPr id="3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2024-2025 EĞİTİM ÖĞRETİM YILI </w:t>
            </w:r>
          </w:p>
          <w:p>
            <w:pPr>
              <w:pStyle w:val="Normal1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NKARA KEÇİÖREN ŞEHİT HALİL IŞILAR ORTAOKULU</w:t>
            </w:r>
          </w:p>
          <w:p>
            <w:pPr>
              <w:pStyle w:val="Normal1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. SINIF MATEMATİK DERSİ 2. DÖNEM 1. SINAVI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TARİH</w:t>
            </w:r>
          </w:p>
          <w:p>
            <w:pPr>
              <w:pStyle w:val="Normal1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3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OY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KUL 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NI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426" w:right="424" w:gutter="0" w:header="0" w:top="426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center"/>
        <w:rPr>
          <w:rFonts w:ascii="Corsiva;Times New Roman" w:hAnsi="Corsiva;Times New Roman" w:eastAsia="Corsiva;Times New Roman" w:cs="Corsiva;Times New Roman"/>
          <w:b/>
          <w:b/>
          <w:sz w:val="22"/>
          <w:szCs w:val="22"/>
        </w:rPr>
      </w:pPr>
      <w:r>
        <w:rPr>
          <w:rFonts w:eastAsia="Corsiva;Times New Roman" w:cs="Corsiva;Times New Roman" w:ascii="Corsiva;Times New Roman" w:hAnsi="Corsiva;Times New Roman"/>
          <w:b/>
          <w:sz w:val="22"/>
          <w:szCs w:val="22"/>
        </w:rPr>
      </w:r>
    </w:p>
    <w:p>
      <w:pPr>
        <w:pStyle w:val="Normal"/>
        <w:rPr>
          <w:rFonts w:ascii="Corsiva;Times New Roman" w:hAnsi="Corsiva;Times New Roman" w:eastAsia="Corsiva;Times New Roman" w:cs="Corsiva;Times New Roman"/>
          <w:b/>
          <w:b/>
          <w:sz w:val="22"/>
          <w:szCs w:val="22"/>
        </w:rPr>
      </w:pPr>
      <w:r>
        <w:rPr>
          <w:rFonts w:eastAsia="Corsiva;Times New Roman" w:cs="Corsiva;Times New Roman" w:ascii="Corsiva;Times New Roman" w:hAnsi="Corsiva;Times New Roman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zanım: </w:t>
      </w:r>
      <w:r>
        <w:rPr>
          <w:rFonts w:cs="Calibri" w:ascii="Calibri" w:hAnsi="Calibri"/>
          <w:b/>
          <w:bCs/>
          <w:sz w:val="22"/>
          <w:szCs w:val="22"/>
        </w:rPr>
        <w:t>M.6.1.5.8. Kesirlerle işlem yapmayı gerektiren problemleri çözer.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b/>
          <w:bCs/>
        </w:rPr>
        <w:t xml:space="preserve">SORU 1. </w:t>
      </w:r>
      <w:r>
        <w:rPr>
          <w:rFonts w:cs="Calibri" w:ascii="Calibri" w:hAnsi="Calibri"/>
        </w:rPr>
        <w:t>Bir sürahinin içerisinde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1925" cy="285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libri" w:ascii="Calibri" w:hAnsi="Calibri"/>
        </w:rPr>
        <w:t>litre su vardır. Bu sürahideki suyun tamamı, ölçüsü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85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libri" w:ascii="Calibri" w:hAnsi="Calibri"/>
        </w:rPr>
        <w:t>litre olan bardaklara, bardaklar tamamen dolacak şekilde paylaştırılacaktı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una göre, kullanılacak bardak sayısını bulunuz. İşlemlerinizi gösteriniz. (15 p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2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Kazanım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M.6.1.6.3. Ondalık gösterimleri verilen sayıları belirli bir basamağa kadar yuvarlar.</w:t>
      </w:r>
    </w:p>
    <w:p>
      <w:pPr>
        <w:pStyle w:val="Normal"/>
        <w:spacing w:lineRule="auto" w:line="256" w:before="0" w:after="120"/>
        <w:rPr/>
      </w:pPr>
      <w:r>
        <w:rPr>
          <w:rFonts w:cs="Calibri" w:ascii="Calibri" w:hAnsi="Calibri"/>
          <w:b/>
          <w:sz w:val="22"/>
          <w:szCs w:val="22"/>
        </w:rPr>
        <w:t>SORU 2.</w:t>
      </w:r>
      <w:r>
        <w:rPr/>
        <w:t xml:space="preserve"> 4,78</w:t>
      </w:r>
      <w:r>
        <w:rPr>
          <w:b/>
          <w:bCs/>
          <w:sz w:val="32"/>
          <w:szCs w:val="32"/>
        </w:rPr>
        <w:t xml:space="preserve">□ </w:t>
      </w:r>
      <w:r>
        <w:rPr/>
        <w:t xml:space="preserve">   ondalık gösterimi yüzde birler basamağına göre yuvarlandığında 4,78 olduğuna göre </w:t>
      </w:r>
      <w:r>
        <w:rPr>
          <w:b/>
          <w:bCs/>
          <w:sz w:val="32"/>
          <w:szCs w:val="32"/>
        </w:rPr>
        <w:t xml:space="preserve">□ </w:t>
      </w:r>
      <w:r>
        <w:rPr/>
        <w:t>yerine yazılabilecek farklı rakamların toplamı kaçtır?</w:t>
      </w:r>
      <w:r>
        <w:rPr>
          <w:rFonts w:cs="Calibri" w:ascii="Calibri" w:hAnsi="Calibri"/>
          <w:b/>
          <w:bCs/>
          <w:sz w:val="22"/>
          <w:szCs w:val="22"/>
        </w:rPr>
        <w:t xml:space="preserve"> (15 p)</w:t>
      </w:r>
    </w:p>
    <w:p>
      <w:pPr>
        <w:pStyle w:val="Normal"/>
        <w:spacing w:lineRule="auto" w:line="256" w:before="0" w:after="120"/>
        <w:rPr/>
      </w:pPr>
      <w:r>
        <w:rPr/>
      </w:r>
    </w:p>
    <w:p>
      <w:pPr>
        <w:pStyle w:val="Normal"/>
        <w:spacing w:lineRule="auto" w:line="256" w:before="0" w:after="120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Kazanım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M.6.1.6.8. Ondalık ifadelerle dört işlem yapmayı gerektiren problemleri çözer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ORU 3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Farklı iki markanın peynir çeşitlerini satan bir marketteki peynirlerin birer kilogramının fiyatları aşağıda gösterilmiştir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3514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1819"/>
      </w:tblGrid>
      <w:tr>
        <w:trPr>
          <w:trHeight w:val="37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eynir Çeşid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 kg Fiyatı (TL)</w:t>
            </w:r>
          </w:p>
        </w:tc>
      </w:tr>
      <w:tr>
        <w:trPr>
          <w:trHeight w:val="4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 marka peyni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8,25</w:t>
            </w:r>
          </w:p>
        </w:tc>
      </w:tr>
      <w:tr>
        <w:trPr>
          <w:trHeight w:val="29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 marka peyni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6,75</w:t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li, A marka peynirden 1 kg ve B marka peynirden 5 kg almıştır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Aldığı ürünler için kasaya 1000 TL veren Ali, kaç Türk Lirası para üstü alır? İşlemlerinizi gösteriniz.</w:t>
      </w:r>
      <w:r>
        <w:rPr>
          <w:rFonts w:cs="Calibri" w:ascii="Calibri" w:hAnsi="Calibri"/>
          <w:b/>
          <w:bCs/>
          <w:sz w:val="22"/>
          <w:szCs w:val="22"/>
        </w:rPr>
        <w:t xml:space="preserve"> (15 p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spacing w:lineRule="auto" w:line="290" w:before="4" w:after="0"/>
        <w:rPr/>
      </w:pPr>
      <w:r>
        <w:rPr>
          <w:rFonts w:cs="Calibri" w:ascii="Calibri" w:hAnsi="Calibri"/>
          <w:b/>
          <w:color w:val="231F20"/>
          <w:spacing w:val="-2"/>
          <w:sz w:val="22"/>
          <w:szCs w:val="22"/>
        </w:rPr>
        <w:t>Kazanım:</w:t>
      </w:r>
      <w:r>
        <w:rPr>
          <w:rFonts w:cs="Calibri" w:ascii="Calibri" w:hAnsi="Calibri"/>
          <w:b/>
          <w:bCs/>
          <w:iCs/>
          <w:color w:val="231F20"/>
          <w:sz w:val="22"/>
          <w:szCs w:val="22"/>
        </w:rPr>
        <w:t>M.6.1.7.2. Bir bütünün iki parçaya ayrıldığı durumlarda iki parçanın birbirine veya her bir parçanın bütüne oranını belirler, problem durumlarında oranlardan biri verildiğinde diğerini bulur.</w:t>
      </w:r>
    </w:p>
    <w:p>
      <w:pPr>
        <w:pStyle w:val="TextBody"/>
        <w:spacing w:lineRule="auto" w:line="290" w:before="4" w:after="0"/>
        <w:ind w:left="466" w:hanging="0"/>
        <w:rPr>
          <w:rFonts w:ascii="Calibri" w:hAnsi="Calibri" w:cs="Calibri"/>
          <w:b/>
          <w:b/>
          <w:bCs/>
          <w:iCs/>
          <w:color w:val="231F20"/>
          <w:sz w:val="22"/>
          <w:szCs w:val="22"/>
        </w:rPr>
      </w:pPr>
      <w:r>
        <w:rPr>
          <w:rFonts w:cs="Calibri" w:ascii="Calibri" w:hAnsi="Calibri"/>
          <w:b/>
          <w:bCs/>
          <w:iCs/>
          <w:color w:val="231F2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ORU 4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 xml:space="preserve">Bir kutuda sadece pembe ve mavi renkli toplar vardır. Bu kutudaki pembe top sayısının tüm topların sayısına </w:t>
      </w:r>
      <w:r>
        <w:rPr>
          <w:rFonts w:cs="Arial" w:ascii="Arial" w:hAnsi="Arial"/>
          <w:spacing w:val="-2"/>
          <w:sz w:val="20"/>
        </w:rPr>
        <w:t xml:space="preserve">oranı </w:t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160"/>
        <w:rPr>
          <w:rFonts w:ascii="Arial" w:hAnsi="Arial" w:cs="Arial"/>
          <w:bCs/>
          <w:sz w:val="20"/>
        </w:rPr>
      </w:pPr>
      <w:r>
        <w:rPr/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164683358" r:id="rId7"/>
        </w:object>
      </w:r>
      <w:r>
        <w:rPr/>
        <w:t>’</w:t>
      </w:r>
      <w:r>
        <w:rPr>
          <w:rFonts w:cs="Calibri" w:ascii="Calibri" w:hAnsi="Calibri"/>
          <w:sz w:val="22"/>
          <w:szCs w:val="22"/>
        </w:rPr>
        <w:t>tir.</w:t>
      </w:r>
      <w:r>
        <w:rPr>
          <w:rFonts w:cs="Arial" w:ascii="Calibri" w:hAnsi="Calibri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0"/>
        </w:rPr>
        <w:t>Buna göre,bu kutudaki mavi top sayısının pembe top sayısına oranını bulunuz.</w:t>
      </w:r>
      <w:r>
        <w:rPr>
          <w:rFonts w:cs="Calibri" w:ascii="Calibri" w:hAnsi="Calibri"/>
          <w:b/>
          <w:bCs/>
          <w:sz w:val="22"/>
          <w:szCs w:val="22"/>
        </w:rPr>
        <w:t xml:space="preserve"> (10 p)</w:t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1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1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1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90" w:before="4" w:after="0"/>
        <w:rPr/>
      </w:pPr>
      <w:r>
        <w:rPr>
          <w:rFonts w:cs="Calibri" w:ascii="Calibri" w:hAnsi="Calibri"/>
          <w:b/>
          <w:color w:val="231F20"/>
          <w:spacing w:val="-2"/>
          <w:sz w:val="22"/>
          <w:szCs w:val="22"/>
        </w:rPr>
        <w:t>Kazanım:</w:t>
      </w:r>
      <w:r>
        <w:rPr>
          <w:rFonts w:cs="Calibri" w:ascii="Calibri" w:hAnsi="Calibri"/>
          <w:b/>
          <w:bCs/>
          <w:iCs/>
          <w:color w:val="231F20"/>
          <w:sz w:val="22"/>
          <w:szCs w:val="22"/>
        </w:rPr>
        <w:t>M.6.1.7.2. Bir bütünün iki parçaya ayrıldığı durumlarda iki parçanın birbirine veya her bir parçanın bütüne oranını belirler, problem durumlarında oranlardan biri verildiğinde diğerini bulur.</w:t>
      </w:r>
    </w:p>
    <w:p>
      <w:pPr>
        <w:pStyle w:val="Normal"/>
        <w:tabs>
          <w:tab w:val="clear" w:pos="720"/>
          <w:tab w:val="left" w:pos="677" w:leader="none"/>
        </w:tabs>
        <w:spacing w:lineRule="auto" w:line="290" w:before="89" w:after="0"/>
        <w:ind w:right="143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ORU 5.</w:t>
      </w:r>
      <w:r>
        <w:rPr>
          <w:rFonts w:cs="Arial" w:ascii="Calibri" w:hAnsi="Calibri"/>
          <w:color w:val="231F20"/>
          <w:sz w:val="22"/>
          <w:szCs w:val="22"/>
        </w:rPr>
        <w:t xml:space="preserve"> Sadece matematik ve Türkçe sorularının bulunduğu bir kitapçıkta 50 tane matematik sorusu, matematik soru sayısının 2 katı kadar da Türkçe sorusu vardır.</w:t>
      </w:r>
    </w:p>
    <w:p>
      <w:pPr>
        <w:pStyle w:val="Heading1"/>
        <w:spacing w:lineRule="auto" w:line="290" w:before="112" w:after="120"/>
        <w:rPr>
          <w:rFonts w:ascii="Calibri" w:hAnsi="Calibri" w:cs="Arial"/>
          <w:color w:val="231F20"/>
          <w:sz w:val="22"/>
          <w:szCs w:val="22"/>
        </w:rPr>
      </w:pPr>
      <w:r>
        <w:rPr>
          <w:rFonts w:cs="Arial" w:ascii="Calibri" w:hAnsi="Calibri"/>
          <w:color w:val="231F20"/>
          <w:sz w:val="22"/>
          <w:szCs w:val="22"/>
        </w:rPr>
        <w:t xml:space="preserve">Elif bu kitapçıktaki 15 matematik ve 20 Türkçe sorusunu çözüyor. Son durumda; kalan matematik soru sayısının, kalan Türkçe soru sayısına oranı kaçtır? </w:t>
      </w:r>
      <w:r>
        <w:rPr>
          <w:rFonts w:cs="Calibri" w:ascii="Calibri" w:hAnsi="Calibri"/>
          <w:b w:val="false"/>
          <w:bCs/>
          <w:sz w:val="22"/>
          <w:szCs w:val="22"/>
        </w:rPr>
        <w:t>(15 p)</w:t>
      </w:r>
    </w:p>
    <w:p>
      <w:pPr>
        <w:pStyle w:val="Normal1"/>
        <w:rPr>
          <w:rFonts w:ascii="Calibri" w:hAnsi="Calibri" w:cs="Arial"/>
          <w:color w:val="231F20"/>
          <w:sz w:val="22"/>
          <w:szCs w:val="22"/>
        </w:rPr>
      </w:pPr>
      <w:r>
        <w:rPr>
          <w:rFonts w:cs="Arial" w:ascii="Calibri" w:hAnsi="Calibri"/>
          <w:color w:val="231F20"/>
          <w:sz w:val="22"/>
          <w:szCs w:val="2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160"/>
        <w:rPr>
          <w:rFonts w:ascii="Calibri" w:hAnsi="Calibri" w:cs="Calibri"/>
          <w:b/>
          <w:b/>
          <w:color w:val="231F20"/>
          <w:spacing w:val="-2"/>
          <w:sz w:val="22"/>
          <w:szCs w:val="22"/>
        </w:rPr>
      </w:pPr>
      <w:r>
        <w:rPr>
          <w:rFonts w:cs="Calibri" w:ascii="Calibri" w:hAnsi="Calibri"/>
          <w:b/>
          <w:color w:val="231F20"/>
          <w:spacing w:val="-2"/>
          <w:sz w:val="22"/>
          <w:szCs w:val="22"/>
        </w:rPr>
        <w:t>Kazanım:M.6.2.1.2.Cebirsel ifadenin değerini değişkenin alacağı farklı doğal sayı değerleri için hesaplar.</w:t>
      </w:r>
    </w:p>
    <w:p>
      <w:pPr>
        <w:pStyle w:val="Normal"/>
        <w:tabs>
          <w:tab w:val="clear" w:pos="720"/>
          <w:tab w:val="left" w:pos="423" w:leader="none"/>
          <w:tab w:val="left" w:pos="425" w:leader="none"/>
        </w:tabs>
        <w:spacing w:lineRule="auto" w:line="280" w:before="1" w:after="0"/>
        <w:ind w:left="117" w:right="35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color w:val="231F20"/>
          <w:sz w:val="22"/>
          <w:szCs w:val="22"/>
        </w:rPr>
        <w:t>SORU 6.</w:t>
      </w:r>
      <w:r>
        <w:rPr>
          <w:rFonts w:cs="Arial" w:ascii="Calibri" w:hAnsi="Calibri"/>
          <w:bCs/>
          <w:color w:val="231F20"/>
          <w:sz w:val="22"/>
          <w:szCs w:val="22"/>
        </w:rPr>
        <w:t xml:space="preserve"> Aşağıdaki şemada verilen cebirsel ifadenin değerini x = 4 ve x = 12 değerleri için hesaplayarak kutulara yazınız</w:t>
      </w:r>
      <w:r>
        <w:rPr>
          <w:rFonts w:cs="Arial" w:ascii="Calibri" w:hAnsi="Calibri"/>
          <w:b/>
          <w:color w:val="231F20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15 p)</w:t>
      </w:r>
    </w:p>
    <w:p>
      <w:pPr>
        <w:pStyle w:val="TextBody"/>
        <w:spacing w:before="39" w:after="0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75485</wp:posOffset>
                </wp:positionH>
                <wp:positionV relativeFrom="paragraph">
                  <wp:posOffset>189230</wp:posOffset>
                </wp:positionV>
                <wp:extent cx="3409950" cy="1204595"/>
                <wp:effectExtent l="3175" t="3810" r="2540" b="2540"/>
                <wp:wrapTopAndBottom/>
                <wp:docPr id="6" name="Group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204560"/>
                          <a:chOff x="0" y="0"/>
                          <a:chExt cx="3409920" cy="120456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105804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05" h="676275">
                                <a:moveTo>
                                  <a:pt x="10558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75728"/>
                                </a:lnTo>
                                <a:lnTo>
                                  <a:pt x="1055814" y="675728"/>
                                </a:lnTo>
                                <a:lnTo>
                                  <a:pt x="10558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8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080"/>
                            <a:ext cx="105804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05" h="676275">
                                <a:moveTo>
                                  <a:pt x="1055814" y="675728"/>
                                </a:moveTo>
                                <a:lnTo>
                                  <a:pt x="0" y="675728"/>
                                </a:lnTo>
                                <a:lnTo>
                                  <a:pt x="0" y="0"/>
                                </a:lnTo>
                                <a:lnTo>
                                  <a:pt x="1055814" y="0"/>
                                </a:lnTo>
                                <a:lnTo>
                                  <a:pt x="1055814" y="6757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0"/>
                            <a:ext cx="73980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505" h="472440">
                                <a:moveTo>
                                  <a:pt x="7379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72300"/>
                                </a:lnTo>
                                <a:lnTo>
                                  <a:pt x="737958" y="472300"/>
                                </a:lnTo>
                                <a:lnTo>
                                  <a:pt x="7379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ea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0"/>
                            <a:ext cx="73980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505" h="472440">
                                <a:moveTo>
                                  <a:pt x="737958" y="472300"/>
                                </a:moveTo>
                                <a:lnTo>
                                  <a:pt x="0" y="472300"/>
                                </a:lnTo>
                                <a:lnTo>
                                  <a:pt x="0" y="0"/>
                                </a:lnTo>
                                <a:lnTo>
                                  <a:pt x="737958" y="0"/>
                                </a:lnTo>
                                <a:lnTo>
                                  <a:pt x="737958" y="472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708120"/>
                            <a:ext cx="73980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505" h="472440">
                                <a:moveTo>
                                  <a:pt x="7379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72300"/>
                                </a:lnTo>
                                <a:lnTo>
                                  <a:pt x="737958" y="472300"/>
                                </a:lnTo>
                                <a:lnTo>
                                  <a:pt x="7379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ea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708120"/>
                            <a:ext cx="73980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505" h="472440">
                                <a:moveTo>
                                  <a:pt x="737958" y="472300"/>
                                </a:moveTo>
                                <a:lnTo>
                                  <a:pt x="0" y="472300"/>
                                </a:lnTo>
                                <a:lnTo>
                                  <a:pt x="0" y="0"/>
                                </a:lnTo>
                                <a:lnTo>
                                  <a:pt x="737958" y="0"/>
                                </a:lnTo>
                                <a:lnTo>
                                  <a:pt x="737958" y="472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0"/>
                            <a:ext cx="5230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605" h="522605">
                                <a:moveTo>
                                  <a:pt x="261124" y="0"/>
                                </a:moveTo>
                                <a:lnTo>
                                  <a:pt x="214185" y="4207"/>
                                </a:lnTo>
                                <a:lnTo>
                                  <a:pt x="170007" y="16337"/>
                                </a:lnTo>
                                <a:lnTo>
                                  <a:pt x="129327" y="35653"/>
                                </a:lnTo>
                                <a:lnTo>
                                  <a:pt x="92882" y="61416"/>
                                </a:lnTo>
                                <a:lnTo>
                                  <a:pt x="61411" y="92890"/>
                                </a:lnTo>
                                <a:lnTo>
                                  <a:pt x="35649" y="129336"/>
                                </a:lnTo>
                                <a:lnTo>
                                  <a:pt x="16335" y="170018"/>
                                </a:lnTo>
                                <a:lnTo>
                                  <a:pt x="4206" y="214197"/>
                                </a:lnTo>
                                <a:lnTo>
                                  <a:pt x="0" y="261137"/>
                                </a:lnTo>
                                <a:lnTo>
                                  <a:pt x="4206" y="308076"/>
                                </a:lnTo>
                                <a:lnTo>
                                  <a:pt x="16335" y="352256"/>
                                </a:lnTo>
                                <a:lnTo>
                                  <a:pt x="35649" y="392937"/>
                                </a:lnTo>
                                <a:lnTo>
                                  <a:pt x="61411" y="429384"/>
                                </a:lnTo>
                                <a:lnTo>
                                  <a:pt x="92882" y="460858"/>
                                </a:lnTo>
                                <a:lnTo>
                                  <a:pt x="129327" y="486621"/>
                                </a:lnTo>
                                <a:lnTo>
                                  <a:pt x="170007" y="505937"/>
                                </a:lnTo>
                                <a:lnTo>
                                  <a:pt x="214185" y="518067"/>
                                </a:lnTo>
                                <a:lnTo>
                                  <a:pt x="261124" y="522274"/>
                                </a:lnTo>
                                <a:lnTo>
                                  <a:pt x="308064" y="518067"/>
                                </a:lnTo>
                                <a:lnTo>
                                  <a:pt x="352243" y="505937"/>
                                </a:lnTo>
                                <a:lnTo>
                                  <a:pt x="392925" y="486621"/>
                                </a:lnTo>
                                <a:lnTo>
                                  <a:pt x="429371" y="460858"/>
                                </a:lnTo>
                                <a:lnTo>
                                  <a:pt x="460845" y="429384"/>
                                </a:lnTo>
                                <a:lnTo>
                                  <a:pt x="486608" y="392937"/>
                                </a:lnTo>
                                <a:lnTo>
                                  <a:pt x="505924" y="352256"/>
                                </a:lnTo>
                                <a:lnTo>
                                  <a:pt x="518054" y="308076"/>
                                </a:lnTo>
                                <a:lnTo>
                                  <a:pt x="522262" y="261137"/>
                                </a:lnTo>
                                <a:lnTo>
                                  <a:pt x="518054" y="214197"/>
                                </a:lnTo>
                                <a:lnTo>
                                  <a:pt x="505924" y="170018"/>
                                </a:lnTo>
                                <a:lnTo>
                                  <a:pt x="486608" y="129336"/>
                                </a:lnTo>
                                <a:lnTo>
                                  <a:pt x="460845" y="92890"/>
                                </a:lnTo>
                                <a:lnTo>
                                  <a:pt x="429371" y="61416"/>
                                </a:lnTo>
                                <a:lnTo>
                                  <a:pt x="392925" y="35653"/>
                                </a:lnTo>
                                <a:lnTo>
                                  <a:pt x="352243" y="16337"/>
                                </a:lnTo>
                                <a:lnTo>
                                  <a:pt x="308064" y="4207"/>
                                </a:lnTo>
                                <a:lnTo>
                                  <a:pt x="26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0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0"/>
                            <a:ext cx="5230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605" h="522605">
                                <a:moveTo>
                                  <a:pt x="522262" y="261137"/>
                                </a:moveTo>
                                <a:lnTo>
                                  <a:pt x="518054" y="308076"/>
                                </a:lnTo>
                                <a:lnTo>
                                  <a:pt x="505924" y="352256"/>
                                </a:lnTo>
                                <a:lnTo>
                                  <a:pt x="486608" y="392937"/>
                                </a:lnTo>
                                <a:lnTo>
                                  <a:pt x="460845" y="429384"/>
                                </a:lnTo>
                                <a:lnTo>
                                  <a:pt x="429371" y="460858"/>
                                </a:lnTo>
                                <a:lnTo>
                                  <a:pt x="392925" y="486621"/>
                                </a:lnTo>
                                <a:lnTo>
                                  <a:pt x="352243" y="505937"/>
                                </a:lnTo>
                                <a:lnTo>
                                  <a:pt x="308064" y="518067"/>
                                </a:lnTo>
                                <a:lnTo>
                                  <a:pt x="261124" y="522274"/>
                                </a:lnTo>
                                <a:lnTo>
                                  <a:pt x="214185" y="518067"/>
                                </a:lnTo>
                                <a:lnTo>
                                  <a:pt x="170007" y="505937"/>
                                </a:lnTo>
                                <a:lnTo>
                                  <a:pt x="129327" y="486621"/>
                                </a:lnTo>
                                <a:lnTo>
                                  <a:pt x="92882" y="460858"/>
                                </a:lnTo>
                                <a:lnTo>
                                  <a:pt x="61411" y="429384"/>
                                </a:lnTo>
                                <a:lnTo>
                                  <a:pt x="35649" y="392937"/>
                                </a:lnTo>
                                <a:lnTo>
                                  <a:pt x="16335" y="352256"/>
                                </a:lnTo>
                                <a:lnTo>
                                  <a:pt x="4206" y="308076"/>
                                </a:lnTo>
                                <a:lnTo>
                                  <a:pt x="0" y="261137"/>
                                </a:lnTo>
                                <a:lnTo>
                                  <a:pt x="4206" y="214197"/>
                                </a:lnTo>
                                <a:lnTo>
                                  <a:pt x="16335" y="170018"/>
                                </a:lnTo>
                                <a:lnTo>
                                  <a:pt x="35649" y="129336"/>
                                </a:lnTo>
                                <a:lnTo>
                                  <a:pt x="61411" y="92890"/>
                                </a:lnTo>
                                <a:lnTo>
                                  <a:pt x="92882" y="61416"/>
                                </a:lnTo>
                                <a:lnTo>
                                  <a:pt x="129327" y="35653"/>
                                </a:lnTo>
                                <a:lnTo>
                                  <a:pt x="170007" y="16337"/>
                                </a:lnTo>
                                <a:lnTo>
                                  <a:pt x="214185" y="4207"/>
                                </a:lnTo>
                                <a:lnTo>
                                  <a:pt x="261124" y="0"/>
                                </a:lnTo>
                                <a:lnTo>
                                  <a:pt x="308064" y="4207"/>
                                </a:lnTo>
                                <a:lnTo>
                                  <a:pt x="352243" y="16337"/>
                                </a:lnTo>
                                <a:lnTo>
                                  <a:pt x="392925" y="35653"/>
                                </a:lnTo>
                                <a:lnTo>
                                  <a:pt x="429371" y="61416"/>
                                </a:lnTo>
                                <a:lnTo>
                                  <a:pt x="460845" y="92890"/>
                                </a:lnTo>
                                <a:lnTo>
                                  <a:pt x="486608" y="129336"/>
                                </a:lnTo>
                                <a:lnTo>
                                  <a:pt x="505924" y="170018"/>
                                </a:lnTo>
                                <a:lnTo>
                                  <a:pt x="518054" y="214197"/>
                                </a:lnTo>
                                <a:lnTo>
                                  <a:pt x="522262" y="261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679320"/>
                            <a:ext cx="5230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605" h="522605">
                                <a:moveTo>
                                  <a:pt x="261124" y="0"/>
                                </a:moveTo>
                                <a:lnTo>
                                  <a:pt x="214185" y="4207"/>
                                </a:lnTo>
                                <a:lnTo>
                                  <a:pt x="170007" y="16337"/>
                                </a:lnTo>
                                <a:lnTo>
                                  <a:pt x="129327" y="35653"/>
                                </a:lnTo>
                                <a:lnTo>
                                  <a:pt x="92882" y="61416"/>
                                </a:lnTo>
                                <a:lnTo>
                                  <a:pt x="61411" y="92890"/>
                                </a:lnTo>
                                <a:lnTo>
                                  <a:pt x="35649" y="129336"/>
                                </a:lnTo>
                                <a:lnTo>
                                  <a:pt x="16335" y="170018"/>
                                </a:lnTo>
                                <a:lnTo>
                                  <a:pt x="4206" y="214197"/>
                                </a:lnTo>
                                <a:lnTo>
                                  <a:pt x="0" y="261137"/>
                                </a:lnTo>
                                <a:lnTo>
                                  <a:pt x="4206" y="308076"/>
                                </a:lnTo>
                                <a:lnTo>
                                  <a:pt x="16335" y="352256"/>
                                </a:lnTo>
                                <a:lnTo>
                                  <a:pt x="35649" y="392938"/>
                                </a:lnTo>
                                <a:lnTo>
                                  <a:pt x="61411" y="429384"/>
                                </a:lnTo>
                                <a:lnTo>
                                  <a:pt x="92882" y="460858"/>
                                </a:lnTo>
                                <a:lnTo>
                                  <a:pt x="129327" y="486621"/>
                                </a:lnTo>
                                <a:lnTo>
                                  <a:pt x="170007" y="505937"/>
                                </a:lnTo>
                                <a:lnTo>
                                  <a:pt x="214185" y="518067"/>
                                </a:lnTo>
                                <a:lnTo>
                                  <a:pt x="261124" y="522274"/>
                                </a:lnTo>
                                <a:lnTo>
                                  <a:pt x="308064" y="518067"/>
                                </a:lnTo>
                                <a:lnTo>
                                  <a:pt x="352243" y="505937"/>
                                </a:lnTo>
                                <a:lnTo>
                                  <a:pt x="392925" y="486621"/>
                                </a:lnTo>
                                <a:lnTo>
                                  <a:pt x="429371" y="460858"/>
                                </a:lnTo>
                                <a:lnTo>
                                  <a:pt x="460845" y="429384"/>
                                </a:lnTo>
                                <a:lnTo>
                                  <a:pt x="486608" y="392938"/>
                                </a:lnTo>
                                <a:lnTo>
                                  <a:pt x="505924" y="352256"/>
                                </a:lnTo>
                                <a:lnTo>
                                  <a:pt x="518054" y="308076"/>
                                </a:lnTo>
                                <a:lnTo>
                                  <a:pt x="522262" y="261137"/>
                                </a:lnTo>
                                <a:lnTo>
                                  <a:pt x="518054" y="214197"/>
                                </a:lnTo>
                                <a:lnTo>
                                  <a:pt x="505924" y="170018"/>
                                </a:lnTo>
                                <a:lnTo>
                                  <a:pt x="486608" y="129336"/>
                                </a:lnTo>
                                <a:lnTo>
                                  <a:pt x="460845" y="92890"/>
                                </a:lnTo>
                                <a:lnTo>
                                  <a:pt x="429371" y="61416"/>
                                </a:lnTo>
                                <a:lnTo>
                                  <a:pt x="392925" y="35653"/>
                                </a:lnTo>
                                <a:lnTo>
                                  <a:pt x="352243" y="16337"/>
                                </a:lnTo>
                                <a:lnTo>
                                  <a:pt x="308064" y="4207"/>
                                </a:lnTo>
                                <a:lnTo>
                                  <a:pt x="26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0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679320"/>
                            <a:ext cx="5230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605" h="522605">
                                <a:moveTo>
                                  <a:pt x="522262" y="261137"/>
                                </a:moveTo>
                                <a:lnTo>
                                  <a:pt x="518054" y="308076"/>
                                </a:lnTo>
                                <a:lnTo>
                                  <a:pt x="505924" y="352256"/>
                                </a:lnTo>
                                <a:lnTo>
                                  <a:pt x="486608" y="392938"/>
                                </a:lnTo>
                                <a:lnTo>
                                  <a:pt x="460845" y="429384"/>
                                </a:lnTo>
                                <a:lnTo>
                                  <a:pt x="429371" y="460858"/>
                                </a:lnTo>
                                <a:lnTo>
                                  <a:pt x="392925" y="486621"/>
                                </a:lnTo>
                                <a:lnTo>
                                  <a:pt x="352243" y="505937"/>
                                </a:lnTo>
                                <a:lnTo>
                                  <a:pt x="308064" y="518067"/>
                                </a:lnTo>
                                <a:lnTo>
                                  <a:pt x="261124" y="522274"/>
                                </a:lnTo>
                                <a:lnTo>
                                  <a:pt x="214185" y="518067"/>
                                </a:lnTo>
                                <a:lnTo>
                                  <a:pt x="170007" y="505937"/>
                                </a:lnTo>
                                <a:lnTo>
                                  <a:pt x="129327" y="486621"/>
                                </a:lnTo>
                                <a:lnTo>
                                  <a:pt x="92882" y="460858"/>
                                </a:lnTo>
                                <a:lnTo>
                                  <a:pt x="61411" y="429384"/>
                                </a:lnTo>
                                <a:lnTo>
                                  <a:pt x="35649" y="392938"/>
                                </a:lnTo>
                                <a:lnTo>
                                  <a:pt x="16335" y="352256"/>
                                </a:lnTo>
                                <a:lnTo>
                                  <a:pt x="4206" y="308076"/>
                                </a:lnTo>
                                <a:lnTo>
                                  <a:pt x="0" y="261137"/>
                                </a:lnTo>
                                <a:lnTo>
                                  <a:pt x="4206" y="214197"/>
                                </a:lnTo>
                                <a:lnTo>
                                  <a:pt x="16335" y="170018"/>
                                </a:lnTo>
                                <a:lnTo>
                                  <a:pt x="35649" y="129336"/>
                                </a:lnTo>
                                <a:lnTo>
                                  <a:pt x="61411" y="92890"/>
                                </a:lnTo>
                                <a:lnTo>
                                  <a:pt x="92882" y="61416"/>
                                </a:lnTo>
                                <a:lnTo>
                                  <a:pt x="129327" y="35653"/>
                                </a:lnTo>
                                <a:lnTo>
                                  <a:pt x="170007" y="16337"/>
                                </a:lnTo>
                                <a:lnTo>
                                  <a:pt x="214185" y="4207"/>
                                </a:lnTo>
                                <a:lnTo>
                                  <a:pt x="261124" y="0"/>
                                </a:lnTo>
                                <a:lnTo>
                                  <a:pt x="308064" y="4207"/>
                                </a:lnTo>
                                <a:lnTo>
                                  <a:pt x="352243" y="16337"/>
                                </a:lnTo>
                                <a:lnTo>
                                  <a:pt x="392925" y="35653"/>
                                </a:lnTo>
                                <a:lnTo>
                                  <a:pt x="429371" y="61416"/>
                                </a:lnTo>
                                <a:lnTo>
                                  <a:pt x="460845" y="92890"/>
                                </a:lnTo>
                                <a:lnTo>
                                  <a:pt x="486608" y="129336"/>
                                </a:lnTo>
                                <a:lnTo>
                                  <a:pt x="505924" y="170018"/>
                                </a:lnTo>
                                <a:lnTo>
                                  <a:pt x="518054" y="214197"/>
                                </a:lnTo>
                                <a:lnTo>
                                  <a:pt x="522262" y="261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62080"/>
                            <a:ext cx="60948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965" h="338455">
                                <a:moveTo>
                                  <a:pt x="0" y="337858"/>
                                </a:moveTo>
                                <a:lnTo>
                                  <a:pt x="6088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601920"/>
                            <a:ext cx="60948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965" h="338455">
                                <a:moveTo>
                                  <a:pt x="608863" y="3378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262080"/>
                            <a:ext cx="47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155" h="1270">
                                <a:moveTo>
                                  <a:pt x="0" y="0"/>
                                </a:moveTo>
                                <a:lnTo>
                                  <a:pt x="478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941760"/>
                            <a:ext cx="47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155" h="1270">
                                <a:moveTo>
                                  <a:pt x="0" y="0"/>
                                </a:moveTo>
                                <a:lnTo>
                                  <a:pt x="478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467280"/>
                            <a:ext cx="450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231F20"/>
                                  <w:lang w:val="tr-TR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2"/>
                                  <w:szCs w:val="24"/>
                                  <w:w w:val="170"/>
                                  <w:rFonts w:ascii="Times New Roman" w:hAnsi="Times New Roman" w:eastAsia="Times New Roman" w:cs="Times New Roman"/>
                                  <w:color w:val="231F20"/>
                                  <w:lang w:val="tr-TR" w:bidi="ar-SA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w w:val="110"/>
                                  <w:u w:val="single" w:color="231F20"/>
                                  <w:position w:val="10"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tr-TR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596160"/>
                            <a:ext cx="838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91160"/>
                            <a:ext cx="309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4"/>
                                  <w:rFonts w:ascii="Times New Roman" w:hAnsi="Times New Roman" w:eastAsia="Times New Roman" w:cs="Times New Roman"/>
                                  <w:color w:val="231F20"/>
                                  <w:lang w:val="tr-TR" w:bidi="ar-SA"/>
                                </w:rPr>
                                <w:t xml:space="preserve">x =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231F20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871200"/>
                            <a:ext cx="38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4"/>
                                  <w:rFonts w:ascii="Times New Roman" w:hAnsi="Times New Roman" w:eastAsia="Times New Roman" w:cs="Times New Roman"/>
                                  <w:color w:val="231F20"/>
                                  <w:lang w:val="tr-TR" w:bidi="ar-SA"/>
                                </w:rPr>
                                <w:t xml:space="preserve">x =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tr-T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9" style="position:absolute;margin-left:155.55pt;margin-top:14.9pt;width:268.5pt;height:94.85pt" coordorigin="3111,298" coordsize="5370,1897">
                <v:shape id="shape_0" ID="Graphic 160" coordsize="1056005,676275" path="m1055814,0l0,0l0,675728l1055814,675728l1055814,0xe" fillcolor="#f9f8cf" stroked="f" o:allowincell="f" style="position:absolute;left:3111;top:711;width:1665;height:1070;mso-wrap-style:none;v-text-anchor:middle;mso-position-horizontal-relative:page">
                  <v:fill o:detectmouseclick="t" type="solid" color2="#060730"/>
                  <v:stroke color="#3465a4" joinstyle="round" endcap="flat"/>
                  <w10:wrap type="topAndBottom"/>
                </v:shape>
                <v:shape id="shape_0" ID="Graphic 161" coordsize="1056005,676275" path="m1055814,675728l0,675728l0,0l1055814,0l1055814,675728xe" stroked="t" o:allowincell="f" style="position:absolute;left:3111;top:711;width:1665;height:1069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 id="shape_0" ID="Graphic 162" coordsize="738505,472440" path="m737958,0l0,0l0,472300l737958,472300l737958,0xe" fillcolor="#d4ead1" stroked="f" o:allowincell="f" style="position:absolute;left:7316;top:298;width:1164;height:747;mso-wrap-style:none;v-text-anchor:middle;mso-position-horizontal-relative:page">
                  <v:fill o:detectmouseclick="t" type="solid" color2="#2b152e"/>
                  <v:stroke color="#3465a4" joinstyle="round" endcap="flat"/>
                  <w10:wrap type="topAndBottom"/>
                </v:shape>
                <v:shape id="shape_0" ID="Graphic 163" coordsize="738505,472440" path="m737958,472300l0,472300l0,0l737958,0l737958,472300xe" stroked="t" o:allowincell="f" style="position:absolute;left:7316;top:298;width:1164;height:747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 id="shape_0" ID="Graphic 164" coordsize="738505,472440" path="m737958,0l0,0l0,472300l737958,472300l737958,0xe" fillcolor="#d4ead1" stroked="f" o:allowincell="f" style="position:absolute;left:7316;top:1413;width:1164;height:747;mso-wrap-style:none;v-text-anchor:middle;mso-position-horizontal-relative:page">
                  <v:fill o:detectmouseclick="t" type="solid" color2="#2b152e"/>
                  <v:stroke color="#3465a4" joinstyle="round" endcap="flat"/>
                  <w10:wrap type="topAndBottom"/>
                </v:shape>
                <v:shape id="shape_0" ID="Graphic 165" coordsize="738505,472440" path="m737958,472300l0,472300l0,0l737958,0l737958,472300xe" stroked="t" o:allowincell="f" style="position:absolute;left:7316;top:1413;width:1164;height:747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 id="shape_0" ID="Graphic 166" coordsize="522605,522605" path="m261124,0l214185,4207l170007,16337l129327,35653l92882,61416l61411,92890l35649,129336l16335,170018l4206,214197l0,261137l4206,308076l16335,352256l35649,392937l61411,429384l92882,460858l129327,486621l170007,505937l214185,518067l261124,522274l308064,518067l352243,505937l392925,486621l429371,460858l460845,429384l486608,392937l505924,352256l518054,308076l522262,261137l518054,214197l505924,170018l486608,129336l460845,92890l429371,61416l392925,35653l352243,16337l308064,4207l261124,0xe" fillcolor="#fce0eb" stroked="f" o:allowincell="f" style="position:absolute;left:5737;top:298;width:823;height:826;mso-wrap-style:none;v-text-anchor:middle;mso-position-horizontal-relative:page">
                  <v:fill o:detectmouseclick="t" type="solid" color2="#031f14"/>
                  <v:stroke color="#3465a4" joinstyle="round" endcap="flat"/>
                  <w10:wrap type="topAndBottom"/>
                </v:shape>
                <v:shape id="shape_0" ID="Graphic 167" coordsize="522605,522605" path="m522262,261137l518054,308076l505924,352256l486608,392937l460845,429384l429371,460858l392925,486621l352243,505937l308064,518067l261124,522274l214185,518067l170007,505937l129327,486621l92882,460858l61411,429384l35649,392937l16335,352256l4206,308076l0,261137l4206,214197l16335,170018l35649,129336l61411,92890l92882,61416l129327,35653l170007,16337l214185,4207l261124,0l308064,4207l352243,16337l392925,35653l429371,61416l460845,92890l486608,129336l505924,170018l518054,214197l522262,261137xe" stroked="t" o:allowincell="f" style="position:absolute;left:5737;top:298;width:823;height:826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 id="shape_0" ID="Graphic 168" coordsize="522605,522605" path="m261124,0l214185,4207l170007,16337l129327,35653l92882,61416l61411,92890l35649,129336l16335,170018l4206,214197l0,261137l4206,308076l16335,352256l35649,392938l61411,429384l92882,460858l129327,486621l170007,505937l214185,518067l261124,522274l308064,518067l352243,505937l392925,486621l429371,460858l460845,429384l486608,392938l505924,352256l518054,308076l522262,261137l518054,214197l505924,170018l486608,129336l460845,92890l429371,61416l392925,35653l352243,16337l308064,4207l261124,0xe" fillcolor="#fce0eb" stroked="f" o:allowincell="f" style="position:absolute;left:5737;top:1368;width:823;height:826;mso-wrap-style:none;v-text-anchor:middle;mso-position-horizontal-relative:page">
                  <v:fill o:detectmouseclick="t" type="solid" color2="#031f14"/>
                  <v:stroke color="#3465a4" joinstyle="round" endcap="flat"/>
                  <w10:wrap type="topAndBottom"/>
                </v:shape>
                <v:shape id="shape_0" ID="Graphic 169" coordsize="522605,522605" path="m522262,261137l518054,308076l505924,352256l486608,392938l460845,429384l429371,460858l392925,486621l352243,505937l308064,518067l261124,522274l214185,518067l170007,505937l129327,486621l92882,460858l61411,429384l35649,392938l16335,352256l4206,308076l0,261137l4206,214197l16335,170018l35649,129336l61411,92890l92882,61416l129327,35653l170007,16337l214185,4207l261124,0l308064,4207l352243,16337l392925,35653l429371,61416l460845,92890l486608,129336l505924,170018l518054,214197l522262,261137xe" stroked="t" o:allowincell="f" style="position:absolute;left:5737;top:1368;width:823;height:826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 id="shape_0" ID="Graphic 170" coordsize="608965,338455" path="m0,337858l608863,0e" stroked="t" o:allowincell="f" style="position:absolute;left:4777;top:711;width:959;height:534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 id="shape_0" ID="Graphic 171" coordsize="608965,338455" path="m608863,337858l0,0e" stroked="t" o:allowincell="f" style="position:absolute;left:4777;top:1246;width:959;height:535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 id="shape_0" ID="Graphic 172" coordsize="478155,1270" path="m0,0l478142,0e" stroked="t" o:allowincell="f" style="position:absolute;left:6562;top:711;width:753;height:0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 id="shape_0" ID="Graphic 173" coordsize="478155,1270" path="m0,0l478142,0e" stroked="t" o:allowincell="f" style="position:absolute;left:6562;top:1781;width:753;height:1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79;top:1034;width:709;height:3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7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231F20"/>
                            <w:lang w:val="tr-TR" w:bidi="ar-SA"/>
                          </w:rPr>
                          <w:t>35</w:t>
                        </w:r>
                        <w:r>
                          <w:rPr>
                            <w:kern w:val="2"/>
                            <w:sz w:val="20"/>
                            <w:spacing w:val="-2"/>
                            <w:szCs w:val="24"/>
                            <w:w w:val="170"/>
                            <w:rFonts w:ascii="Times New Roman" w:hAnsi="Times New Roman" w:eastAsia="Times New Roman" w:cs="Times New Roman"/>
                            <w:color w:val="231F20"/>
                            <w:lang w:val="tr-TR" w:bidi="ar-SA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20"/>
                            <w:szCs w:val="24"/>
                            <w:w w:val="110"/>
                            <w:u w:val="single" w:color="231F20"/>
                            <w:position w:val="10"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tr-TR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8;top:1237;width:131;height:2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19;top:599;width:486;height:2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05"/>
                            <w:szCs w:val="24"/>
                            <w:rFonts w:ascii="Times New Roman" w:hAnsi="Times New Roman" w:eastAsia="Times New Roman" w:cs="Times New Roman"/>
                            <w:color w:val="231F20"/>
                            <w:lang w:val="tr-TR" w:bidi="ar-SA"/>
                          </w:rPr>
                          <w:t xml:space="preserve">x = </w:t>
                        </w:r>
                        <w:r>
                          <w:rPr>
                            <w:kern w:val="2"/>
                            <w:sz w:val="20"/>
                            <w:w w:val="105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231F20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6;top:1670;width:598;height:2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05"/>
                            <w:szCs w:val="24"/>
                            <w:rFonts w:ascii="Times New Roman" w:hAnsi="Times New Roman" w:eastAsia="Times New Roman" w:cs="Times New Roman"/>
                            <w:color w:val="231F20"/>
                            <w:lang w:val="tr-TR" w:bidi="ar-SA"/>
                          </w:rPr>
                          <w:t xml:space="preserve">x = </w:t>
                        </w:r>
                        <w:r>
                          <w:rPr>
                            <w:kern w:val="2"/>
                            <w:sz w:val="20"/>
                            <w:w w:val="105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tr-T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azanım: M.6.2.1.3. Basit cebirsel ifadelerin anlamını açıklar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SORU 7</w:t>
      </w:r>
      <w:r>
        <w:rPr>
          <w:rFonts w:cs="Calibri" w:ascii="Calibri" w:hAnsi="Calibri"/>
          <w:sz w:val="22"/>
          <w:szCs w:val="22"/>
          <w:lang w:val="en-US" w:eastAsia="en-US"/>
        </w:rPr>
        <w:t>. Aşağıda verilen cebirsel ifadeleri sözel olarak ifade ediniz.</w:t>
      </w:r>
      <w:r>
        <w:rPr>
          <w:rFonts w:cs="Calibri" w:ascii="Calibri" w:hAnsi="Calibri"/>
          <w:b/>
          <w:bCs/>
          <w:sz w:val="22"/>
          <w:szCs w:val="22"/>
        </w:rPr>
        <w:t xml:space="preserve"> (15 p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59450" cy="1202055"/>
            <wp:effectExtent l="0" t="0" r="0" b="0"/>
            <wp:docPr id="7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4" w:after="0"/>
        <w:ind w:left="65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orsiva;Times New Roman" w:cs="Calibri"/>
          <w:b/>
          <w:b/>
          <w:bCs/>
        </w:rPr>
      </w:pPr>
      <w:r>
        <w:rPr>
          <w:rFonts w:eastAsia="Corsiva;Times New Roman" w:cs="Calibri" w:ascii="Calibri" w:hAnsi="Calibri"/>
          <w:b/>
          <w:bCs/>
        </w:rPr>
      </w:r>
    </w:p>
    <w:sectPr>
      <w:type w:val="continuous"/>
      <w:pgSz w:w="11906" w:h="16838"/>
      <w:pgMar w:left="426" w:right="424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 MT">
    <w:altName w:val="Arial"/>
    <w:charset w:val="01"/>
    <w:family w:val="swiss"/>
    <w:pitch w:val="variable"/>
  </w:font>
  <w:font w:name="Georgia"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Corsiv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GvdeMetniChar">
    <w:name w:val="Gövde Metni Char"/>
    <w:basedOn w:val="VarsaylanParagrafYazTipi"/>
    <w:qFormat/>
    <w:rPr>
      <w:rFonts w:ascii="Arial MT;Arial" w:hAnsi="Arial MT;Arial" w:eastAsia="Arial MT;Arial" w:cs="Arial MT;Arial"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 MT;Arial" w:hAnsi="Arial MT;Arial" w:eastAsia="Arial MT;Arial" w:cs="Arial MT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MT;Arial" w:hAnsi="Arial MT;Arial" w:eastAsia="Arial MT;Arial" w:cs="Arial MT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3:58:00Z</dcterms:created>
  <dc:creator>Hasan</dc:creator>
  <dc:description/>
  <cp:keywords/>
  <dc:language>en-US</dc:language>
  <cp:lastModifiedBy>Hasan</cp:lastModifiedBy>
  <dcterms:modified xsi:type="dcterms:W3CDTF">2025-03-16T14:01:00Z</dcterms:modified>
  <cp:revision>4</cp:revision>
  <dc:subject/>
  <dc:title/>
</cp:coreProperties>
</file>