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MONT HALİL MEZİYET BİLDİRİCİ İLKOKUL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FET HAZIRLIK KULÜB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LIK ÇALIŞMA RAPORLA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KASIM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por No: 2                                                                                                 Rapor Tarihi:  30.11.2024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FAALİYET  TARİHİ</w:t>
      </w:r>
      <w:r>
        <w:rPr>
          <w:b/>
        </w:rPr>
        <w:t xml:space="preserve">                        </w:t>
      </w:r>
      <w:r>
        <w:rPr>
          <w:b/>
          <w:u w:val="single"/>
        </w:rPr>
        <w:t>YAPILAN ÇALIŞMALAR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-   </w:t>
      </w:r>
      <w:r>
        <w:rPr/>
        <w:t xml:space="preserve">Afet Hazırlık  Kulübü hakkında okul panosuna bilgilendirici  yazı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</w:t>
      </w:r>
      <w:r>
        <w:rPr/>
        <w:t>ve  broşürler asılması</w:t>
      </w:r>
      <w:r>
        <w:rPr>
          <w:b/>
        </w:rPr>
        <w:t xml:space="preserve"> </w:t>
      </w:r>
      <w:r>
        <w:rPr/>
        <w:t xml:space="preserve">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urt Savunmasında kişilere düşen görev ve sorumlulukların                     tanıtılmas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oğal afetlerde ve savaşlarda kişilerin kendilerini koruyabilmeleri               </w:t>
      </w:r>
    </w:p>
    <w:p>
      <w:pPr>
        <w:pStyle w:val="Normal"/>
        <w:spacing w:lineRule="auto" w:line="360"/>
        <w:ind w:left="2940" w:hanging="2940"/>
        <w:rPr/>
      </w:pPr>
      <w:r>
        <w:rPr/>
      </w:r>
    </w:p>
    <w:p>
      <w:pPr>
        <w:pStyle w:val="Normal"/>
        <w:tabs>
          <w:tab w:val="clear" w:pos="708"/>
          <w:tab w:val="left" w:pos="1506" w:leader="none"/>
        </w:tabs>
        <w:spacing w:lineRule="auto" w:line="360"/>
        <w:ind w:left="426" w:hanging="0"/>
        <w:rPr/>
      </w:pPr>
      <w:r>
        <w:rPr/>
        <w:t xml:space="preserve">                                             </w:t>
      </w:r>
      <w:r>
        <w:rPr/>
        <w:t>-24 Kasım Öğretmenler Günü kutlama çalışmalarına katılınması,                                                                                                                             -                                          -   Ülkemizdeki sık görülen doğal afetler ve sebeplerinin anlatılması,</w:t>
      </w:r>
    </w:p>
    <w:p>
      <w:pPr>
        <w:pStyle w:val="Normal"/>
        <w:spacing w:lineRule="auto" w:line="360"/>
        <w:ind w:left="2760" w:hanging="0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360"/>
        <w:ind w:left="2940" w:hanging="4020"/>
        <w:rPr/>
      </w:pPr>
      <w:r>
        <w:rPr/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  </w:t>
      </w:r>
      <w:r>
        <w:rPr>
          <w:b/>
          <w:sz w:val="28"/>
          <w:szCs w:val="28"/>
        </w:rPr>
        <w:t>ALINAN SONUÇLAR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1.Kulüp hakkında bilgilendirici yazılar  okul panosuna as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2.Doğal afetlere karşı alınacak önlemler ve korunma yolları sunu yapılarak anlat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3.Ülkemizde en çok görülen doğal afetler ve sebepleri üzerinde duruldu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4. Yurt Savunmasında kişilere düşen görev ve sorumluluklar hakkında bilgi verildi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5. Ülkemizde meydana gelen başlıca depremler ve alınan önlemler açıklan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 </w:t>
      </w:r>
      <w:r>
        <w:rPr/>
        <w:t>6  Belirli  gün ve haftalarla ilgili yapılan çalışmalara iştirak edildi..</w:t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  <w:t xml:space="preserve">                              </w:t>
      </w:r>
      <w:r>
        <w:rPr>
          <w:b/>
        </w:rPr>
        <w:t xml:space="preserve">  </w:t>
      </w:r>
      <w:r>
        <w:rPr>
          <w:b/>
        </w:rPr>
        <w:t>Salih BOZDAL                                                                   Yusuf Kubilay KORKMAZ</w:t>
      </w:r>
      <w:r>
        <w:rPr/>
        <w:t xml:space="preserve">                       </w:t>
      </w:r>
    </w:p>
    <w:p>
      <w:pPr>
        <w:pStyle w:val="Normal"/>
        <w:ind w:left="2940" w:hanging="4020"/>
        <w:rPr/>
      </w:pPr>
      <w:r>
        <w:rPr/>
        <w:t xml:space="preserve">                               </w:t>
      </w:r>
      <w:r>
        <w:rPr/>
        <w:t>Rehber Öğretmen                                                                     Okul Müdürü</w:t>
        <w:tab/>
        <w:tab/>
        <w:tab/>
      </w:r>
    </w:p>
    <w:p>
      <w:pPr>
        <w:pStyle w:val="Normal"/>
        <w:ind w:left="29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581" w:h="16838"/>
      <w:pgMar w:left="1080" w:right="746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480"/>
        </w:tabs>
        <w:ind w:left="3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7:45:00Z</dcterms:created>
  <dc:creator>PC1</dc:creator>
  <dc:description/>
  <cp:keywords/>
  <dc:language>en-US</dc:language>
  <cp:lastModifiedBy>LENOVO</cp:lastModifiedBy>
  <dcterms:modified xsi:type="dcterms:W3CDTF">2024-09-18T07:51:00Z</dcterms:modified>
  <cp:revision>9</cp:revision>
  <dc:subject/>
  <dc:title>AYDINOĞLU  TUFAN  BEY  İLKOKULU</dc:title>
</cp:coreProperties>
</file>