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İŞMONT HALİL MEZİYET BİLDİRİCİ</w:t>
      </w:r>
      <w:r>
        <w:rPr>
          <w:b/>
          <w:sz w:val="32"/>
          <w:szCs w:val="32"/>
        </w:rPr>
        <w:t xml:space="preserve"> İLKOKULU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FETE HAZIRLIK KULÜB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YLIK ÇALIŞMA RAPORLAR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HAZİRAN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por no: 9                                                                                  Rapor  Tarihi: 30.06.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AALİYET TARİHİ</w:t>
      </w:r>
      <w:r>
        <w:rPr>
          <w:b/>
        </w:rPr>
        <w:t xml:space="preserve">                      </w:t>
      </w:r>
      <w:r>
        <w:rPr>
          <w:b/>
          <w:u w:val="single"/>
        </w:rPr>
        <w:t>YAPILAN ÇALIŞMAL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25.06.2025                     - Afete hazırlık kulübü bir yıllık çalışmalarının değerlendirilmesi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-Toplum hizmeti çalışmasının değerlendirilmes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ALINAN SONUÇLAR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1- Afet Hazırlık Kulübü 2024/2025 yıllık çalışmalarının genel bir değerlendirilmesi yapılarak istenen hedeflere ulaşılma durumlarına bakıldı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2-Toplum hizmeti çalışması değerlendiril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left="2940" w:hanging="4020"/>
        <w:rPr/>
      </w:pPr>
      <w:r>
        <w:rPr/>
        <w:t xml:space="preserve">                   </w:t>
      </w:r>
      <w:r>
        <w:rPr>
          <w:b/>
        </w:rPr>
        <w:t>Salih BOZDAL                                                                   Yusuf Kubilay KORKMAZ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Rehber Öğretmen                                                                         Okul Müdürü       </w:t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firstLine="2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28:00Z</dcterms:created>
  <dc:creator>USER</dc:creator>
  <dc:description/>
  <cp:keywords/>
  <dc:language>en-US</dc:language>
  <cp:lastModifiedBy>LENOVO</cp:lastModifiedBy>
  <cp:lastPrinted>2021-12-02T12:25:00Z</cp:lastPrinted>
  <dcterms:modified xsi:type="dcterms:W3CDTF">2024-09-18T07:53:00Z</dcterms:modified>
  <cp:revision>10</cp:revision>
  <dc:subject/>
  <dc:title>AYDINOĞLU TUFAN BEY İLKOKULU</dc:title>
</cp:coreProperties>
</file>