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024-2025 EĞİTİM – ÖĞRETİM YILI KOVANCILAR BAYRAMYAZI ORTAOKULU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ÇOCUK HAKLARI KULÜBÜ YILLIK ÇALIŞMA PLANI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111"/>
        <w:gridCol w:w="5738"/>
        <w:gridCol w:w="3129"/>
      </w:tblGrid>
      <w:tr>
        <w:trPr>
          <w:trHeight w:val="122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YLA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AA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MAÇLAR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YAPILACAK ETKİNLİKLER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ELİRLİ GÜN VE HAFTALAR</w:t>
            </w:r>
          </w:p>
        </w:tc>
      </w:tr>
      <w:tr>
        <w:trPr>
          <w:trHeight w:val="2013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color w:val="000000"/>
                <w:sz w:val="20"/>
                <w:szCs w:val="20"/>
              </w:rPr>
              <w:t>EYLÜ 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val="en-US" w:eastAsia="en-US"/>
              </w:rPr>
              <w:t>.Çocuk Hakları kulübünün tanıtılması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.Çocuk hakları kulübünün öneminin vurgulanması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3.</w:t>
            </w:r>
            <w:r>
              <w:rPr>
                <w:sz w:val="20"/>
                <w:szCs w:val="20"/>
                <w:lang w:val="en-US" w:eastAsia="en-US"/>
              </w:rPr>
              <w:t xml:space="preserve">  Kulüp temsilcisinin seçimi   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kul genelinde kulübe seçilen öğrencilerin belirlenmes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Genel kurul toplanma tarihinin belirlenmes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ulüp temsilcisinin belirlemesi Belirlenen tarihte toplantının yapılması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ulüp faaliyetlerinin belirlenmesi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Okula yeni başlayan öğrencilere uyum sürecinde yardımcı olmak, okulu sevmelerine, alışmalarına katkıda bulunmak  (Toplum Hizmeti )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İlköğretim Haftas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KİM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.  Sosyal kulüp panosunun hazırlanması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. Okulu ve çevreyi güzelleşt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Çocuk hakları ile </w:t>
            </w:r>
            <w:r>
              <w:rPr>
                <w:bCs/>
                <w:color w:val="000000"/>
                <w:sz w:val="20"/>
                <w:szCs w:val="20"/>
              </w:rPr>
              <w:t>ilgili çeşitli yazı ve resimlerin kulüp panosunda sergilenmesi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 Çocuk hakları </w:t>
            </w:r>
            <w:r>
              <w:rPr>
                <w:bCs/>
                <w:color w:val="000000"/>
                <w:sz w:val="20"/>
                <w:szCs w:val="20"/>
              </w:rPr>
              <w:t>Kulübü Bildirisinin kulüp panosunda sergilenmesi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  <w:r>
              <w:rPr>
                <w:bCs/>
                <w:color w:val="000000"/>
                <w:sz w:val="20"/>
                <w:szCs w:val="20"/>
              </w:rPr>
              <w:t xml:space="preserve">    Sosyal kulüple ilgili formların doldurulup değerlendirilmes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bCs/>
                <w:color w:val="000000"/>
                <w:sz w:val="20"/>
                <w:szCs w:val="20"/>
              </w:rPr>
              <w:t>.  Okul ve çevre güzelliği konulu afiş, broşür, slayt vb. çalışmaların yazıların kulüp panosunda sergilenmesi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Hayvan haklarını tanıtıcı, öğretici ve hayvan sevgisini içeren afişler, yazılar, sloganlar hazırlayarak toplumu bilinçlendirmek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 Toplum Hizmeti)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Ekim ayının ilk pazartesi: Dünya Çocuk Günü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Ekim: Hayvanları Koruma Günü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 Ekim- 4 Kasım: Kızılay Haftası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 Ekim: Cumhuriyet Bayramı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 Ekim: Dünya Tasarruf Günü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19"/>
        <w:gridCol w:w="4111"/>
        <w:gridCol w:w="5670"/>
        <w:gridCol w:w="3066"/>
      </w:tblGrid>
      <w:tr>
        <w:trPr>
          <w:trHeight w:val="2484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ASIM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1. </w:t>
            </w:r>
            <w:r>
              <w:rPr>
                <w:color w:val="000000"/>
                <w:sz w:val="20"/>
                <w:szCs w:val="20"/>
              </w:rPr>
              <w:t>Kendini tanıyabilme, bireysel hedeflerini belirleyebilme, yeteneklerini geliştirebilme, bunları kendisinin ve toplumun yararına kullanabilm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. İnsan haklarına ve demokrasi ilkelerine saygı duyabilme,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.Atatürk ve Çocuk” konulu yazı ve resimlerin kulüp panosunda sergilenmes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>.Çocuk Hakları Bildirisinin kulüp panosunda sergilenmesi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>.Atatürk’ün eğitim ile ilgili yaptığı yeniliklerle başöğretmen resimlerinin kulüp panosunda sergilenmesi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Çocuk Hakları Bildirgesi’nin kulüp panosunda afiş, yazı, resim ve şiir ile tanıtılması, yetişkinlere öğretilmesi. (Toplum Hizmeti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Kasım: Afet Eğitimi Hazırlık Günü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- 16 Kasım: Atatürk Haftası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 Kasım: Çocuk Hakları Gün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 Kasım: Öğretmenler Günü</w:t>
            </w:r>
          </w:p>
        </w:tc>
      </w:tr>
      <w:tr>
        <w:trPr>
          <w:trHeight w:val="1828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RALIK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Bireysel farklılıklara saygılı olabilme; farklı görüş, düşünce, inanç, anlayış ve kültürel değerleri hoşgörü ile karşılayabilme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Planlı çalışma alışkanlığı edinebilme, serbest zamanlarını etkin ve verimli değerlendirebilme,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bCs/>
                <w:color w:val="000000"/>
                <w:sz w:val="20"/>
                <w:szCs w:val="20"/>
              </w:rPr>
              <w:t>“Çocuk ve beslenme” konulu yazıların kulüp panosunda sergilenmesi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bCs/>
                <w:color w:val="000000"/>
                <w:sz w:val="20"/>
                <w:szCs w:val="20"/>
              </w:rPr>
              <w:t xml:space="preserve">“Çocuk hastalıkları ve korunma yöntemlerinin kulüp panosunda sergilenmesi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Toplum kurallarına uyması için öğrencileri ve halkı bilinçlendirmek(Toplum Hizmeti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Aralık: Dünya Özürlüler Gün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Aralık gününü içine alan hafta: İnsan Hakları Ve Demokrasi Haft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Aralık: Dünya İnsan Hakları Günü</w:t>
            </w:r>
          </w:p>
        </w:tc>
      </w:tr>
      <w:tr>
        <w:trPr>
          <w:trHeight w:val="1684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AK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Girişimci olabilme ve bunu başarı ile sürdürebilme, yeni durum ve ortamlara uyabilme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Sorumluluklarını yerine getirm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bCs/>
                <w:color w:val="000000"/>
                <w:sz w:val="20"/>
                <w:szCs w:val="20"/>
              </w:rPr>
              <w:t>İnternette çocuklara yönelik site isimlerinin kulüp panosunda duyurulmas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bCs/>
                <w:color w:val="000000"/>
                <w:sz w:val="20"/>
                <w:szCs w:val="20"/>
              </w:rPr>
              <w:t xml:space="preserve">Bu kulüple ilgili formların doldurulup değerlendirilmesi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  <w:r>
              <w:rPr>
                <w:bCs/>
                <w:color w:val="000000"/>
                <w:sz w:val="20"/>
                <w:szCs w:val="20"/>
              </w:rPr>
              <w:t>Belirli günler ve haftalarla ilgili çalışmaların yapılması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Tasarrufun ne demek olduğunu, neden ve nasıl tasarruf yapılması gerektiğini anlatan afişler, yazılar, resimler hazırlayarak halkı bilinçlendirmek (Toplum Hizmeti  )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cak ayının 2. haftası: Enerji Tasarrufu Haftası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10 Ocak: Gazeteciler Gün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4077"/>
        <w:gridCol w:w="5670"/>
        <w:gridCol w:w="3326"/>
      </w:tblGrid>
      <w:tr>
        <w:trPr>
          <w:trHeight w:val="22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ŞUB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.Bireysel farklılıklara saygılı olabilme; farklı görüş, düşünce, inanç, anlayış ve kültürel değerleri hoşgörü ile karşılayabilme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Aldığı görevi istekle yapabilme, sorumluluk alabilme,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.Alınmış kararların gözden geçirilmes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>.Uygulanacak yöntem ve yapılacak çalışmaların karara bağlanması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“Çocuklara yönelik tehditlerin neler olduğu ve bunlardan korunma yolları” ile ilgili yazıların kulüp panosunda sergilenmesi</w:t>
            </w:r>
          </w:p>
          <w:p>
            <w:pPr>
              <w:pStyle w:val="Paraf"/>
              <w:spacing w:before="28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lt ve diğer sınıflardaki öğrencilerin ders, ödev ve proje çalışmalarına yardımcı olmak(Toplum Hizmeti)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3 Şubat 2024 Pazartesi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II. Dönemin başlangıcı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 Şubat: Sivil Savunma Günü</w:t>
            </w:r>
          </w:p>
        </w:tc>
      </w:tr>
      <w:tr>
        <w:trPr>
          <w:trHeight w:val="225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b/>
                <w:color w:val="000000"/>
                <w:sz w:val="20"/>
                <w:szCs w:val="20"/>
              </w:rPr>
              <w:t>MART</w:t>
            </w:r>
          </w:p>
          <w:p>
            <w:pPr>
              <w:pStyle w:val="Normal"/>
              <w:ind w:left="1403" w:righ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.Girişimci olabilme ve bunu başarı ile sürdürebilme, yeni durum ve ortamlara uyabilme,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.Sorumluluklarını yerine getirm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 xml:space="preserve">.Çocuk masalları olan internet site isimlerinin panoda duyurulması. </w:t>
            </w:r>
          </w:p>
          <w:p>
            <w:pPr>
              <w:pStyle w:val="Paraf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Bu kulüple ilgili formların doldurulup değerlendirilmesi.</w:t>
            </w:r>
          </w:p>
          <w:p>
            <w:pPr>
              <w:pStyle w:val="Paraf"/>
              <w:spacing w:before="280" w:after="0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igaranın zararları hakkında toplumu bilinçlendirmek(Toplum Hizmeti)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-7 Mart: Deprem Haftas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rt ayının ilk haftası: Yeşilay Haftas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Mart: İstiklal Marşımızın Kabulü Ve M. Akif Ersoy’u Anma Gün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Mart: Çanakkale Zaferi ve Şehitlerini Anma Günü</w:t>
            </w:r>
          </w:p>
        </w:tc>
      </w:tr>
      <w:tr>
        <w:trPr>
          <w:trHeight w:val="220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İ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.Kendini tanıyabilme, bireysel hedeflerini belirleyebilme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.Sorumluluklarını yerine getirm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.Çocuk Hakları Kulübü olarak 23 Nisan etkinliklerine döviz ve afişler hazırlanarak katılım sağlanması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>.Ülkemizdeki çocuk hakları durumunun öğrencilere aktarılması.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Atatürk’ün Çocuk Sevgisi ve anılarını resim, afiş, yazı ile anlatarak sergilemek (Toplum Hizmeti)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23 Nisan Ulusal Egemenlik ve Çocuk Bayramı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4110"/>
        <w:gridCol w:w="5670"/>
        <w:gridCol w:w="3293"/>
      </w:tblGrid>
      <w:tr>
        <w:trPr>
          <w:trHeight w:val="24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AY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Kendine ve çevresindekilere güven duyabilme,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 Farklı görüş, düşünce, inanç, anlayış ve kültürel değerleri hoşgörü ile karşılayabilme,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.“</w:t>
            </w:r>
            <w:r>
              <w:rPr>
                <w:bCs/>
                <w:color w:val="000000"/>
                <w:sz w:val="20"/>
                <w:szCs w:val="20"/>
              </w:rPr>
              <w:t>Çocuklukta oyun ve eğitim”in önemini belirten yazıların kulüp panosunda sergilenmesi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>. Bilgilendirme sonuçlarının değerlendirilmesi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>. Öğrenciler tarafından hazırlanan çocuklara yönelik bilmece ve bulmaca örneklerinin kulüp panosunda sergilenmesi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bCs/>
                <w:color w:val="000000"/>
                <w:sz w:val="20"/>
                <w:szCs w:val="20"/>
              </w:rPr>
              <w:t>.Belirli günler ve haftalarla ilgili çalışmaların yapılması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Trafik kurallarına uyulması için öğrencileri ve halkı bilinçlendirme çalışmaları yapmak, (Toplum Hizmeti)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Anneler Günü(Mayıs ayının 2.Pazar günü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rafik ve İlkyardım Haftası (Mayıs ayının ilk haftası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 Mayıs Atatürk’ü Anma Gençlik ve Spor Bayramı</w:t>
            </w:r>
          </w:p>
        </w:tc>
      </w:tr>
      <w:tr>
        <w:trPr>
          <w:trHeight w:val="225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HAZİR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rişimci olabilme ve bunu başarı ile sürdürebilme, yeni durum ve ortamlara uyabilm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.“Çocuk ve tatil” konulu yazıların, resimlerin kulüp panosunda sergilenmesi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 xml:space="preserve">.Bu kulüple ilgili formların doldurulup değerlendirilmesi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.Yıl içinde yapılan çalışmaların değerlendirilmesi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kul ve çevresinin temizlenmesi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Toplum Hizmeti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Haziran: Dünya Çevre Günü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aziran Ayının 2. Haftası: Çevre Koruma Haftası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000" w:leader="none"/>
        </w:tabs>
        <w:rPr/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color w:val="000000"/>
          <w:sz w:val="20"/>
          <w:szCs w:val="20"/>
        </w:rPr>
        <w:t>DANIŞMAN ÖĞRETMEN                                                                                                               UYGUNDUR</w:t>
        <w:br/>
        <w:t xml:space="preserve">                                                                                                                                                              09/09/2024</w:t>
      </w:r>
    </w:p>
    <w:sectPr>
      <w:type w:val="nextPage"/>
      <w:pgSz w:orient="landscape" w:w="16838" w:h="11906"/>
      <w:pgMar w:left="864" w:right="864" w:gutter="0" w:header="0" w:top="709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4"/>
      <w:szCs w:val="4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f">
    <w:name w:val="paraf"/>
    <w:basedOn w:val="Normal"/>
    <w:qFormat/>
    <w:pPr>
      <w:spacing w:before="280" w:after="280"/>
      <w:ind w:firstLine="600"/>
      <w:jc w:val="both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5:05:00Z</dcterms:created>
  <dc:creator/>
  <dc:description/>
  <dc:language>en-US</dc:language>
  <cp:lastModifiedBy/>
  <cp:lastPrinted>2009-09-26T15:55:00Z</cp:lastPrinted>
  <dcterms:modified xsi:type="dcterms:W3CDTF">2024-08-29T05:05:00Z</dcterms:modified>
  <cp:revision>2</cp:revision>
  <dc:subject/>
  <dc:title/>
</cp:coreProperties>
</file>