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ŞEHİT HAMZA IRMAK ORTAOKULU HAFİF OTİZM SINIFI REHBERLİK ÇALIŞMALARI YIL SONU FAALİYET</w:t>
      </w:r>
      <w:r>
        <w:rPr/>
        <w:t xml:space="preserve"> RAP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968"/>
      </w:tblGrid>
      <w:tr>
        <w:trPr/>
        <w:tc>
          <w:tcPr>
            <w:tcW w:w="332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ınıf/Şube:</w:t>
            </w:r>
          </w:p>
        </w:tc>
        <w:tc>
          <w:tcPr>
            <w:tcW w:w="596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FİF OTİZM SINIFI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YAPILAN AYLIK ETKİNLİKLER</w:t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917"/>
      </w:tblGrid>
      <w:tr>
        <w:trPr>
          <w:trHeight w:val="1876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YLÜ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Öğrenci Tanıma Formlarının Güncellendi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Yeni durumlar ve değişimlerle ilgili duygularını ifade eder." (Etkinlik Yapıldı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</w:p>
        </w:tc>
      </w:tr>
      <w:tr>
        <w:trPr>
          <w:trHeight w:val="2355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Kİ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ğitsel çabanın akademik hedeflere ulaşmadaki etkisini değerlendirir. (Etkinlik Yapıldı)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Akademik çalışmalarını zamanında bitirmede kararlı olur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Etkinlik Yapıldı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Yapabildiği ve hoşlandığı etkinliklere dayalı olarak ilgi ve yeteneklerine örnekler verir.</w:t>
              <w:tab/>
              <w:t>(Etkinlik Yapıldı)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İlgi ve hobilerini ayırt eder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Etkinlik Yapıldı)</w:t>
              <w:tab/>
              <w:tab/>
              <w:tab/>
            </w:r>
          </w:p>
        </w:tc>
      </w:tr>
      <w:tr>
        <w:trPr>
          <w:trHeight w:val="1482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ASI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İlgi ve hobilerini ayırt eder.</w:t>
              <w:tab/>
              <w:t>(Etkinlik Yapıldı)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kademik çalışmaları ile ilgili değişen durumlara uygun davranışlar sergiler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Etkinlik Yapıldı)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14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ALI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kadaşlarının olumlu özelliklerini takdir eder.</w:t>
              <w:tab/>
              <w:t>(Etkinlik Yapıldı)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kadaşlık ilişkilerinde yaşadığı sorunları yapıcı yollarla çözer.</w:t>
              <w:tab/>
              <w:t>(Etkinlik Yapıldı)</w:t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CA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Belleğini güçlendirecek stratejileri açıklar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Etkinlik Yapıldı)</w:t>
              <w:tab/>
              <w:tab/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ŞUBAT</w:t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osyal ipuçlarını yorumlayarak uygun tepkiler veri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lişsel yeterlilikleri ve kişilik özelliklerini geliştirebileceğine inanır.</w:t>
              <w:tab/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RT</w:t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Zorbalıkla baş etme yollarını kullanır.</w:t>
                <w:tab/>
                <w:tab/>
                <w:tab/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Yetenekleriyle derslerin etkinliklerini ilişkilendirir.</w:t>
                <w:tab/>
                <w:tab/>
                <w:tab/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Yetenekleriyle mesleklerin özelliklerini ilişkilendirir.</w:t>
                <w:tab/>
                <w:tab/>
                <w:tab/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Bilişim teknolojileri kullanımında kendini yönetir.</w:t>
                <w:tab/>
                <w:tab/>
                <w:tab/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Karakter güçleriyle iyi oluşu arasında bağ kurar.</w:t>
              </w:r>
            </w:hyperlink>
            <w:r>
              <w:rPr>
                <w:rFonts w:cs="Times New Roman" w:ascii="Times New Roman" w:hAnsi="Times New Roman"/>
                <w:bCs/>
                <w:color w:val="000000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ab/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İSAN</w:t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hip olduğu karakter güçlerini geliştirmek için çaba gösterir.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skı altında serinkanlı davranışlar sergile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r ürün ortaya koymanın zaman, çaba ve sabır gerektirdiğini fark eder.</w:t>
              <w:tab/>
              <w:tab/>
              <w:tab/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YIS</w:t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şarı ve başarısızlık durumlarını açıklama biçimlerini değerlendirir.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ulun kendisi için önemini açıkla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sleklerle ilgili bilgi kaynaklarına ulaşı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u zamana kadar verdiği kararları karar verme sürecini etkileyen faktörler açısından değerlendirir.</w:t>
              <w:tab/>
              <w:tab/>
              <w:tab/>
            </w:r>
          </w:p>
        </w:tc>
      </w:tr>
      <w:tr>
        <w:trPr>
          <w:trHeight w:val="1457" w:hRule="atLeast"/>
        </w:trPr>
        <w:tc>
          <w:tcPr>
            <w:tcW w:w="13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AZİRAN</w:t>
            </w:r>
          </w:p>
        </w:tc>
        <w:tc>
          <w:tcPr>
            <w:tcW w:w="79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arar verme basamaklarını açıkla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arar verme basamaklarını kullanır.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"Sınıf rehberlik programı etkinliklerine/yaşantılarına ilişkin duygu ve düşüncelerini yansıtır."</w:t>
              <w:tab/>
              <w:tab/>
              <w:tab/>
            </w:r>
          </w:p>
        </w:tc>
      </w:tr>
    </w:tbl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eParagraf"/>
        <w:spacing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   </w:t>
        <w:tab/>
      </w:r>
    </w:p>
    <w:p>
      <w:pPr>
        <w:pStyle w:val="ListeParagraf"/>
        <w:spacing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ice TOPSAKAL</w:t>
        <w:tab/>
        <w:tab/>
        <w:tab/>
        <w:tab/>
        <w:tab/>
        <w:tab/>
        <w:t>Elif ALPHAN</w:t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Özel Eğitim Öğretmeni    </w:t>
        <w:tab/>
        <w:tab/>
        <w:tab/>
        <w:tab/>
        <w:tab/>
        <w:t>Özel Eğitim Öğretmeni</w:t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Tahsin TOPRAK</w:t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Okul Müdürü       </w:t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>
      <w:rFonts w:ascii="Calibri" w:hAnsi="Calibri" w:eastAsia="Calibri" w:cs="Times New Roman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sz w:val="16"/>
    </w:rPr>
  </w:style>
  <w:style w:type="character" w:styleId="Balk6Char">
    <w:name w:val="Başlık 6 Char"/>
    <w:qFormat/>
    <w:rPr>
      <w:rFonts w:ascii="Times New Roman" w:hAnsi="Times New Roman" w:eastAsia="Times New Roman" w:cs="Times New Roman"/>
      <w:b/>
    </w:rPr>
  </w:style>
  <w:style w:type="character" w:styleId="BalonMetniChar">
    <w:name w:val="Balon Metni Char"/>
    <w:qFormat/>
    <w:rPr>
      <w:rFonts w:ascii="Tahoma" w:hAnsi="Tahoma" w:eastAsia="Calibri" w:cs="Tahoma"/>
      <w:sz w:val="16"/>
      <w:szCs w:val="16"/>
    </w:rPr>
  </w:style>
  <w:style w:type="character" w:styleId="StbilgiChar">
    <w:name w:val="Üstbilgi Char"/>
    <w:qFormat/>
    <w:rPr>
      <w:rFonts w:ascii="Calibri" w:hAnsi="Calibri" w:eastAsia="Calibri" w:cs="Times New Roman"/>
      <w:sz w:val="22"/>
      <w:szCs w:val="22"/>
    </w:rPr>
  </w:style>
  <w:style w:type="character" w:styleId="AltbilgiChar">
    <w:name w:val="Altbilgi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sinav/" TargetMode="External"/><Relationship Id="rId3" Type="http://schemas.openxmlformats.org/officeDocument/2006/relationships/hyperlink" Target="https://www.sorubak.com/sinav/" TargetMode="External"/><Relationship Id="rId4" Type="http://schemas.openxmlformats.org/officeDocument/2006/relationships/hyperlink" Target="https://www.sorubak.com/sinav/" TargetMode="External"/><Relationship Id="rId5" Type="http://schemas.openxmlformats.org/officeDocument/2006/relationships/hyperlink" Target="https://www.sorubak.com/sinav/" TargetMode="External"/><Relationship Id="rId6" Type="http://schemas.openxmlformats.org/officeDocument/2006/relationships/hyperlink" Target="https://www.sorubak.com/sina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8:17:00Z</dcterms:created>
  <dc:creator>bey</dc:creator>
  <dc:description/>
  <cp:keywords>https:/www.sorubak.com</cp:keywords>
  <dc:language>en-US</dc:language>
  <cp:lastModifiedBy>SAGLIK MESLEK LİSESİ</cp:lastModifiedBy>
  <cp:lastPrinted>2010-06-06T19:09:00Z</cp:lastPrinted>
  <dcterms:modified xsi:type="dcterms:W3CDTF">2024-06-13T08:43:00Z</dcterms:modified>
  <cp:revision>14</cp:revision>
  <dc:subject/>
  <dc:title>https://www.sorubak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18fcf2dee4b62b6a0062c1985feeb</vt:lpwstr>
  </property>
</Properties>
</file>