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Unicode MS" w:hAnsi="Arial Unicode MS" w:eastAsia="Arial Unicode MS" w:cs="Arial Unicode MS"/>
          <w:b/>
          <w:b/>
        </w:rPr>
      </w:pPr>
      <w:r>
        <w:rPr>
          <w:rFonts w:eastAsia="Arial Unicode MS" w:cs="Arial Unicode MS" w:ascii="Arial Unicode MS" w:hAnsi="Arial Unicode MS"/>
          <w:b/>
          <w:bCs/>
          <w:iCs/>
          <w:shadow/>
          <w:u w:val="single"/>
        </w:rPr>
        <w:t>YAZIM(İMLA) KURALLAR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iCs/>
          <w:shadow/>
          <w:u w:val="single"/>
        </w:rPr>
        <w:t>1) “ki” bağlacının ve “-ki” ekinin yazımı</w:t>
      </w:r>
      <w:r>
        <w:rPr>
          <w:rFonts w:eastAsia="Arial Unicode MS" w:cs="Arial Unicode MS" w:ascii="Arial Unicode MS" w:hAnsi="Arial Unicode MS"/>
          <w:u w:val="single"/>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ürkçede  üç çeşit “ki” vardır:Bağlaç olan“ki”,sıfat yapan  “–ki” ve zamir olan(ilgi zamiri) “–ki” dir.Bağlaç olan “ki” daima ayrı yazılır.Sıfat yapan “–ki” ve zamir olan “-ki” eklendiği sözcüğe bitişi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ilimizdeki bu üç farklı “-ki”yi birbiriyle karıştırmamak için şu pratik yöntemleri uygulayı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Cümle içerisinde –ki’den sonra –ler çokluk ekini getirebiliyorsanız o –ki zamir olan –ki’dir.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yrıca zamir olan –ki’nin bir ismin yerini tuttuğunu ve genellikle zamirlerin üzerine geldiğini de unutmayı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abam bozuldu , seninki(ler)ni kullanabilir miyi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Onunki(ler) seninki(ler)den daha iyi olmu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Görüldüğü gibi cümle içerisinde –ki zamirinden sonra –ler ekini getirdiğimizde cümlenin yapısında herhangi bir bozukluk meydana gelmiyor.Öyleyse bu –ki’ler ilgi zamirid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rPr>
        <w:t xml:space="preserve">*Sıfat yapan –ki de sıfat tamlaması kurar. Sıfat yapan –ki her zaman bitişik yazılır.Pratik olarak önündeki isme </w:t>
      </w:r>
      <w:r>
        <w:rPr>
          <w:rFonts w:eastAsia="Arial Unicode MS" w:cs="Arial Unicode MS" w:ascii="Arial Unicode MS" w:hAnsi="Arial Unicode MS"/>
          <w:u w:val="single"/>
        </w:rPr>
        <w:t>“hangi</w:t>
      </w:r>
      <w:r>
        <w:rPr>
          <w:rFonts w:eastAsia="Arial Unicode MS" w:cs="Arial Unicode MS" w:ascii="Arial Unicode MS" w:hAnsi="Arial Unicode MS"/>
        </w:rPr>
        <w:t>” sorusunu yönelterek bulur ve diğer –ki’lerden ayırt ederi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okaktaki çocuklara sahip çıkmamız gerekiyor.(Hangi çocuk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ınıftaki öğrenciler dışarı çıksın.(Hangi öğrencile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Görüldüğü gibi sıfat yapan –ki’yi alan sözcüğün hemen önündeki isme hangi sorusunu yöneltebiliyoruz.Öyleyse bu –ki  sıfat yapan –ki’dir ve eklendiği sıfata daima bitişi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ağlaç olan “ki” ise daima ayrı yazılır.Diğer “ki”  ekleriyle karıştırmamak için cümleden çıkartırız, cümlenin yapısında ciddi bir bozukluk olmuyorsa o “ki” bağlaç olan “ki”dir.Ayrıca bağlaç olan ki’nin daha vurgulu söylendiğini de göz önünde bulundurmak gerek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uydum ki unutmuşsun gözlerimin rengini.(Duydum unutmuşsun gözlerimin rengin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n ki dünyalara değersin.(Sen dünyalara değersi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Şimdi anlıyorum ki o yaptıklarım bir hataydı.(Şimdi anlıyorum o yaptıklarım bir hatayd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Görüldüğü gibi bağlaç olan –ki cümleden çıkartıldığında cümlenin anlamında bir daralma olsa da yapısında ciddi bir bozukluk olmuyor, öyleyse bu –ki’ler bağlaçtır ve daima ayrı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NO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Mademki,halbuki,oysaki,çünkü,sanki… sözcüklerindeki ‘ki’ ler bağlaç olmasına rağmen kalıplaştığı için bitişi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b/>
          <w:bCs/>
          <w:iCs/>
          <w:shadow/>
          <w:u w:val="single"/>
        </w:rPr>
        <w:t>2) “de” bağlacının ve “de” bulunma durum ekinin yazımı</w:t>
      </w:r>
      <w:r>
        <w:rPr>
          <w:rFonts w:eastAsia="Arial Unicode MS" w:cs="Arial Unicode MS" w:ascii="Arial Unicode MS" w:hAnsi="Arial Unicode MS"/>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de” “da” bağlacı da tıpkı “ki” bağlacı gibi ayrı bir sözcük olduğu için daima ayrı yazılır.Bulunma durum eki olan “-de,-da, -de,-ta” ise eklendiği sözcüğe bitişik yazılır. “de,da” bağlacıyla “-de,-da,-te,-ta” ekleri birbiriyle karıştırılmamalıdır.Pratik olarak birbirinden şu şekilde ayırt ederiz:Cümle içerisinde cümleden “de”yi çıkartırız,eğer cümlenin yapısında bir bozukluk olmuyorsa o “de” bağlaçtır.Cümlenin yapısı bozuluyorsa o “de” bulunma durum ekid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itap da alacağım.(Kitap alacağı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n de onun gibisin.(Sen onun gibisi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Görüldüğü gibi bağlaç olan “de ,da” cümleden çıkartıldığında cümlenin yapısında bir bozukluk olmuyor.Şimdi de aşağıdaki örnekleri inceleyeli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nde bir şeylerim kaldı.(Sen bir şeylerim kald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Onu otobüste gördüm.(Onu otobüs gördü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Görüldüğü gibi bulunma durum eki cümleden çıkartıldığında cümlenin yapısı bozuluyor.</w:t>
      </w:r>
    </w:p>
    <w:p>
      <w:pPr>
        <w:pStyle w:val="Normal"/>
        <w:jc w:val="both"/>
        <w:rPr/>
      </w:pPr>
      <w:r>
        <w:rPr>
          <w:rFonts w:eastAsia="Arial Unicode MS" w:cs="Arial Unicode MS" w:ascii="Arial Unicode MS" w:hAnsi="Arial Unicode MS"/>
          <w:u w:val="single"/>
        </w:rPr>
        <w:t>Önemli uyarı:</w:t>
      </w:r>
      <w:r>
        <w:rPr>
          <w:rFonts w:eastAsia="Arial Unicode MS" w:cs="Arial Unicode MS" w:ascii="Arial Unicode MS" w:hAnsi="Arial Unicode MS"/>
        </w:rPr>
        <w:t xml:space="preserve"> Bağlaç olan “de,da”nın kesinlikle “te,ta” biçimi yoktu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ana kazak ta alacağım.(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ana kazak da alacağım.(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yrıca bağlaç olan “de,da”  bir özel isimden sonra gelirse kesme işaretiyle ayrılma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ize Ahmet’de gelecek.(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ize Ahmet de gelecek.(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iCs/>
          <w:shadow/>
          <w:u w:val="single"/>
        </w:rPr>
        <w:t>3. “mi” soru edatının yazımı</w:t>
      </w:r>
      <w:r>
        <w:rPr>
          <w:rFonts w:eastAsia="Arial Unicode MS" w:cs="Arial Unicode MS" w:ascii="Arial Unicode MS" w:hAnsi="Arial Unicode MS"/>
          <w:u w:val="single"/>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mı,mi,mu,mü” soru edatı eklendiği sözcükten her zaman ayrı yazılır,kendinden sonra gelen ekler soru edatına bitişi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rPr>
        <w:t>*Yarim İstanbul’u mesken mi tuttu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ize gelecek misini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n miydin dün rüyalarıma gire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Soru edatı olan “mı mi mu mü” ile fiilden fiil yapan  olumsuzluk eki olan –ma,-me’nin darlaşmış biçimi birbiriyle karıştırılmamalıd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için beni dinle miyorsu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Yukarıdaki cümlede ‘mi’ ayrı yazılmamalıdır;çünkü buradaki mi soru eki değil, –ma,-me olumsuzluk ekinin darlaşmış biçimidir.Cümleden mi’yi çıkartıp cümleyi tekrar okuduğumuzda cümledeki soru anlamının kaybolmadığını sadece olumsuzluğun kaybolduğunu görürüz.Cümleye soru anlamını katan mi değil, ‘niçin’ sözcüğüdü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Soru edatı olan “mı,mi,mu,mü” cümleye soru anlamından başka anlamlar da katabil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ana güzel mi güzel bir elbise aldım.(pekiştirme göreviyle kullanılm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u testi de çözdün mü konuyu daha iyi anlarsın.(Çözdüğün zama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üm bunları ben mi yapmışım?(reddetme,kabullenmem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iCs/>
          <w:shadow/>
          <w:u w:val="single"/>
        </w:rPr>
        <w:t>4)Sayıların yazımı:</w:t>
      </w:r>
      <w:r>
        <w:rPr>
          <w:rFonts w:eastAsia="Arial Unicode MS" w:cs="Arial Unicode MS" w:ascii="Arial Unicode MS" w:hAnsi="Arial Unicode MS"/>
          <w:u w:val="single"/>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ayılar daima ayrı yazılır;ancak çek ve senetlerde sahtekarlığın önlenmesi amacıyla bitişi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aş otuz beş yolun yarısı ede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u yıl dershanemize tam bin beş yüz altmış kişi kayıt yaptırd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iCs/>
          <w:shadow/>
          <w:u w:val="single"/>
        </w:rPr>
        <w:t>5)Kısaltmaların Yazımı</w:t>
      </w:r>
      <w:r>
        <w:rPr>
          <w:rFonts w:eastAsia="Arial Unicode MS" w:cs="Arial Unicode MS" w:ascii="Arial Unicode MS" w:hAnsi="Arial Unicode MS"/>
          <w:u w:val="single"/>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irkaç kelimeden oluşan kurum ve kuruluş adlarının kısaltmaları yapılırken araya nokta konma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BMM              *PTT          *THY           *TEK     *KKTC        *MTA      *DS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Cümle içerisine kısaltmalara bir ek getirileceği zaman kısaltmanın son harfinin okunuşu esas alın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ardeşim THY’da çalışıyor.(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ardeşim THY’de çalışıyor.(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ç bakalım TV’da ne var?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ç bakalım TV’de ne var?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Tek bir sözcüğün kısaltması yapılıyorsa kısaltmanın sonuna nokta konu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r.         *Prof.          *  c.            *  s.          *  bk.</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iCs/>
          <w:shadow/>
          <w:u w:val="single"/>
        </w:rPr>
        <w:t>6)Gün ve Ay Adlarının Yazımı</w:t>
      </w:r>
      <w:r>
        <w:rPr>
          <w:rFonts w:eastAsia="Arial Unicode MS" w:cs="Arial Unicode MS" w:ascii="Arial Unicode MS" w:hAnsi="Arial Unicode MS"/>
          <w:u w:val="single"/>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ümle içinde geçen gün ve ay isimleri küçük harfle başlar;ancak gün ve ay isimleri bir tarihe bağlanmışsa yani yanında bir rakam varsa büyük harfle başlat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Okullar haziranda kapanıyor.(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Okullar 14 Haziran’da kapanıyor.(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en 21 Mart 1978 Salı günü doğmuşum.(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Sınav 16 haziran’da yapılacak(yanlış)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ınav 16 Haziran’da yapılacak.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iCs/>
          <w:shadow/>
          <w:u w:val="single"/>
        </w:rPr>
        <w:t>7)Yön İsimlerinin Yazımı</w:t>
      </w:r>
      <w:r>
        <w:rPr>
          <w:rFonts w:eastAsia="Arial Unicode MS" w:cs="Arial Unicode MS" w:ascii="Arial Unicode MS" w:hAnsi="Arial Unicode MS"/>
          <w:u w:val="single"/>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er-yön bildiren (doğu ,batı,güney,kuzey,orta…) sözcükler, tek başına ya da özel isimden sonra kullanıldıklarında küçük harfle,özel isimden önce kullanıldıklarında büy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z Kuzey Amerika’yı gördünüz mü?</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z Amerika’nın kuzeyini gördünüz mü?</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u insanlar buraya Güney Asya’dan gelmişle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u insanlar buraya Asya’nın güneyinden gelmişle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zin daha da batıya gitmeniz gerekiy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u w:val="single"/>
        </w:rPr>
        <w:t xml:space="preserve">NOT: </w:t>
      </w:r>
      <w:r>
        <w:rPr>
          <w:rFonts w:eastAsia="Arial Unicode MS" w:cs="Arial Unicode MS" w:ascii="Arial Unicode MS" w:hAnsi="Arial Unicode MS"/>
          <w:b/>
          <w:bC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er-yön bildiren kelimeler eğer bir insan topluluğunun yerini tutuyorsa büyük harfle başlatılmalıd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u konuda Batı bizi anlamıyo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ün Doğu bu haberle çalkaland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b/>
          <w:bCs/>
          <w:iCs/>
          <w:shadow/>
          <w:u w:val="single"/>
        </w:rPr>
        <w:t>8.Coğrafi Terimlerin Yazımı</w:t>
      </w:r>
      <w:r>
        <w:rPr>
          <w:rFonts w:eastAsia="Arial Unicode MS" w:cs="Arial Unicode MS" w:ascii="Arial Unicode MS" w:hAnsi="Arial Unicode MS"/>
        </w:rPr>
        <w: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r>
        <w:rPr>
          <w:rFonts w:eastAsia="Arial Unicode MS" w:cs="Arial Unicode MS" w:ascii="Arial Unicode MS" w:hAnsi="Arial Unicode MS"/>
        </w:rPr>
        <w:t>Ay,Güneş,Dünya,Mars…” gibi kelimeler eğer coğrafi bir terim olarak gök cisimlerini anlatmak için kullanılırsa büyük harfle, bunun dışında kullanılırsa küç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y,Dünya’nın uydusudu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z, Dünya’nın Ay’a ve Güneş’e olan uzaklığını biliyor musunu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aha dünyalar kadar işim var.(terimlikten çıkm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encereden içeriye güneş giriyordu.(terimlikten çıkmış ,güneş ışığı anlamın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b/>
          <w:bCs/>
          <w:iCs/>
          <w:shadow/>
          <w:u w:val="single"/>
        </w:rPr>
        <w:t>9)Tarihlerin Yazılışı</w:t>
      </w:r>
      <w:r>
        <w:rPr>
          <w:rFonts w:eastAsia="Arial Unicode MS" w:cs="Arial Unicode MS" w:ascii="Arial Unicode MS" w:hAnsi="Arial Unicode MS"/>
        </w:rPr>
        <w: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ün ve yıl sayıları rakamla ;ay, hem rakamla hem de yazıyla gösterilebil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1 Mart 1978                   *25.11.1930         *11.X.2000     *18/01/1919</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ot:Tarih bildiren sayılardan sonra gelen ekler,kesme işaretiyle ayr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19 Mayıs 1919’da                   *18.12.1933’t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b/>
          <w:bCs/>
          <w:iCs/>
          <w:shadow/>
          <w:u w:val="single"/>
        </w:rPr>
        <w:t>10)Birleşik Sözcüklerin Yazımı</w:t>
      </w:r>
      <w:r>
        <w:rPr>
          <w:rFonts w:eastAsia="Arial Unicode MS" w:cs="Arial Unicode MS" w:ascii="Arial Unicode MS" w:hAnsi="Arial Unicode MS"/>
        </w:rPr>
        <w: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ki ya da daha çok sözcüğün yeni bir kavramı karşılamak üzere birleşip kalıplaşmasıyla oluşan sözcüklere birleşik sözcük den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irleşik sözcüklerden  bazıları bitişik yazılırken bazıları da ayrı yazılır.Bir birleşik sözcüğün bitişik yazılması için şu özellikleri taşıması gerek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a)Anlam Kaymasıyla Oluşmuş Birleşik Sözcükler Bitişi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Hanımeli, Kabakulak,Suçiçeği,Kuşpalaz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Ses Değişikliği Yoluyla Oluşmuş Birleşik Sözcükler Bitişik Yazılır: Sütlaç,Kaynana,Cumartesi,Nasıl,Niçin,Zannetmek,Hissetmek,Emretmek,Sabretmek,</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aybolmak,Kahrolmak,reddetmek</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 xml:space="preserve">c)Tür Değişmesi Yoluyla Oluşmuş Birleşik Sözcükler Bitişik Yazılır: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ecekondu,Biçerdöver,Bilirkişi,Dedikodu,Ateşke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d)Kurallı Birleşik Fiiller Bitişi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apıverdi,Alıverdi,Öpüver,Koşuver (Tezlik birleşik fiil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apabildi,Yürüyebiliyor,Çalışabilmiş (Yeterlilik birleşik fiil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akakaldı,Süregelmiştir,Koşadursun (Süreklilik birleşik fiil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üşeyazdı,Öleyazdı(Yaklaşma birleşik fiil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u w:val="single"/>
        </w:rPr>
        <w:t xml:space="preserve">No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tmek, olmak yardımcı eylemleri önündeki isimle birleşirken önündeki isimde bir ünlü düşmesi ya da bir ünsüz türemesi varsa bitişik, yoksa ayrı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Hissetmek ,Reddetmek,Emretmek, Terk etmek,Hasta olmak,Ayırt etmek… </w:t>
      </w:r>
    </w:p>
    <w:p>
      <w:pPr>
        <w:pStyle w:val="Normal"/>
        <w:jc w:val="both"/>
        <w:rPr/>
      </w:pPr>
      <w:r>
        <w:rPr>
          <w:rFonts w:eastAsia="Arial Unicode MS" w:cs="Arial Unicode MS" w:ascii="Arial Unicode MS" w:hAnsi="Arial Unicode MS"/>
          <w:b/>
          <w:bCs/>
          <w:iCs/>
          <w:shadow/>
          <w:u w:val="single"/>
        </w:rPr>
        <w:t>11)İkilemelerin Yazımı</w:t>
      </w:r>
      <w:r>
        <w:rPr>
          <w:rFonts w:eastAsia="Arial Unicode MS" w:cs="Arial Unicode MS" w:ascii="Arial Unicode MS" w:hAnsi="Arial Unicode MS"/>
          <w:u w:val="single"/>
        </w:rPr>
        <w:t xml:space="preserve">: </w:t>
      </w: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kilemeler ayrı yazılır ve aralarına herhangi bir noktalama işareti konmaz.</w:t>
      </w:r>
    </w:p>
    <w:p>
      <w:pPr>
        <w:pStyle w:val="Normal"/>
        <w:jc w:val="both"/>
        <w:rPr/>
      </w:pPr>
      <w:r>
        <w:rPr>
          <w:rFonts w:eastAsia="Arial Unicode MS" w:cs="Arial Unicode MS" w:ascii="Arial Unicode MS" w:hAnsi="Arial Unicode MS"/>
        </w:rPr>
        <w:t xml:space="preserve">*Beni </w:t>
      </w:r>
      <w:r>
        <w:rPr>
          <w:rFonts w:eastAsia="Arial Unicode MS" w:cs="Arial Unicode MS" w:ascii="Arial Unicode MS" w:hAnsi="Arial Unicode MS"/>
          <w:u w:val="single"/>
        </w:rPr>
        <w:t>er geç</w:t>
      </w:r>
      <w:r>
        <w:rPr>
          <w:rFonts w:eastAsia="Arial Unicode MS" w:cs="Arial Unicode MS" w:ascii="Arial Unicode MS" w:hAnsi="Arial Unicode MS"/>
        </w:rPr>
        <w:t xml:space="preserve"> anlayacaksın.</w:t>
      </w:r>
    </w:p>
    <w:p>
      <w:pPr>
        <w:pStyle w:val="Normal"/>
        <w:jc w:val="both"/>
        <w:rPr/>
      </w:pPr>
      <w:r>
        <w:rPr>
          <w:rFonts w:eastAsia="Arial Unicode MS" w:cs="Arial Unicode MS" w:ascii="Arial Unicode MS" w:hAnsi="Arial Unicode MS"/>
        </w:rPr>
        <w:t xml:space="preserve">*Sen de </w:t>
      </w:r>
      <w:r>
        <w:rPr>
          <w:rFonts w:eastAsia="Arial Unicode MS" w:cs="Arial Unicode MS" w:ascii="Arial Unicode MS" w:hAnsi="Arial Unicode MS"/>
          <w:u w:val="single"/>
        </w:rPr>
        <w:t>doğru dürüst</w:t>
      </w:r>
      <w:r>
        <w:rPr>
          <w:rFonts w:eastAsia="Arial Unicode MS" w:cs="Arial Unicode MS" w:ascii="Arial Unicode MS" w:hAnsi="Arial Unicode MS"/>
        </w:rPr>
        <w:t xml:space="preserve"> bir iş bulamadın gitti.</w:t>
      </w:r>
    </w:p>
    <w:p>
      <w:pPr>
        <w:pStyle w:val="Normal"/>
        <w:jc w:val="both"/>
        <w:rPr/>
      </w:pPr>
      <w:r>
        <w:rPr>
          <w:rFonts w:eastAsia="Arial Unicode MS" w:cs="Arial Unicode MS" w:ascii="Arial Unicode MS" w:hAnsi="Arial Unicode MS"/>
        </w:rPr>
        <w:t xml:space="preserve">*Beni görüce </w:t>
      </w:r>
      <w:r>
        <w:rPr>
          <w:rFonts w:eastAsia="Arial Unicode MS" w:cs="Arial Unicode MS" w:ascii="Arial Unicode MS" w:hAnsi="Arial Unicode MS"/>
          <w:u w:val="single"/>
        </w:rPr>
        <w:t>koşa koşa</w:t>
      </w:r>
      <w:r>
        <w:rPr>
          <w:rFonts w:eastAsia="Arial Unicode MS" w:cs="Arial Unicode MS" w:ascii="Arial Unicode MS" w:hAnsi="Arial Unicode MS"/>
        </w:rPr>
        <w:t xml:space="preserve"> yanıma geld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iCs/>
          <w:shadow/>
          <w:u w:val="single"/>
        </w:rPr>
        <w:t>12)Büyük Harflerin Kullanıldığı Yerle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1)Her cümle büy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ana bakmak bütün rastlantıları reddedip bir mucizeyi anlatmakt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azdığım bütün şiirler,sana başlayan bir kitap için önsö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şk sorgusunda şahanem yalnız kelepçeler sanıkt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2)Yazı başlıklarının her sözcüğü büy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ürk Dilinin Korunması           *Aile Eğitiminin Önem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3)Bütün özel adlar büyük harfle başlar.Özel adların başlıcaları aşağıda belirtilmişt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a)Kişi ad ve soyadları: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Faruk Nafiz Çamlıbel    *Halit Ziya Uşaklıgil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Hayvanlara verilen ad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obanın başında uyuyan Pamuk m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ugün Boncuk keyifsiz gib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Ulus,mezhep,tarikat din ad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iz İslamiyet’i 10. yüzyılda kabul ettik.</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nadolu’da kurulan tarikatlardan biri de Alevilikt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Ülke ad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ürkiye ile Yunanistan ilişkileri eskisine göre şimdi daha iy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Bulvar,sokak,mahalle ad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iz Turgut Özal Bulvarı’nda oturuyoru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Mimar Sinan Mahallesi’ne yeni bir okul yapılıyor.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f)Kıta,bölge,dağ ,ova,deniz,göl,ırmak…adları:Dağ,ova,deniz,göl,ırmak adları eğer kendinden önceki özel isme dahilse büyük harfle başlar,dahil değilse küç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onya Ovası Türkiye’nin buğday ambarıd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Yukarıdaki cümlede ‘ova’ sözcüğü özel isme dahil olduğu için yani ikisi bir olup bir yeri karşıladığı için büyük harfle başlar.Eğer ‘ova’ sözcüğünü çıkarıp sadece Konya dersek aklımıza Konya Ovası değil, Konya şehri gelecekt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oros dağları Akdeniz’ded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Yukarıdaki cümlede ‘dağ’ sözcüğü  özel isme (Toros) dahil olmadığı için küçük yaz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Özel ismin önündeki dağ sözcüğünü çıkarttığımızda Torosların tek başına yer adını karşıladığını görürüz.Öyleyse ‘dağ’ sözcüğü özel isme dahil değildir ve küçük harfle başlatılmalıd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z Tuz Gölü’nü hiç gördünüz mü?</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Yukarıdaki cümlede ‘göl’ sözcüğü büyük harfle başlamalıdır;çünkü ‘göl’ sözcüğü özel isme dahildir.Göl sözcüğünü cümleden çıkartıp tek başına ‘tuz’  dediğimizde yine tek başına kast edilen yeri karşılamadığını görüyoruz.Öyleyse buradaki göl sözcüğü özel isme dahildir ve büyük harfle başlatılmalıdır.Aşağıdaki örnekleri de bu mantık çerçevesinde inceleyini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Meriç nehri                *Alp dağları      *Van Gölü           *Ağrı Dağı       *Çanakkale Boğaz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Kurum,kuruluş,örgüt,parti,dernek ad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osyal Sigortalar Kurumu  bugün zor durumdad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Cumhuriyet Halk Partisi ,Atatürk tarafından kurulmuştu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h)Yapı,yapıt,kitap,dergi,gazete ad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en Topkapı  Sarayı’nı görmeyi çok isterdi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izlere Küçük Ağa’yı ve Çalıkuşu’nu okumanızı tavsiye ediyoru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Geçenlerde bu makalem Türk Dili’nde de yayımland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ot:Özel ada dahil olmayan gazete ve dergi adları büyük harfle başlama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ün Hürriyet gazetesinde yayımlanan köşe yazısını okudun m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anun Resmi Gazete’de yayımland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ergah dergisinde yayımlanan Kırık Aynalar adlı öyküyü okuduktan sonra öyküyü sever oldum.</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Unvanlar,takma adlar:Lakaplar, unvanlar büy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arık Buğra eserinde Çolak Salih’in fiziki betimlemesini çok güzel yap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hmet Mithat Efendi adeta bir yazı makinesid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hmet Bey içeride m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ultan Hanım da mı yok?</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ün Doktor Ahmet Bey bizdeyd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hmet doktor olmak istiyormuş.</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u w:val="single"/>
        </w:rPr>
        <w:t xml:space="preserve">No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krabalık bildiren sözcükler küç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e güzel komşumuzdun sen Fahriye abl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arın Ayşe teyzem gelecek.</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ncak akrabalık bildiren sözcük kişinin lakabı olmuşsa büyük harfle başlatılmalıd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urada ona herkes Nene Hatun derd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ı)Dil ad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ürkçeye,Arapça ve Farsçadan pek çok kelime girmişt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j)Din ve mitoloji kavram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anrı,Allah,Cebrail,Zeus …</w:t>
      </w:r>
    </w:p>
    <w:p>
      <w:pPr>
        <w:pStyle w:val="Normal"/>
        <w:jc w:val="both"/>
        <w:rPr/>
      </w:pPr>
      <w:r>
        <w:rPr>
          <w:rFonts w:eastAsia="Arial Unicode MS" w:cs="Arial Unicode MS" w:ascii="Arial Unicode MS" w:hAnsi="Arial Unicode MS"/>
          <w:u w:val="single"/>
        </w:rPr>
        <w:t xml:space="preserve">Not: </w:t>
      </w:r>
      <w:r>
        <w:rPr>
          <w:rFonts w:eastAsia="Arial Unicode MS" w:cs="Arial Unicode MS" w:ascii="Arial Unicode MS" w:hAnsi="Arial Unicode MS"/>
        </w:rPr>
        <w:t>Tanrı sözcüğü özel ad olarak kullanılmadığı zaman küçük harfle başlat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unanlılar da tanrılarına kurban sunarm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Bazı dini kavramlar gelenekselleşmiş olarak küçük harfle başlar:cennet,cehennem,sırat köprüsü…</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Milli ve dini bayramların adları büyük harfle baş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urban Bayramı      *Ramazan Bayramı      *Cumhuriyet Bayram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b/>
          <w:bCs/>
          <w:iCs/>
          <w:shadow/>
          <w:u w:val="single"/>
        </w:rPr>
        <w:t>13)Satır Sonunda Kelimelerin Bölünmesi</w:t>
      </w:r>
      <w:r>
        <w:rPr>
          <w:rFonts w:eastAsia="Arial Unicode MS" w:cs="Arial Unicode MS" w:ascii="Arial Unicode MS" w:hAnsi="Arial Unicode MS"/>
        </w:rPr>
        <w:t xml:space="preserve">: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Türkçede satır sonuna sığmayan kelimeler bölünebilir;fakat heceler bölüneme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 xml:space="preserve">gel-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yorum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g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iyorum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 xml:space="preserve">     </w:t>
      </w:r>
      <w:r>
        <w:rPr>
          <w:rFonts w:eastAsia="Arial Unicode MS" w:cs="Arial Unicode MS" w:ascii="Arial Unicode MS" w:hAnsi="Arial Unicode MS"/>
          <w:b/>
          <w:bCs/>
        </w:rPr>
        <w:t>Birleşik kelimeler satır sonunda bölünürken tek bir sözcükmüş gibi hecelere ayr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ba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öğretmen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b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şöğretmen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ilk-</w:t>
      </w:r>
    </w:p>
    <w:p>
      <w:pPr>
        <w:pStyle w:val="Normal"/>
        <w:jc w:val="both"/>
        <w:rPr>
          <w:rFonts w:ascii="Arial Unicode MS" w:hAnsi="Arial Unicode MS" w:eastAsia="Arial Unicode MS" w:cs="Arial Unicode MS"/>
        </w:rPr>
      </w:pPr>
      <w:r>
        <w:rPr>
          <w:rFonts w:eastAsia="Arial Unicode MS" w:cs="Arial Unicode MS" w:ascii="Arial Unicode MS" w:hAnsi="Arial Unicode MS"/>
        </w:rPr>
        <w:t>okul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il-</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okul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Durmu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oğlu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Durm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şoğlu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 xml:space="preserve">        </w:t>
      </w:r>
      <w:r>
        <w:rPr>
          <w:rFonts w:eastAsia="Arial Unicode MS" w:cs="Arial Unicode MS" w:ascii="Arial Unicode MS" w:hAnsi="Arial Unicode MS"/>
          <w:b/>
          <w:bCs/>
        </w:rPr>
        <w:t>Ayırmada satır  sonunda ve satır başında tek harf bırakılma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raba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r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ba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ih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i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ni-</w:t>
      </w:r>
    </w:p>
    <w:p>
      <w:pPr>
        <w:pStyle w:val="Normal"/>
        <w:jc w:val="both"/>
        <w:rPr>
          <w:rFonts w:ascii="Arial Unicode MS" w:hAnsi="Arial Unicode MS" w:eastAsia="Arial Unicode MS" w:cs="Arial Unicode MS"/>
        </w:rPr>
      </w:pPr>
      <w:r>
        <w:rPr>
          <w:rFonts w:eastAsia="Arial Unicode MS" w:cs="Arial Unicode MS" w:ascii="Arial Unicode MS" w:hAnsi="Arial Unicode MS"/>
        </w:rPr>
        <w:t>hai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 xml:space="preserve">        </w:t>
      </w:r>
      <w:r>
        <w:rPr>
          <w:rFonts w:eastAsia="Arial Unicode MS" w:cs="Arial Unicode MS" w:ascii="Arial Unicode MS" w:hAnsi="Arial Unicode MS"/>
          <w:b/>
          <w:bCs/>
        </w:rPr>
        <w:t>Kesme işareti satır sonuna geldiği zaman yalnız kesme işareti kullanılır;ayrıca kısa çizgi kullanılma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Edirn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in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Edirn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nin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r>
        <w:rPr>
          <w:rFonts w:eastAsia="Arial Unicode MS" w:cs="Arial Unicode MS" w:ascii="Arial Unicode MS" w:hAnsi="Arial Unicode MS"/>
        </w:rPr>
        <w:t>2005’-</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e  (yanlış)</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005’</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e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u w:val="single"/>
        </w:rPr>
        <w:t>14)Ses Olaylarıyla İlgili Yazım Kuralları:</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a)Ünsüz değişimi (yumuşaması) yazıya yansıtılır;ancak özel isimlerin yumuşaması yazıya yansıtılma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itapı (yanlış)                kitabı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Mehmed’in   (yanlış)       Mehmet’in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b)Sert ünsüzlerin benzeşmesi yazıya yansıtıl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olapda  (yanlış)       dolapta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2005’de   (yanlış)      2005’te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c)Dudak ünsüzlerinin benzeşmesi(iç ses benzeşmesi) yazıda gösterilmelid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erşenbe  (yanlış)     Perşembe(doğru)       *penbe (yanlış)    pembe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Tenbel  (yanlış)     tembel (doğru)      *çenber (yanlış)      çember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ncak kimi özel isimlerde ve birleşik sözcüklerde n’li yazılış doğrudu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aframbolu (yanlış)        Safranbolu (doğru)       *ombaşı (yanlış)       onbaşı(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d)Ünlü düşmesi yazıda gösterili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ğızı  (yanlış)    ağzı  (doğru)        *sabır et  (yanlış)     sabret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e) ‘y’ kaynaştırma ünsüzünden kaynaklanan söyleyişteki daralma yazıya yansıtılmaz.</w:t>
      </w:r>
    </w:p>
    <w:p>
      <w:pPr>
        <w:pStyle w:val="Normal"/>
        <w:jc w:val="both"/>
        <w:rPr>
          <w:rFonts w:ascii="Arial Unicode MS" w:hAnsi="Arial Unicode MS" w:eastAsia="Arial Unicode MS" w:cs="Arial Unicode MS"/>
        </w:rPr>
      </w:pPr>
      <w:r>
        <w:rPr>
          <w:rFonts w:eastAsia="Arial Unicode MS" w:cs="Arial Unicode MS" w:ascii="Arial Unicode MS" w:hAnsi="Arial Unicode MS"/>
        </w:rPr>
        <w:t>*Sevmiyecekmiş  (yanlış)    sevmeyecekmiş (doğru) *yaşıyan (yanlış)    yaşayan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b/>
          <w:bCs/>
        </w:rPr>
        <w:t>f)Söyleyişte bazı sözcüklerde yer değiştirme (göçüşme,metatez) olur;ancak bunlar yazıya yansıtılmamalıdı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yanlız (yanlış)       yalnız (doğru)      *yalnış (yanlış)      yanlış (doğru)</w:t>
      </w:r>
    </w:p>
    <w:p>
      <w:pPr>
        <w:pStyle w:val="Normal"/>
        <w:jc w:val="both"/>
        <w:rPr>
          <w:rFonts w:ascii="Arial Unicode MS" w:hAnsi="Arial Unicode MS" w:eastAsia="Arial Unicode MS" w:cs="Arial Unicode MS"/>
        </w:rPr>
      </w:pPr>
      <w:r>
        <w:rPr>
          <w:rFonts w:eastAsia="Arial Unicode MS" w:cs="Arial Unicode MS" w:ascii="Arial Unicode MS" w:hAnsi="Arial Unicode MS"/>
        </w:rPr>
        <w:t>*kiprik  (yanlış)     kirpik  (doğru)     *kirbit (yanlış)     kibrit (doğru)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7:27:00Z</dcterms:created>
  <dc:creator>MEHMET ONUR</dc:creator>
  <dc:description/>
  <cp:keywords/>
  <dc:language>en-US</dc:language>
  <cp:lastModifiedBy>Dosya Eğitim</cp:lastModifiedBy>
  <dcterms:modified xsi:type="dcterms:W3CDTF">2007-04-21T07:28:00Z</dcterms:modified>
  <cp:revision>0</cp:revision>
  <dc:subject/>
  <dc:title>YAZIM(İMLA) KURALLARI</dc:title>
</cp:coreProperties>
</file>