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 DÖNEM SONU KURULA SUNULACAK ÇALIŞMA FAALİYET RAPORLARI</w:t>
      </w:r>
    </w:p>
    <w:p>
      <w:pPr>
        <w:pStyle w:val="ListeParagraf"/>
        <w:ind w:left="0" w:hanging="0"/>
        <w:rPr>
          <w:b/>
          <w:b/>
          <w:sz w:val="24"/>
        </w:rPr>
      </w:pPr>
      <w:r>
        <w:rPr>
          <w:b/>
          <w:sz w:val="24"/>
        </w:rPr>
      </w:r>
    </w:p>
    <w:tbl>
      <w:tblPr>
        <w:tblW w:w="15101" w:type="dxa"/>
        <w:jc w:val="left"/>
        <w:tblInd w:w="-113" w:type="dxa"/>
        <w:tblLayout w:type="fixed"/>
        <w:tblCellMar>
          <w:top w:w="0" w:type="dxa"/>
          <w:left w:w="108" w:type="dxa"/>
          <w:bottom w:w="0" w:type="dxa"/>
          <w:right w:w="108" w:type="dxa"/>
        </w:tblCellMar>
      </w:tblPr>
      <w:tblGrid>
        <w:gridCol w:w="8897"/>
        <w:gridCol w:w="2093"/>
        <w:gridCol w:w="1559"/>
        <w:gridCol w:w="2552"/>
      </w:tblGrid>
      <w:tr>
        <w:trPr>
          <w:trHeight w:val="269"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b/>
                <w:b/>
                <w:sz w:val="24"/>
              </w:rPr>
            </w:pPr>
            <w:r>
              <w:rPr>
                <w:b/>
                <w:sz w:val="24"/>
              </w:rPr>
              <w:t>TOPLANTI KURUL, KOMİSYON, EKİPLER</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b/>
                <w:b/>
                <w:sz w:val="24"/>
              </w:rPr>
            </w:pPr>
            <w:r>
              <w:rPr>
                <w:b/>
                <w:sz w:val="24"/>
              </w:rPr>
              <w:t>TARİHİ</w:t>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b/>
                <w:b/>
                <w:sz w:val="24"/>
              </w:rPr>
            </w:pPr>
            <w:r>
              <w:rPr>
                <w:b/>
                <w:sz w:val="24"/>
              </w:rPr>
              <w:t>SAAT</w:t>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center"/>
              <w:rPr>
                <w:b/>
                <w:b/>
                <w:sz w:val="24"/>
              </w:rPr>
            </w:pPr>
            <w:r>
              <w:rPr>
                <w:b/>
                <w:sz w:val="24"/>
              </w:rPr>
              <w:t>SORUMLU İDARECİ</w:t>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İş Sağlığı ve Güvenliğ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67"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Okul Sağlığı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694"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Sivil Savunma, Sabotajlara Karşı Koruma, Binaların Yangından Koruma, Önleme ve Söndürme planın güncellenmesi ve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rPr>
            </w:pPr>
            <w:r>
              <w:rPr>
                <w:b/>
              </w:rPr>
            </w:r>
          </w:p>
        </w:tc>
      </w:tr>
      <w:tr>
        <w:trPr>
          <w:trHeight w:val="467"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Stratejik plan izleme raporu ve Stratejik planın güncellenmesi ve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879"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Mesleki ve Teknik Eğitim Tanıtım ve Yöneltme çalışmaları Çalışma Ekibi Top. (Mesleki Eğitimin Güçlendirilmesi ve Okulumuz bünyesinde açılan MESEM ke Öğrenci kazandırma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67"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24 Kasım Öğretmenler Günü Kutlama Kurulu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pPr>
            <w:r>
              <w:rPr>
                <w:b/>
                <w:sz w:val="24"/>
              </w:rPr>
              <w:t>DYNET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708"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Tanıtım, Mezunları İzleme, İstihdam,  Mesleki Rehberlik ve Danışma Hizmetleri Komisyonu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rPr>
            </w:pPr>
            <w:r>
              <w:rPr>
                <w:b/>
              </w:rPr>
            </w:r>
          </w:p>
        </w:tc>
      </w:tr>
      <w:tr>
        <w:trPr>
          <w:trHeight w:val="751"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BEP Birimi, Rehberlik ve Psikolojik Danışma Hizmetleri Yürütme Komisyonu, Okul Psikososyal Koruma, Önleme ve Krize Müdahale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pPr>
            <w:r>
              <w:rPr>
                <w:b/>
                <w:sz w:val="24"/>
              </w:rPr>
              <w:t>Okul Aile Birliği 2.ve 3. Üç aylık ara Denetimi</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67"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Öğrenci Ödül ve Disiplin Kurulu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Onur Kurulu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Sosyal Etkinlikler Kurulu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67"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Kök Değerler Okul Yürütme Kurulu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595"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2021-2030 Karayolu Trafik Güvenliği Strateji Belgesi ve 2021-2023 Karayolu Trafik Güvenliği Eylem Planı” Kapsamında Trafik kuralları hakkında bilinçlendirme çalışma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765"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Patent, Faydalı Model, Tasarım ve Marka başvuru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Elektrik, su, ısı tasarruf önlemlerine önem verilmesi projesi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rFonts w:cs="Calibri"/>
                <w:b/>
                <w:sz w:val="24"/>
              </w:rPr>
              <w:t xml:space="preserve">  </w:t>
            </w:r>
            <w:r>
              <w:rPr>
                <w:b/>
                <w:sz w:val="24"/>
              </w:rPr>
              <w:t>"Sıfır Atık" projesi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67"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w:t>
            </w:r>
            <w:r>
              <w:rPr>
                <w:b/>
                <w:sz w:val="24"/>
              </w:rPr>
              <w:t>Türkiye Afet Eğitim Yılı” Çalışma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751"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Mesleki Eğitim Öğrencilerinin Alanları Bazında İhtiyaç Duyacakları Sertifika Programlarının Tespiti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751"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Okul Temelli Mesleki Gelişimin Çalışma Ekibi (ÖYGGM 07.04.2022 tarihli ve E-43501582 - 774.01.01-47354621 sayılı yazı kılavuzu gereğ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765"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w:t>
            </w:r>
            <w:r>
              <w:rPr>
                <w:b/>
                <w:sz w:val="24"/>
              </w:rPr>
              <w:t>BEN HER YERDE VARIM” Projesi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751"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Ortaöğretimde 10.000 Okul - LİSEDEYİZ (Lisede Yenileme İyileştirme Zamanı) Projesi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0"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Bağımlılıkla Mücadele Projeleri (Bağımlılıkla Mücadele, Gönüllülüğü Geliştirme ve Gençlerin Sosyal, Kültürel,  Sportif ve İstihdam Kapasitelerinin Geliştirilmesine Yönelik İş Birliği Protokolü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851"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851"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851" w:hanging="0"/>
              <w:contextualSpacing/>
              <w:rPr>
                <w:b/>
                <w:b/>
                <w:sz w:val="24"/>
              </w:rPr>
            </w:pPr>
            <w:r>
              <w:rPr>
                <w:b/>
                <w:sz w:val="24"/>
              </w:rPr>
            </w:r>
          </w:p>
        </w:tc>
      </w:tr>
      <w:tr>
        <w:trPr>
          <w:trHeight w:val="765"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Sınıf tekrarı riski olan öğrencilere yönelik önleme, müdahale ve yönlendirme komisyonu  (O.Ö.K.Y.59/A)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709" w:hanging="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709" w:hanging="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ind w:left="709" w:hanging="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Dilimizin Zenginlikleri Projes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Enerji Yönetim Birimi Ekip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67"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İyilik Gönüllüleri Projes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Kadına Yönelik, Şiddetle Mücadelede 5 Milyon Erkeğe Farkındalık Projes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Okulumda Sağlıklı Besleniyorum Programı projes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ÇEDES projesi (Değerler Kulübü çalışması)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Mesleki Eğitimin Güçlendirilmesi ve Okulumuz bünyesinde açılan MESEM ke Öğrenci kazandırma Ekib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Okul Danışma Kurulu (08.09.2023-32303 RG)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Önleme, müdahale ve yönlendirme komisyonu (08.09.2023-32303 RG)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Dilimizin Zenginlikleri Projesi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r>
        <w:trPr>
          <w:trHeight w:val="453" w:hRule="atLeast"/>
        </w:trPr>
        <w:tc>
          <w:tcPr>
            <w:tcW w:w="8897"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42" w:hanging="142"/>
              <w:contextualSpacing/>
              <w:rPr>
                <w:b/>
                <w:b/>
                <w:sz w:val="24"/>
              </w:rPr>
            </w:pPr>
            <w:r>
              <w:rPr>
                <w:b/>
                <w:sz w:val="24"/>
              </w:rPr>
              <w:t>Diğer Proje Protokol vb. Yılsonu Çalışma Planlama değerlendirme ve kurula rapor hazırlama Toplantısı</w:t>
            </w:r>
          </w:p>
        </w:tc>
        <w:tc>
          <w:tcPr>
            <w:tcW w:w="2093"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160"/>
              <w:contextualSpacing/>
              <w:rPr>
                <w:b/>
                <w:b/>
                <w:sz w:val="24"/>
              </w:rPr>
            </w:pPr>
            <w:r>
              <w:rPr>
                <w:b/>
                <w:sz w:val="24"/>
              </w:rPr>
            </w:r>
          </w:p>
        </w:tc>
      </w:tr>
    </w:tbl>
    <w:p>
      <w:pPr>
        <w:pStyle w:val="ListeParagraf"/>
        <w:spacing w:before="0" w:after="160"/>
        <w:ind w:left="0" w:hanging="0"/>
        <w:contextualSpacing/>
        <w:rPr>
          <w:b/>
          <w:b/>
          <w:sz w:val="24"/>
        </w:rPr>
      </w:pPr>
      <w:r>
        <w:rPr>
          <w:b/>
          <w:sz w:val="24"/>
        </w:rPr>
      </w:r>
    </w:p>
    <w:sectPr>
      <w:type w:val="nextPage"/>
      <w:pgSz w:orient="landscape" w:w="16838" w:h="11906"/>
      <w:pgMar w:left="1417" w:right="851" w:gutter="0" w:header="0" w:top="851"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25:00Z</dcterms:created>
  <dc:creator>967437et35</dc:creator>
  <dc:description/>
  <cp:keywords/>
  <dc:language>en-US</dc:language>
  <cp:lastModifiedBy>User</cp:lastModifiedBy>
  <dcterms:modified xsi:type="dcterms:W3CDTF">2024-05-23T05:30:00Z</dcterms:modified>
  <cp:revision>5</cp:revision>
  <dc:subject/>
  <dc:title/>
</cp:coreProperties>
</file>