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6"/>
      </w:tblGrid>
      <w:tr>
        <w:trPr>
          <w:trHeight w:val="15276" w:hRule="atLeast"/>
        </w:trPr>
        <w:tc>
          <w:tcPr>
            <w:tcW w:w="10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bCs/>
                <w:sz w:val="24"/>
              </w:rPr>
              <w:t>KEMALPAŞA LÜTFÜ ÜRKMEZ MESLEKİ ve TEKNİK ANADOLU LİSESİ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2023-2024 EĞİTİM ÖĞRETİM YILI 1. DÖNEM SOSYAL ETKİNLİK KURULU RAPORU</w:t>
            </w:r>
            <w:r>
              <w:rPr/>
              <w:t xml:space="preserve">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Rapor Tarihi: 14.06.2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Sosyal etkinlikler kurulu ait 2023-2024 Eğitim – Öğretim Yılı 2. Dönem sonu çalışma raporu aşağıya çıkarılmıştır.</w:t>
            </w:r>
          </w:p>
          <w:p>
            <w:pPr>
              <w:pStyle w:val="Normal"/>
              <w:tabs>
                <w:tab w:val="left" w:pos="708" w:leader="none"/>
                <w:tab w:val="left" w:pos="72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</w:t>
              <w:tab/>
              <w:t>Bilgilerinize arz ederim.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Sosyal Kurulu Üyeleri Adı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left" w:pos="708" w:leader="none"/>
                <w:tab w:val="left" w:pos="72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4511"/>
              <w:gridCol w:w="4574"/>
            </w:tblGrid>
            <w:tr>
              <w:trPr>
                <w:trHeight w:val="259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ŞUBAT AYI</w:t>
                  </w:r>
                </w:p>
              </w:tc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ALİYET TARİHİ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APILAN ÇALIŞMALAR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30" w:leader="none"/>
              </w:tabs>
              <w:ind w:firstLine="85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ınan Sonuçlar: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firstLine="85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109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4488"/>
              <w:gridCol w:w="4577"/>
              <w:gridCol w:w="59"/>
            </w:tblGrid>
            <w:tr>
              <w:trPr>
                <w:trHeight w:val="256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MART AYI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ALİYET TARİHİ</w:t>
                  </w:r>
                </w:p>
              </w:tc>
              <w:tc>
                <w:tcPr>
                  <w:tcW w:w="4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APILAN ÇALIŞMALAR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20" w:leader="none"/>
              </w:tabs>
              <w:ind w:firstLine="85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Alınan Sonuçlar: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</w:p>
          <w:tbl>
            <w:tblPr>
              <w:tblW w:w="10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4458"/>
              <w:gridCol w:w="4611"/>
            </w:tblGrid>
            <w:tr>
              <w:trPr>
                <w:trHeight w:val="256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NİSAN AYI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ALİYET TARİHİ</w:t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APILAN ÇALIŞMALAR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30" w:leader="none"/>
              </w:tabs>
              <w:ind w:firstLine="8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Alınan Sonuçlar: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85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  </w:t>
            </w:r>
          </w:p>
          <w:tbl>
            <w:tblPr>
              <w:tblW w:w="108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4429"/>
              <w:gridCol w:w="4581"/>
            </w:tblGrid>
            <w:tr>
              <w:trPr>
                <w:trHeight w:val="256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MAYIS AYI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ALİYET TARİHİ</w:t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APILAN ÇALIŞMALAR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ınan Sonuçlar: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08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4436"/>
              <w:gridCol w:w="4587"/>
            </w:tblGrid>
            <w:tr>
              <w:trPr>
                <w:trHeight w:val="259" w:hRule="atLeast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HAZİRAN AYI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ALİYET TARİHİ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YAPILAN ÇALIŞMALAR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>…</w:t>
                  </w:r>
                  <w:r>
                    <w:rPr>
                      <w:b/>
                      <w:bCs/>
                    </w:rPr>
                    <w:t>../……./……..</w:t>
                  </w:r>
                  <w:r>
                    <w:rPr/>
                    <w:t xml:space="preserve">                 </w:t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Alınan Sonuçlar: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Faaliyet Sonucu: II.</w:t>
            </w:r>
            <w:r>
              <w:rPr>
                <w:sz w:val="24"/>
              </w:rPr>
              <w:t xml:space="preserve"> dönem sonunda planlanıp yapılması gereken tüm etkinlik faaliyetleri başarı ile tamamlanmıştı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Sosyal Etkinlikler Kurulu Danışman Öğretmenleri: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85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b/>
                <w:bCs/>
              </w:rPr>
              <w:t xml:space="preserve">                                  ………………</w:t>
            </w:r>
            <w:r>
              <w:rPr>
                <w:b/>
                <w:bCs/>
              </w:rPr>
              <w:t xml:space="preserve">..             </w:t>
              <w:tab/>
              <w:t xml:space="preserve">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Kubilay YENDİ </w:t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Okul Müdür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426" w:footer="68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EK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BilgiChar">
    <w:name w:val="Üst Bilgi Char"/>
    <w:qFormat/>
    <w:rPr>
      <w:sz w:val="20"/>
      <w:szCs w:val="20"/>
    </w:rPr>
  </w:style>
  <w:style w:type="character" w:styleId="AltBilgiChar">
    <w:name w:val="Alt Bilgi Char"/>
    <w:qFormat/>
    <w:rPr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4:00Z</dcterms:created>
  <dc:creator>OPEY A.</dc:creator>
  <dc:description/>
  <cp:keywords/>
  <dc:language>en-US</dc:language>
  <cp:lastModifiedBy>User</cp:lastModifiedBy>
  <cp:lastPrinted>2019-12-25T09:24:00Z</cp:lastPrinted>
  <dcterms:modified xsi:type="dcterms:W3CDTF">2024-05-23T05:44:00Z</dcterms:modified>
  <cp:revision>2</cp:revision>
  <dc:subject/>
  <dc:title/>
</cp:coreProperties>
</file>