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T.C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ÖRELE KAYMAKAMLIĞI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örele Anadolu İmam-Hatip Lisesi Müdürlüğü</w:t>
      </w:r>
    </w:p>
    <w:tbl>
      <w:tblPr>
        <w:tblW w:w="95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1"/>
      </w:tblGrid>
      <w:tr>
        <w:trPr>
          <w:trHeight w:val="15175" w:hRule="atLeast"/>
        </w:trPr>
        <w:tc>
          <w:tcPr>
            <w:tcW w:w="9541" w:type="dxa"/>
            <w:tcBorders/>
          </w:tcPr>
          <w:p>
            <w:pPr>
              <w:pStyle w:val="NormalWeb"/>
              <w:spacing w:before="0" w:after="240"/>
              <w:jc w:val="center"/>
              <w:rPr/>
            </w:pPr>
            <w:r>
              <w:rPr>
                <w:rStyle w:val="StrongEmphasis"/>
                <w:rFonts w:cs="Arial Black" w:ascii="Arial Black" w:hAnsi="Arial Black"/>
                <w:b/>
                <w:bCs/>
                <w:color w:val="000000"/>
                <w:sz w:val="28"/>
                <w:szCs w:val="28"/>
              </w:rPr>
              <w:t>ERKEK PANSİYONU ZAMAN ÇİZELGESİ</w:t>
            </w:r>
          </w:p>
          <w:tbl>
            <w:tblPr>
              <w:tblW w:w="8839" w:type="dxa"/>
              <w:jc w:val="left"/>
              <w:tblInd w:w="-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4"/>
              <w:gridCol w:w="1701"/>
              <w:gridCol w:w="1843"/>
              <w:gridCol w:w="1701"/>
            </w:tblGrid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545454"/>
                      <w:sz w:val="28"/>
                      <w:szCs w:val="22"/>
                    </w:rPr>
                  </w:pPr>
                  <w:r>
                    <w:rPr>
                      <w:rStyle w:val="StrongEmphasis"/>
                      <w:color w:val="000000"/>
                      <w:sz w:val="28"/>
                      <w:szCs w:val="22"/>
                    </w:rPr>
                    <w:t>FAALİYETLER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545454"/>
                      <w:sz w:val="28"/>
                      <w:szCs w:val="22"/>
                    </w:rPr>
                  </w:pPr>
                  <w:r>
                    <w:rPr>
                      <w:rStyle w:val="StrongEmphasis"/>
                      <w:color w:val="000000"/>
                      <w:sz w:val="28"/>
                      <w:szCs w:val="22"/>
                    </w:rPr>
                    <w:t>HAFTA İÇİ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545454"/>
                      <w:sz w:val="28"/>
                      <w:szCs w:val="22"/>
                    </w:rPr>
                  </w:pPr>
                  <w:r>
                    <w:rPr>
                      <w:rStyle w:val="StrongEmphasis"/>
                      <w:color w:val="000000"/>
                      <w:sz w:val="28"/>
                      <w:szCs w:val="22"/>
                    </w:rPr>
                    <w:t>CUMARTESİ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545454"/>
                      <w:sz w:val="28"/>
                      <w:szCs w:val="22"/>
                    </w:rPr>
                  </w:pPr>
                  <w:r>
                    <w:rPr>
                      <w:rStyle w:val="StrongEmphasis"/>
                      <w:color w:val="000000"/>
                      <w:sz w:val="28"/>
                      <w:szCs w:val="22"/>
                    </w:rPr>
                    <w:t>PAZAR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abah Namazı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: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: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:3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Sabah Kalkış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6: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7: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:3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Hazırlık ve yatakhanenin kapanması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7:20 – 07: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7:30 – 08: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:30 – 09: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Sabah Kahvaltısı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7:20 – 07: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:00 – 08: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9:00 – 09:2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Okula gidiş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:00 – 08:1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545454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545454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Derslere Hazırlık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:15 – 08: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545454"/>
                      <w:sz w:val="22"/>
                      <w:szCs w:val="22"/>
                    </w:rPr>
                    <w:t>08:20- 10: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545454"/>
                      <w:sz w:val="22"/>
                      <w:szCs w:val="22"/>
                    </w:rPr>
                    <w:t>09:20- 10:3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59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Dersler</w:t>
                  </w:r>
                </w:p>
              </w:tc>
              <w:tc>
                <w:tcPr>
                  <w:tcW w:w="1701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:20 – 12: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umartesi Etüt</w:t>
                  </w:r>
                </w:p>
              </w:tc>
              <w:tc>
                <w:tcPr>
                  <w:tcW w:w="1701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Pazar  Etüt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:30  - 12: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:30  - 12:00</w:t>
                  </w:r>
                </w:p>
              </w:tc>
              <w:tc>
                <w:tcPr>
                  <w:tcW w:w="1701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545454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Öğle Yemeği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2:20 – 13: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2: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3:00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2:3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Dinlenme ve İhtiyaç</w:t>
                  </w:r>
                  <w:r>
                    <w:rPr>
                      <w:b/>
                      <w:color w:val="545454"/>
                      <w:sz w:val="22"/>
                      <w:szCs w:val="22"/>
                    </w:rPr>
                    <w:t>13:00</w:t>
                  </w:r>
                </w:p>
                <w:p>
                  <w:pPr>
                    <w:pStyle w:val="Normal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545454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3:00 – 13: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Dersler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3:20 – 15: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3:00 – 17:00 Çarşı İzni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3:00 – 17:00 Çarşı İzni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Okuldan Pansiyona Giriş ve yatakhanelerin açılması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6:00 – 17:20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Yatakhanenin ve Dış kapının kapanması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7:30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545454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Dinlenme ve Etüt’e hazırlık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7:30 – 17:4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545454"/>
                      <w:sz w:val="22"/>
                      <w:szCs w:val="22"/>
                    </w:rPr>
                    <w:t>17:00-18: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17:00-18: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8"/>
                      <w:szCs w:val="22"/>
                    </w:rPr>
                  </w:pPr>
                  <w:r>
                    <w:rPr>
                      <w:b/>
                      <w:color w:val="000000"/>
                      <w:sz w:val="28"/>
                      <w:szCs w:val="22"/>
                    </w:rPr>
                    <w:t>1.Etüt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8"/>
                      <w:szCs w:val="22"/>
                    </w:rPr>
                  </w:pPr>
                  <w:r>
                    <w:rPr>
                      <w:b/>
                      <w:color w:val="000000"/>
                      <w:sz w:val="28"/>
                      <w:szCs w:val="22"/>
                    </w:rPr>
                    <w:t>17:40 – 18: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545454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Akşam Yemeği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8:00 – 18: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8:00 -18: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8:00 – 18:2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Dinlenme ve İhtiyaç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8:20 – 19: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18:20-19: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8:20 – 19: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8"/>
                      <w:szCs w:val="22"/>
                    </w:rPr>
                  </w:pPr>
                  <w:r>
                    <w:rPr>
                      <w:b/>
                      <w:color w:val="000000"/>
                      <w:sz w:val="28"/>
                      <w:szCs w:val="22"/>
                    </w:rPr>
                    <w:t>2. Etüt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8"/>
                      <w:szCs w:val="22"/>
                    </w:rPr>
                  </w:pPr>
                  <w:r>
                    <w:rPr>
                      <w:b/>
                      <w:color w:val="000000"/>
                      <w:sz w:val="28"/>
                      <w:szCs w:val="22"/>
                    </w:rPr>
                    <w:t>19:00 – 20: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8"/>
                      <w:szCs w:val="22"/>
                    </w:rPr>
                  </w:pPr>
                  <w:r>
                    <w:rPr>
                      <w:b/>
                      <w:color w:val="000000"/>
                      <w:sz w:val="28"/>
                      <w:szCs w:val="22"/>
                    </w:rPr>
                    <w:t> </w:t>
                  </w:r>
                  <w:r>
                    <w:rPr>
                      <w:b/>
                      <w:color w:val="000000"/>
                      <w:sz w:val="28"/>
                      <w:szCs w:val="22"/>
                    </w:rPr>
                    <w:t>19:00-20: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8"/>
                      <w:szCs w:val="22"/>
                    </w:rPr>
                  </w:pPr>
                  <w:r>
                    <w:rPr>
                      <w:b/>
                      <w:color w:val="000000"/>
                      <w:sz w:val="28"/>
                      <w:szCs w:val="22"/>
                    </w:rPr>
                    <w:t>19:00 – 20: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Dinlenme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0:00 – 20: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0:00 – 20:3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8"/>
                      <w:szCs w:val="22"/>
                    </w:rPr>
                  </w:pPr>
                  <w:r>
                    <w:rPr>
                      <w:b/>
                      <w:color w:val="000000"/>
                      <w:sz w:val="28"/>
                      <w:szCs w:val="22"/>
                    </w:rPr>
                    <w:t>3. Etüt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8"/>
                      <w:szCs w:val="22"/>
                    </w:rPr>
                  </w:pPr>
                  <w:r>
                    <w:rPr>
                      <w:b/>
                      <w:color w:val="000000"/>
                      <w:sz w:val="28"/>
                      <w:szCs w:val="22"/>
                    </w:rPr>
                    <w:t>20:30 – 21: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8"/>
                      <w:szCs w:val="22"/>
                    </w:rPr>
                  </w:pPr>
                  <w:r>
                    <w:rPr>
                      <w:b/>
                      <w:color w:val="000000"/>
                      <w:sz w:val="28"/>
                      <w:szCs w:val="22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8"/>
                      <w:szCs w:val="22"/>
                    </w:rPr>
                  </w:pPr>
                  <w:r>
                    <w:rPr>
                      <w:b/>
                      <w:color w:val="000000"/>
                      <w:sz w:val="28"/>
                      <w:szCs w:val="22"/>
                    </w:rPr>
                    <w:t>20:30 – 21:3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Banyo ve Y. Hazırlık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1:30 – 22: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20:00 - 22.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1:30 – 22:3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Yatış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2: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22.30 – 23.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54545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2:30</w:t>
                  </w:r>
                </w:p>
              </w:tc>
            </w:tr>
          </w:tbl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545454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545454"/>
                <w:sz w:val="22"/>
                <w:szCs w:val="22"/>
              </w:rPr>
              <w:t xml:space="preserve">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NOT: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üm yatılı öğrenciler bu vakit çizelgesine uymak zorundadırlar.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til Günleri uygulaması Cuma akşamı bayrak töreninden sonra başlar.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18"/>
                <w:szCs w:val="18"/>
              </w:rPr>
              <w:t>Pazar günleri 18:00’ den itibaren normal vakit çizelgesine geçilip uyulması zorunludur.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til günleri belediye sınırları dışına çıkmak izne bağlıdır.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til günlerinde öğrenciye yakışmayacak tutum ve davranışlarda bulunan öğrenciler hakkında disiplin işlemi yapılı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Bu tabloyu okul idaresi gerekli gördüğü zamanlarda değiştirebilir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19 </w:t>
            </w:r>
            <w:r>
              <w:rPr>
                <w:b/>
                <w:sz w:val="18"/>
                <w:szCs w:val="18"/>
              </w:rPr>
              <w:t>/ 09 / 20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Mehmet KI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Okul Müdürü</w:t>
            </w:r>
          </w:p>
        </w:tc>
      </w:tr>
      <w:tr>
        <w:trPr>
          <w:trHeight w:val="15175" w:hRule="atLeast"/>
        </w:trPr>
        <w:tc>
          <w:tcPr>
            <w:tcW w:w="9541" w:type="dxa"/>
            <w:tcBorders/>
          </w:tcPr>
          <w:p>
            <w:pPr>
              <w:pStyle w:val="Subtitl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rPr/>
            </w:pPr>
            <w:r>
              <w:rPr/>
              <w:t>T.C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RELE KAYMAKAMLIĞ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rele Anadolu İmam-Hatip Lisesi Müdürlüğü</w:t>
            </w:r>
          </w:p>
          <w:p>
            <w:pPr>
              <w:pStyle w:val="NormalWeb"/>
              <w:spacing w:lineRule="auto" w:line="360" w:before="240" w:after="240"/>
              <w:jc w:val="center"/>
              <w:rPr>
                <w:rStyle w:val="StrongEmphasis"/>
                <w:rFonts w:ascii="Arial Black" w:hAnsi="Arial Black" w:cs="Arial Black"/>
                <w:color w:val="0000FF"/>
                <w:sz w:val="28"/>
                <w:szCs w:val="28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28700</wp:posOffset>
                      </wp:positionV>
                      <wp:extent cx="6001385" cy="9483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1385" cy="9483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451"/>
                                  </w:tblGrid>
                                  <w:tr>
                                    <w:trPr>
                                      <w:trHeight w:val="15175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/>
                                      </w:tcPr>
                                      <w:p>
                                        <w:pPr>
                                          <w:pStyle w:val="NormalWeb"/>
                                          <w:spacing w:before="0" w:after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 Black" w:ascii="Arial Black" w:hAnsi="Arial Black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ERKEK PANSİYONU ZAMAN ÇİZELGESİ</w:t>
                                        </w:r>
                                      </w:p>
                                      <w:tbl>
                                        <w:tblPr>
                                          <w:tblW w:w="8839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594"/>
                                          <w:gridCol w:w="1701"/>
                                          <w:gridCol w:w="1843"/>
                                          <w:gridCol w:w="1701"/>
                                        </w:tblGrid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FAALİYETL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HAFTA İÇ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CUMARTES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PAZ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Sabah Namaz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5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5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5: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Sabah Kalkış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6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7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8: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Hazırlık ve yatakhanenin kapanmas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6:30 – 07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7:30 – 08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8:00 – 08: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Sabah Kahvaltıs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7:00 – 07: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8:00 – 08: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8:30 – 09: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Okula gidiş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7:20 – 07: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erslere Hazırlık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7:55 – 08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  <w:t>09:00- 10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  <w:t>09:00- 10: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ersl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vMerge w:val="restart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8:00 – 12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2"/>
                                                </w:rPr>
                                                <w:t>Cumartesi Etü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vMerge w:val="restart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2"/>
                                                </w:rPr>
                                                <w:t>Pazar Etüt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2"/>
                                                </w:rPr>
                                                <w:t>10:00  - 11: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vMerge w:val="continue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2"/>
                                                </w:rPr>
                                                <w:t>10:00  - 11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vMerge w:val="continue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Öğle Yemeğ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2:00 – 12: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12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12:2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12:00-12:2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inlenme ve İhtiyaç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2:30 – 12:4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ersl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3:00 – 15: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center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 xml:space="preserve">12:30 – 16:00 Çarşı  Çarşı İzni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center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2:30 – 16:00 Çarşı İzni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Okuldan Pansiyona Giriş ve yatakhanelerin açılması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5:20 – 16: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vMerge w:val="restart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inlenme ve İhtiyaç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6:15 – 16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vMerge w:val="continue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1.Etü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16:30 – 17: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Yatakhanelerin açılması ve İhtiyaç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7:20-17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6:00 – 17: 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6:00 – 17: 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Akşam Yemeğ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7:30 – 17: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7:30 – 17: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7:30 – 17:5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inlenme ve İhtiyaç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8:00 – 18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8:00 – 18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8:00 – 18: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2. Etü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18:30 – 19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18:30 – 19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18:30 – 19: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inlenme ve ihtiyaç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9:30 – 20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9:30 – 21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9:30 – 20: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3. Etü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20:00 – 21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20:00 – 21: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Banyo ve Yatmaya Hazırlık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1:00 – 22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1:00 - 22.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1:00 – 22: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Yatış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2:00 – 22: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2.30 – 23.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2:00 – 22:15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Heading"/>
                                          <w:jc w:val="both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NOT: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üm yatılı öğrenciler bu vakit çizelgesine uymak zorundadırlar.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atil Günleri uygulaması Cuma akşamı bayrak töreninden sonra başlar, Pazar 18:00’da biter.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Pazar günleri 18:00’ den itibaren normal vakit çizelgesine geçilip uyulması zorunludur.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atil günleri belediye sınırları dışına çıkmak izne bağlıdır.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0 kişilik grup sayısını aşan toplu geziler (sportif ve sinema tiyatro) okul müdürlüğünün iznine bağlıdır.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atil günlerinde öğrenciye yakışmayacak tutum ve davranışlarda bulunan öğrenciler hakkında disiplin işlemi yapılı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Style w:val="StrongEmphasi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18"/>
                                            <w:szCs w:val="18"/>
                                          </w:rPr>
                                          <w:t xml:space="preserve">12. sınıflar için yatış vakti nöbetçi belletici öğretmen kontrolünde 23:00 olarak uygulanmaktadır.       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Style w:val="StrongEmphasi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18"/>
                                            <w:szCs w:val="18"/>
                                          </w:rPr>
                                          <w:t xml:space="preserve">Salı günleri  Çarşı İzni : </w:t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32"/>
                                            <w:szCs w:val="18"/>
                                          </w:rPr>
                                          <w:t xml:space="preserve">15:20 – 17:30 </w:t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18"/>
                                            <w:szCs w:val="18"/>
                                          </w:rPr>
                                          <w:t>saatleri arasında veli izni olanlar gideceklerdir. Diğer öğrenciler nöbetçi öğretmenin gözetiminde pansiyonda kalacaklardı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Bu tabloyu okul idaresi gerekli gördüğü zamanlarda değiştirebili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/ 10 /20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ehmet KI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ul Müdür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2.55pt;height:746.7pt;mso-wrap-distance-left:0pt;mso-wrap-distance-right:7.05pt;mso-wrap-distance-top:0pt;mso-wrap-distance-bottom:0pt;margin-top:8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451"/>
                            </w:tblGrid>
                            <w:tr>
                              <w:trPr>
                                <w:trHeight w:val="15175" w:hRule="atLeast"/>
                              </w:trPr>
                              <w:tc>
                                <w:tcPr>
                                  <w:tcW w:w="9451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 Black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ERKEK PANSİYONU ZAMAN ÇİZELGESİ</w:t>
                                  </w:r>
                                </w:p>
                                <w:tbl>
                                  <w:tblPr>
                                    <w:tblW w:w="883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594"/>
                                    <w:gridCol w:w="1701"/>
                                    <w:gridCol w:w="1843"/>
                                    <w:gridCol w:w="1701"/>
                                  </w:tblGrid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FAALİYET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HAFTA İÇ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CUMARTES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PAZ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abah Namaz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5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5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5: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abah Kalkı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6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7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8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Hazırlık ve yatakhanenin kapanma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6:30 – 07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7:30 – 08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8:00 – 08: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abah Kahvaltı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7:00 – 07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8:00 – 08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8:30 – 09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Okula gidi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7:20 – 07: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erslere Hazırlı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7:55 – 08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  <w:t>09:00- 10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  <w:t>09:00- 10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359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ers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8:00 – 12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2"/>
                                          </w:rPr>
                                          <w:t>Cumartesi Etü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2"/>
                                          </w:rPr>
                                          <w:t>Pazar Etü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2"/>
                                          </w:rPr>
                                          <w:t>10:00  - 11: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2"/>
                                          </w:rPr>
                                          <w:t>10:00  - 11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Öğle Yemeğ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:00 – 12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2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2: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2:00-12: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inlenme ve İhtiya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:30 – 12: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ers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3:00 – 15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12:30 – 16:00 Çarşı  Çarşı İzn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:30 – 16:00 Çarşı İzn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Okuldan Pansiyona Giriş ve yatakhanelerin açılmas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:20 – 16: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inlenme ve İhtiya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6:15 – 16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1.Etü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16:30 – 17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Yatakhanelerin açılması ve İhtiya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7:20-17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6:00 – 17: 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6:00 – 17: 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kşam Yemeğ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7:30 – 17: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7:30 – 17: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7:30 – 17: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inlenme ve İhtiya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:00 – 18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:00 – 18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:00 – 18: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2. Etü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18:30 – 19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18:30 – 19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18:30 – 19: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inlenme ve ihtiya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:30 – 20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:30 – 21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:30 – 20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3. Etü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20:00 – 21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20:00 – 21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Banyo ve Yatmaya Hazırlı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1:00 – 22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1:00 - 22.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1:00 – 22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Yatı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:00 – 22: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.30 – 23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:00 – 22:1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54545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NOT: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üm yatılı öğrenciler bu vakit çizelgesine uymak zorundadırlar.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atil Günleri uygulaması Cuma akşamı bayrak töreninden sonra başlar, Pazar 18:00’da biter.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Pazar günleri 18:00’ den itibaren normal vakit çizelgesine geçilip uyulması zorunludur.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atil günleri belediye sınırları dışına çıkmak izne bağlıdır.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 kişilik grup sayısını aşan toplu geziler (sportif ve sinema tiyatro) okul müdürlüğünün iznine bağlıdır.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atil günlerinde öğrenciye yakışmayacak tutum ve davranışlarda bulunan öğrenciler hakkında disiplin işlemi yapıl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Style w:val="StrongEmphasi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18"/>
                                      <w:szCs w:val="18"/>
                                    </w:rPr>
                                    <w:t xml:space="preserve">12. sınıflar için yatış vakti nöbetçi belletici öğretmen kontrolünde 23:00 olarak uygulanmaktadır.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Style w:val="StrongEmphasi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18"/>
                                      <w:szCs w:val="18"/>
                                    </w:rPr>
                                    <w:t xml:space="preserve">Salı günleri  Çarşı İzni : </w:t>
                                  </w:r>
                                  <w:r>
                                    <w:rPr>
                                      <w:rStyle w:val="StrongEmphasis"/>
                                      <w:sz w:val="32"/>
                                      <w:szCs w:val="18"/>
                                    </w:rPr>
                                    <w:t xml:space="preserve">15:20 – 17:30 </w: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szCs w:val="18"/>
                                    </w:rPr>
                                    <w:t>saatleri arasında veli izni olanlar gideceklerdir. Diğer öğrenciler nöbetçi öğretmenin gözetiminde pansiyonda kalacaklard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18"/>
                                      <w:szCs w:val="18"/>
                                    </w:rPr>
                                    <w:t>Bu tabloyu okul idaresi gerekli gördüğü zamanlarda değiştirebil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 10 /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ehmet K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ul Müdür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175" w:hRule="atLeast"/>
        </w:trPr>
        <w:tc>
          <w:tcPr>
            <w:tcW w:w="9541" w:type="dxa"/>
            <w:tcBorders/>
          </w:tcPr>
          <w:p>
            <w:pPr>
              <w:pStyle w:val="Subtitle"/>
              <w:snapToGrid w:val="false"/>
              <w:rPr>
                <w:rStyle w:val="StrongEmphasis"/>
                <w:rFonts w:ascii="Arial Black" w:hAnsi="Arial Black" w:cs="Arial Black"/>
                <w:color w:val="0000FF"/>
                <w:sz w:val="22"/>
                <w:szCs w:val="22"/>
              </w:rPr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T.C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RELE KAYMAKAMLIĞ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rele Anadolu İmam-Hatip Lisesi Müdürlüğü</w:t>
            </w:r>
          </w:p>
          <w:p>
            <w:pPr>
              <w:pStyle w:val="NormalWeb"/>
              <w:spacing w:lineRule="auto" w:line="360" w:before="240" w:after="240"/>
              <w:jc w:val="center"/>
              <w:rPr>
                <w:rStyle w:val="StrongEmphasis"/>
                <w:rFonts w:ascii="Arial Black" w:hAnsi="Arial Black" w:cs="Arial Black"/>
                <w:color w:val="0000FF"/>
                <w:sz w:val="28"/>
                <w:szCs w:val="28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28700</wp:posOffset>
                      </wp:positionV>
                      <wp:extent cx="6001385" cy="94830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1385" cy="9483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451"/>
                                  </w:tblGrid>
                                  <w:tr>
                                    <w:trPr>
                                      <w:trHeight w:val="15175" w:hRule="atLeast"/>
                                    </w:trPr>
                                    <w:tc>
                                      <w:tcPr>
                                        <w:tcW w:w="9451" w:type="dxa"/>
                                        <w:tcBorders/>
                                      </w:tcPr>
                                      <w:p>
                                        <w:pPr>
                                          <w:pStyle w:val="NormalWeb"/>
                                          <w:spacing w:before="0" w:after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 Black" w:ascii="Arial Black" w:hAnsi="Arial Black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ERKEK PANSİYONU ZAMAN ÇİZELGESİ</w:t>
                                        </w:r>
                                      </w:p>
                                      <w:tbl>
                                        <w:tblPr>
                                          <w:tblW w:w="8839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594"/>
                                          <w:gridCol w:w="1701"/>
                                          <w:gridCol w:w="1843"/>
                                          <w:gridCol w:w="1701"/>
                                        </w:tblGrid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FAALİYETL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HAFTA İÇ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CUMARTES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PAZ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SAHUR VE SABAH NAMAZ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2:15-03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2:15-03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2:15-03: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Sabah Kalkış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7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0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0: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Okula gidiş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8:00 – 08: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ersl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08:20 – 12: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Cumartesi Etüt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10:30  - 12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Pazar  Etüt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10:30  - 12: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inlenme ve Öğlen aras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  <w:t>12:20- 13: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  <w:t>12:20- 13: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  <w:t>12:20- 13:2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ersl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vMerge w:val="restart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3:30 – 15: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 xml:space="preserve">  </w:t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Çarşı İzn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vMerge w:val="restart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  <w:t>Çarşı İzni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Okuldan Pansiyona Giriş ve yatakhanelerin açılması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5:50 – 18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9:00-20: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0:00 – 20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1.Etüt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18:00 – 19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9:00-20: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0:00 – 20:3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0:30 – 21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18:00 – 19: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inlenme ve İhtiyaç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9:00-20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9:00-20: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0:00 – 20:3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0:30 – 21: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21:00 – 21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9:00-20: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Akşam Yemeğ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0:00 – 20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vMerge w:val="restart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9:00-20: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0:00 – 20:3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0:30 – 21: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21:00 – 21:3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1:30 – 22: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0:00 – 20: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AKŞAM NAMAZ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0:30 – 21: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0:30 – 21: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inlenme ve İhtiyaç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21:00 – 21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2:40 – 23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8"/>
                                                  <w:szCs w:val="22"/>
                                                </w:rPr>
                                                <w:t>21:00 – 21: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YATSI NAMAZI VE TERAVİH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1:30 – 22: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3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1:30 – 22:4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Banyo ve Y. Hazırlık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2:40 – 23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2:40 – 23: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Yatış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3: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3:3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7" w:hRule="atLeast"/>
                                          </w:trPr>
                                          <w:tc>
                                            <w:tcPr>
                                              <w:tcW w:w="359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4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545454"/>
                                                  <w:sz w:val="28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Heading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jc w:val="both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NOT: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üm yatılı öğrenciler bu vakit çizelgesine uymak zorundadırlar.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atil Günleri uygulaması Cuma akşamı bayrak töreninden sonra başlar.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Pazar günleri 18:00’ den itibaren normal vakit çizelgesine geçilip uyulması zorunludur.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atil günleri belediye sınırları dışına çıkmak izne bağlıdır.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0 kişilik grup sayısını aşan toplu geziler (sportif ve sinema tiyatro) okul müdürlüğünün iznine bağlıdır.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Tatil günlerinde öğrenciye yakışmayacak tutum ve davranışlarda bulunan öğrenciler hakkında disiplin işlemi yapılı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Style w:val="StrongEmphasi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18"/>
                                            <w:szCs w:val="18"/>
                                          </w:rPr>
                                          <w:t xml:space="preserve">12. sınıflar için yatış vakti nöbetçi belletici öğretmen kontrolünde 23:00 olarak uygulanmaktadır.       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Style w:val="StrongEmphasi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18"/>
                                            <w:szCs w:val="18"/>
                                          </w:rPr>
                                          <w:t xml:space="preserve">Salı günleri  Çarşı İzni : </w:t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8"/>
                                            <w:szCs w:val="18"/>
                                          </w:rPr>
                                          <w:t xml:space="preserve">16:00 – 18:00 </w:t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18"/>
                                            <w:szCs w:val="18"/>
                                          </w:rPr>
                                          <w:t>saatleri arasında veli izni olanlar gideceklerdir. Diğer öğrenciler nöbetçi öğretmenin gözetiminde pansiyonda kalacaklardı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Bu tabloyu okul idaresi gerekli gördüğü zamanlarda değiştirebili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StrongEmphasis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6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/ 06 / 20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ehmet KI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kul Müdür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2.55pt;height:746.7pt;mso-wrap-distance-left:0pt;mso-wrap-distance-right:7.05pt;mso-wrap-distance-top:0pt;mso-wrap-distance-bottom:0pt;margin-top:8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451"/>
                            </w:tblGrid>
                            <w:tr>
                              <w:trPr>
                                <w:trHeight w:val="15175" w:hRule="atLeast"/>
                              </w:trPr>
                              <w:tc>
                                <w:tcPr>
                                  <w:tcW w:w="9451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 Black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ERKEK PANSİYONU ZAMAN ÇİZELGESİ</w:t>
                                  </w:r>
                                </w:p>
                                <w:tbl>
                                  <w:tblPr>
                                    <w:tblW w:w="883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594"/>
                                    <w:gridCol w:w="1701"/>
                                    <w:gridCol w:w="1843"/>
                                    <w:gridCol w:w="1701"/>
                                  </w:tblGrid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FAALİYET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HAFTA İÇ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CUMARTES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PAZ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AHUR VE SABAH NAMAZ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2:15-03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2:15-03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2:15-03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abah Kalkı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7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Okula gidi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8:00 – 08: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ers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8:20 – 12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umartesi Etü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0:30  - 12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azar  Etü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0:30  - 12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inlenme ve Öğlen aras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  <w:t>12:20- 13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  <w:t>12:20- 13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  <w:t>12:20- 13: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359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ers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3:30 – 15: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Çarşı İz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  <w:t>Çarşı İzn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Okuldan Pansiyona Giriş ve yatakhanelerin açılmas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:50 – 18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:00-20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:00 – 20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1.Etü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18:00 – 19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:00-20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:00 – 20: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:30 – 21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18:00 – 19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inlenme ve İhtiya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:00-20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:00-20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:00 – 20: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:30 – 21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21:00 – 21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:00-20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kşam Yemeğ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:00 – 20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9:00-20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:00 – 20: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:30 – 21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21:00 – 21: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1:30 – 22: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:00 – 20: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KŞAM NAMAZ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:30 – 21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:30 – 21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inlenme ve İhtiya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21:00 – 21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:40 – 23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2"/>
                                          </w:rPr>
                                          <w:t>21:00 – 21: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YATSI NAMAZI VE TERAVİ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1:30 – 22: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3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1:30 – 22: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Banyo ve Y. Hazırlı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:40 – 23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2:40 – 23: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Yatı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3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3: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35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545454"/>
                                            <w:sz w:val="2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54545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NOT: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üm yatılı öğrenciler bu vakit çizelgesine uymak zorundadırlar.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atil Günleri uygulaması Cuma akşamı bayrak töreninden sonra başlar.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Pazar günleri 18:00’ den itibaren normal vakit çizelgesine geçilip uyulması zorunludur.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atil günleri belediye sınırları dışına çıkmak izne bağlıdır.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 kişilik grup sayısını aşan toplu geziler (sportif ve sinema tiyatro) okul müdürlüğünün iznine bağlıdır.</w:t>
                                  </w:r>
                                </w:p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Tatil günlerinde öğrenciye yakışmayacak tutum ve davranışlarda bulunan öğrenciler hakkında disiplin işlemi yapıl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Style w:val="StrongEmphasi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18"/>
                                      <w:szCs w:val="18"/>
                                    </w:rPr>
                                    <w:t xml:space="preserve">12. sınıflar için yatış vakti nöbetçi belletici öğretmen kontrolünde 23:00 olarak uygulanmaktadır.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Style w:val="StrongEmphasi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18"/>
                                      <w:szCs w:val="18"/>
                                    </w:rPr>
                                    <w:t xml:space="preserve">Salı günleri  Çarşı İzni : 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18"/>
                                    </w:rPr>
                                    <w:t xml:space="preserve">16:00 – 18:00 </w: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szCs w:val="18"/>
                                    </w:rPr>
                                    <w:t>saatleri arasında veli izni olanlar gideceklerdir. Diğer öğrenciler nöbetçi öğretmenin gözetiminde pansiyonda kalacaklard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18"/>
                                      <w:szCs w:val="18"/>
                                    </w:rPr>
                                    <w:t>Bu tabloyu okul idaresi gerekli gördüğü zamanlarda değiştirebil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6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 06 /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ehmet K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ul Müdür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rPr/>
      </w:pPr>
      <w:r>
        <w:rPr>
          <w:rStyle w:val="StrongEmphasis"/>
          <w:rFonts w:eastAsia="Arial Black" w:cs="Arial Black" w:ascii="Arial Black" w:hAnsi="Arial Black"/>
          <w:b/>
          <w:color w:val="0000FF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28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AltKonuBalChar">
    <w:name w:val="Alt Konu Başlığı Char"/>
    <w:qFormat/>
    <w:rPr>
      <w:rFonts w:ascii="Cambria" w:hAnsi="Cambria" w:eastAsia="Times New Roman" w:cs="Times New Roman"/>
      <w:sz w:val="24"/>
      <w:szCs w:val="24"/>
    </w:rPr>
  </w:style>
  <w:style w:type="character" w:styleId="KonuBalChar">
    <w:name w:val="Konu Başlığı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6:46:00Z</dcterms:created>
  <dc:creator>uzay</dc:creator>
  <dc:description/>
  <cp:keywords/>
  <dc:language>en-US</dc:language>
  <cp:lastModifiedBy>GiresuN</cp:lastModifiedBy>
  <cp:lastPrinted>2016-09-19T13:41:00Z</cp:lastPrinted>
  <dcterms:modified xsi:type="dcterms:W3CDTF">2017-10-06T14:16:00Z</dcterms:modified>
  <cp:revision>89</cp:revision>
  <dc:subject/>
  <dc:title>GEDİZ ANADOLU ÖĞRETMEN LİSESİ PANSİYON ZAMAN ÇİZELGESİ</dc:title>
</cp:coreProperties>
</file>