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  <w:lang w:val="en-US" w:eastAsia="en-US"/>
        </w:rPr>
      </w:pPr>
      <w:hyperlink r:id="rId3">
        <w:r>
          <w:rPr>
            <w:rFonts w:cs="Calibri" w:ascii="Calibri" w:hAnsi="Calibri"/>
            <w:sz w:val="18"/>
            <w:szCs w:val="18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2178685</wp:posOffset>
                  </wp:positionH>
                  <wp:positionV relativeFrom="paragraph">
                    <wp:posOffset>-57150</wp:posOffset>
                  </wp:positionV>
                  <wp:extent cx="3171825" cy="774065"/>
                  <wp:effectExtent l="5715" t="5715" r="508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171960" cy="77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tr-TR" w:bidi="ar-SA"/>
                                </w:rPr>
                                <w:t>2022-2023 EĞİTİM ÖĞRETİM YILI</w:t>
                                <w:t>………….. ORTAOKULU</w:t>
                                <w:t>8/A SINIFI MATEMATİK DERSİ</w:t>
                                <w:t>II. DÖNEM II. YAZILI SINAV SORULA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tIns="17640" bIns="176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t" o:allowincell="f" style="position:absolute;margin-left:171.55pt;margin-top:-4.5pt;width:249.7pt;height:60.9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Calibri" w:hAnsi="Calibri" w:eastAsia="Times New Roman" w:cs="Calibri"/>
                            <w:color w:val="000000"/>
                            <w:lang w:val="tr-TR" w:bidi="ar-SA"/>
                          </w:rPr>
                          <w:t>2022-2023 EĞİTİM ÖĞRETİM YILI</w:t>
                          <w:t>………….. ORTAOKULU</w:t>
                          <w:t>8/A SINIFI MATEMATİK DERSİ</w:t>
                          <w:t>II. DÖNEM II. YAZILI SINAV SORULA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5457825</wp:posOffset>
                  </wp:positionH>
                  <wp:positionV relativeFrom="paragraph">
                    <wp:posOffset>74295</wp:posOffset>
                  </wp:positionV>
                  <wp:extent cx="1519555" cy="579755"/>
                  <wp:effectExtent l="5715" t="5715" r="5080" b="127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519560" cy="579600"/>
                            <a:chOff x="0" y="0"/>
                            <a:chExt cx="1519560" cy="579600"/>
                          </a:xfrm>
                        </wpg:grpSpPr>
                        <wps:wsp>
                          <wps:cNvCnPr/>
                          <wps:spPr>
                            <a:xfrm>
                              <a:off x="638640" y="579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560" cy="576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PUAN</w:t>
                                </w:r>
                              </w:p>
                            </w:txbxContent>
                          </wps:txbx>
                          <wps:bodyPr tIns="16200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29.75pt;margin-top:5.85pt;width:119.65pt;height:45.6pt" coordorigin="8595,117" coordsize="2393,912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9601;top:103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roundrect id="shape_0" stroked="t" o:allowincell="f" style="position:absolute;left:8595;top:117;width:2392;height:90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PUA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</v:group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7620</wp:posOffset>
                  </wp:positionV>
                  <wp:extent cx="2091055" cy="654685"/>
                  <wp:effectExtent l="5715" t="5715" r="5080" b="508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90880" cy="654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780" w:leader="none"/>
                                </w:tabs>
                                <w:overflowPunct w:val="false"/>
                                <w:bidi w:val="0"/>
                                <w:ind w:left="-7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AD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b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tabs>
                                  <w:tab w:val="left" w:pos="7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SOYAD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b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tabs>
                                  <w:tab w:val="left" w:pos="7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b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tIns="64800" bIns="3636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t" o:allowincell="f" style="position:absolute;margin-left:-0.85pt;margin-top:0.6pt;width:164.6pt;height:51.5pt;mso-wrap-style:square;v-text-anchor:top">
                  <v:textbox>
                    <w:txbxContent>
                      <w:p>
                        <w:pPr>
                          <w:tabs>
                            <w:tab w:val="left" w:pos="780" w:leader="none"/>
                          </w:tabs>
                          <w:overflowPunct w:val="false"/>
                          <w:bidi w:val="0"/>
                          <w:ind w:left="-720"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AD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b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:</w:t>
                        </w:r>
                      </w:p>
                      <w:p>
                        <w:pPr>
                          <w:tabs>
                            <w:tab w:val="left" w:pos="7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SOYAD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b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:</w:t>
                        </w:r>
                      </w:p>
                      <w:p>
                        <w:pPr>
                          <w:tabs>
                            <w:tab w:val="left" w:pos="7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NO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b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35400</wp:posOffset>
                </wp:positionH>
                <wp:positionV relativeFrom="paragraph">
                  <wp:posOffset>127635</wp:posOffset>
                </wp:positionV>
                <wp:extent cx="1872615" cy="1276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720" cy="1276200"/>
                          <a:chOff x="0" y="0"/>
                          <a:chExt cx="1872720" cy="1276200"/>
                        </a:xfrm>
                      </wpg:grpSpPr>
                      <wps:wsp>
                        <wps:cNvSpPr/>
                        <wps:spPr>
                          <a:xfrm>
                            <a:off x="713160" y="182160"/>
                            <a:ext cx="0" cy="109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" y="965880"/>
                            <a:ext cx="1614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83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4120" y="835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925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880" y="519480"/>
                            <a:ext cx="979200" cy="444600"/>
                          </a:xfrm>
                          <a:prstGeom prst="rect">
                            <a:avLst/>
                          </a:prstGeom>
                          <a:blipFill rotWithShape="0">
                            <a:blip r:embed="rId4">
                              <a:alphaModFix amt="33000"/>
                            </a:blip>
                            <a:tile tx="0" ty="0" sx="100000" sy="100000" algn="ctr"/>
                          </a:blip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4120"/>
                            <a:ext cx="511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(–2, 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7480" y="384120"/>
                            <a:ext cx="511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B(6, 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6600" y="514440"/>
                            <a:ext cx="10800" cy="10800"/>
                          </a:xfrm>
                          <a:prstGeom prst="ellipse">
                            <a:avLst/>
                          </a:prstGeom>
                          <a:solidFill>
                            <a:srgbClr val="000000">
                              <a:alpha val="3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511200"/>
                            <a:ext cx="10800" cy="10800"/>
                          </a:xfrm>
                          <a:prstGeom prst="ellipse">
                            <a:avLst/>
                          </a:prstGeom>
                          <a:solidFill>
                            <a:srgbClr val="000000">
                              <a:alpha val="3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2480" y="930240"/>
                            <a:ext cx="316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600" y="920880"/>
                            <a:ext cx="316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pt;margin-top:10.05pt;width:147.45pt;height:100.45pt" coordorigin="6040,201" coordsize="2949,2009">
                <v:line id="shape_0" from="7163,488" to="7163,2210" stroked="t" o:allowincell="f" style="position:absolute">
                  <v:stroke color="black" weight="648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172,1722" to="8714,1722" stroked="t" o:allowincell="f" style="position:absolute;flip:x">
                  <v:stroke color="black" weight="648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82;top:20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9;top:151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7;top:165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739;top:1019;width:1541;height:699;mso-wrap-style:none;v-text-anchor:middle">
                  <v:imagedata r:id="rId5" o:detectmouseclick="t"/>
                  <v:stroke color="black" weight="6480" joinstyle="miter" endcap="flat"/>
                  <w10:wrap type="none"/>
                </v:rect>
                <v:shape id="shape_0" stroked="f" o:allowincell="f" style="position:absolute;left:6040;top:806;width:80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(–2, 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2;top:806;width:80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B(6, 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8271;top:1011;width:16;height:16;mso-wrap-style:none;v-text-anchor:middle">
                  <v:fill o:detectmouseclick="t" type="solid" color2="white" opacity="0.32"/>
                  <v:stroke color="black" weight="9360" joinstyle="miter" endcap="flat"/>
                  <w10:wrap type="none"/>
                </v:oval>
                <v:oval id="shape_0" fillcolor="black" stroked="t" o:allowincell="f" style="position:absolute;left:6732;top:1006;width:16;height:16;mso-wrap-style:none;v-text-anchor:middle">
                  <v:fill o:detectmouseclick="t" type="solid" color2="white" opacity="0.32"/>
                  <v:stroke color="black" weight="9360" joinstyle="miter" endcap="flat"/>
                  <w10:wrap type="none"/>
                </v:oval>
                <v:shape id="shape_0" stroked="f" o:allowincell="f" style="position:absolute;left:8091;top:1666;width:4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2;top:1651;width:4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454" w:right="454" w:gutter="0" w:header="0" w:top="454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TDisplayEquation"/>
        <w:numPr>
          <w:ilvl w:val="0"/>
          <w:numId w:val="1"/>
        </w:numPr>
        <w:rPr/>
      </w:pPr>
      <w:r>
        <w:rPr/>
        <w:object w:dxaOrig="920" w:dyaOrig="5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5pt;height:29.25pt" filled="f" o:ole="">
            <v:imagedata r:id="rId7" o:title=""/>
          </v:shape>
          <o:OLEObject Type="Embed" ProgID="" ShapeID="ole_rId6" DrawAspect="Content" ObjectID="_1328921094" r:id="rId6"/>
        </w:object>
      </w:r>
      <w:r>
        <w:rPr>
          <w:rFonts w:eastAsia="Calibri"/>
        </w:rPr>
        <w:t xml:space="preserve"> </w:t>
      </w:r>
      <w:r>
        <w:rPr/>
        <w:t>eşitsizliğini aşağıdaki sayılardan hangisi sağlamaz?</w:t>
        <w:br/>
        <w:br/>
        <w:t>A) 6                      B) 7                      C) 8                      D) 9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TDisplayEquation"/>
        <w:numPr>
          <w:ilvl w:val="0"/>
          <w:numId w:val="1"/>
        </w:numPr>
        <w:spacing w:lineRule="auto" w:line="240"/>
        <w:rPr/>
      </w:pPr>
      <w:r>
        <w:rPr>
          <w:bCs/>
        </w:rPr>
        <w:t>Bir altıgen prizma için aşağıdakilerden hangisi</w:t>
      </w:r>
      <w:r>
        <w:rPr/>
        <w:t xml:space="preserve"> </w:t>
      </w:r>
      <w:r>
        <w:rPr>
          <w:bCs/>
          <w:u w:val="single"/>
        </w:rPr>
        <w:t>yanlıştır</w:t>
      </w:r>
      <w:r>
        <w:rPr>
          <w:bCs/>
        </w:rPr>
        <w:t>?</w:t>
        <w:br/>
        <w:br/>
        <w:t>A)</w:t>
      </w:r>
      <w:r>
        <w:rPr/>
        <w:t xml:space="preserve"> Toplam 8 yüzü vardır.</w:t>
        <w:br/>
        <w:t>B) Köşe sayısı 12 dir.</w:t>
        <w:br/>
      </w:r>
      <w:r>
        <w:rPr>
          <w:bCs/>
        </w:rPr>
        <w:t xml:space="preserve">C) </w:t>
      </w:r>
      <w:r>
        <w:rPr/>
        <w:t>Yan yüzleri birer altıgendir.</w:t>
      </w:r>
      <w:r>
        <w:rPr>
          <w:bCs/>
        </w:rPr>
        <w:br/>
        <w:t>D)</w:t>
      </w:r>
      <w:r>
        <w:rPr/>
        <w:t xml:space="preserve"> </w:t>
      </w:r>
      <w:r>
        <w:rPr>
          <w:bCs/>
        </w:rPr>
        <w:t>Yanal ayrıt sayısı 6 dı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şağıdakilerden hangisinin yüzey sayısı diğerlerinden farklıdır?</w:t>
        <w:br/>
        <w:br/>
        <w:t>A) Küp</w:t>
        <w:tab/>
        <w:tab/>
        <w:tab/>
        <w:t>B) Üçgen prizma</w:t>
        <w:br/>
        <w:t xml:space="preserve">C) Kare prizma </w:t>
        <w:tab/>
        <w:tab/>
        <w:t>D) Beşgen pirami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TDisplayEquation"/>
        <w:numPr>
          <w:ilvl w:val="0"/>
          <w:numId w:val="1"/>
        </w:numPr>
        <w:tabs>
          <w:tab w:val="clear" w:pos="2760"/>
          <w:tab w:val="clear" w:pos="5140"/>
          <w:tab w:val="left" w:pos="284" w:leader="none"/>
        </w:tabs>
        <w:rPr/>
      </w:pPr>
      <w:r>
        <w:rPr/>
        <w:t xml:space="preserve">Aşağıda verilen uzunluklardan hangisiyle bir üçgen oluşturulamaz? </w:t>
        <w:br/>
        <w:br/>
        <w:t>A)  3 cm - 4 cm - 6 cm</w:t>
        <w:tab/>
        <w:t>B)  4 cm - 6 cm - 8 cm</w:t>
        <w:br/>
        <w:t>C)  7 cm - 7 cm - 7 cm</w:t>
        <w:tab/>
        <w:t>D)  2 cm - 5 cm - 8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TDisplayEquation"/>
        <w:numPr>
          <w:ilvl w:val="0"/>
          <w:numId w:val="1"/>
        </w:numPr>
        <w:spacing w:lineRule="auto" w:line="240"/>
        <w:rPr/>
      </w:pPr>
      <w:r>
        <w:rPr>
          <w:rFonts w:cs="Calibri"/>
        </w:rPr>
        <w:t>A(2, –5) noktasının x eksenine göre yansıması olan nokta aşağıdakilerden hangisidir?</w:t>
        <w:br/>
        <w:br/>
        <w:t xml:space="preserve">A) (–2, –5)           B) (2, 5)          C) (–2, 5)         D) (–5, 2)          </w:t>
      </w:r>
    </w:p>
    <w:p>
      <w:pPr>
        <w:pStyle w:val="MTDisplayEquation"/>
        <w:tabs>
          <w:tab w:val="clear" w:pos="284"/>
          <w:tab w:val="center" w:pos="2760" w:leader="none"/>
          <w:tab w:val="right" w:pos="5140" w:leader="none"/>
        </w:tabs>
        <w:spacing w:lineRule="auto" w:line="240"/>
        <w:ind w:left="360" w:hanging="36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Koordinat düzleminde (5, 3) noktasının </w:t>
      </w:r>
      <w:r>
        <w:rPr>
          <w:rFonts w:cs="Calibri" w:ascii="Calibri" w:hAnsi="Calibri"/>
          <w:sz w:val="22"/>
          <w:szCs w:val="22"/>
          <w:u w:val="single"/>
        </w:rPr>
        <w:t>7 br sola</w:t>
      </w:r>
      <w:r>
        <w:rPr>
          <w:rFonts w:cs="Calibri" w:ascii="Calibri" w:hAnsi="Calibri"/>
          <w:sz w:val="22"/>
          <w:szCs w:val="22"/>
        </w:rPr>
        <w:t xml:space="preserve"> ötelenmiş hali olan nokta aşağıdakilerden hangisidir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 (12, 3)</w:t>
        <w:tab/>
        <w:tab/>
        <w:tab/>
        <w:t>B)  (5, –4)</w:t>
        <w:tab/>
        <w:tab/>
      </w:r>
    </w:p>
    <w:p>
      <w:pPr>
        <w:pStyle w:val="Normal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 (–2, 3)</w:t>
        <w:tab/>
        <w:tab/>
        <w:tab/>
        <w:t>D)  (5, 10)</w:t>
      </w:r>
    </w:p>
    <w:p>
      <w:pPr>
        <w:pStyle w:val="MTDisplayEquation"/>
        <w:numPr>
          <w:ilvl w:val="0"/>
          <w:numId w:val="1"/>
        </w:numPr>
        <w:spacing w:lineRule="auto" w:line="240"/>
        <w:rPr/>
      </w:pPr>
      <w:r>
        <w:rPr>
          <w:lang w:val="en-US" w:eastAsia="en-US"/>
        </w:rPr>
        <w:br/>
        <w:br/>
        <w:br/>
        <w:br/>
        <w:br/>
        <w:br/>
        <w:br/>
        <w:br/>
        <w:t xml:space="preserve"> </w:t>
        <w:br/>
        <w:t>A)  32                    B) 28                   C) 24                   D) 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66675</wp:posOffset>
                </wp:positionV>
                <wp:extent cx="1257300" cy="1371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Yanda koordinat düzleminde verilen ABCD dikdörtgeninin alanı kaç birimkaredi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8pt;mso-wrap-distance-left:9.05pt;mso-wrap-distance-right:9.05pt;mso-wrap-distance-top:0pt;mso-wrap-distance-bottom:0pt;margin-top:5.2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  <w:lang w:val="en-US" w:eastAsia="en-US"/>
                        </w:rPr>
                        <w:t>Yanda koordinat düzleminde verilen ABCD dikdörtgeninin alanı kaç birimkaredi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1475</wp:posOffset>
                </wp:positionH>
                <wp:positionV relativeFrom="paragraph">
                  <wp:posOffset>117475</wp:posOffset>
                </wp:positionV>
                <wp:extent cx="1564640" cy="14020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4560" cy="1402200"/>
                          <a:chOff x="0" y="0"/>
                          <a:chExt cx="1564560" cy="1402200"/>
                        </a:xfrm>
                      </wpg:grpSpPr>
                      <wps:wsp>
                        <wps:cNvSpPr/>
                        <wps:spPr>
                          <a:xfrm>
                            <a:off x="723960" y="240840"/>
                            <a:ext cx="0" cy="111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16640"/>
                            <a:ext cx="13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480" y="240840"/>
                            <a:ext cx="650880" cy="10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" y="1173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960" y="876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440" y="424080"/>
                            <a:ext cx="3650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00" y="816120"/>
                            <a:ext cx="3049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120" y="957600"/>
                            <a:ext cx="3650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9.25pt;width:123.2pt;height:110.4pt" coordorigin="585,185" coordsize="2464,2208">
                <v:line id="shape_0" from="1725,564" to="1725,2319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85,1786" to="2780,1786" stroked="t" o:allowincell="f" style="position:absolute;flip:x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978,564" to="2002,2225" stroked="t" o:allowincell="f" style="position:absolute;flip:x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83;top:203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9;top:156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6;top:853;width:574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9;top:1470;width:47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0;top:18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5;top:1693;width:574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br/>
        <w:br/>
        <w:br/>
        <w:br/>
        <w:br/>
        <w:br/>
        <w:br/>
        <w:br/>
        <w:br/>
        <w:t>A) 3                    B) –3                   C) 12                     D) –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4550</wp:posOffset>
                </wp:positionH>
                <wp:positionV relativeFrom="paragraph">
                  <wp:posOffset>220345</wp:posOffset>
                </wp:positionV>
                <wp:extent cx="1095375" cy="12573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Yandaki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şekilde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verilen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 xml:space="preserve"> d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oğrusunun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eğimi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 xml:space="preserve"> 2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olduğuna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göre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 xml:space="preserve"> a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kaçtır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99pt;mso-wrap-distance-left:9.05pt;mso-wrap-distance-right:9.05pt;mso-wrap-distance-top:0pt;mso-wrap-distance-bottom:0pt;margin-top:17.35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Yandaki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şekilde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verilen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  <w:t xml:space="preserve"> d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doğrusunun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eğimi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  <w:t xml:space="preserve"> 2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olduğuna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göre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  <w:t xml:space="preserve"> a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kaçtır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TDisplayEquation"/>
        <w:tabs>
          <w:tab w:val="clear" w:pos="284"/>
          <w:tab w:val="clear" w:pos="2760"/>
          <w:tab w:val="clear" w:pos="5140"/>
        </w:tabs>
        <w:ind w:left="426" w:hanging="0"/>
        <w:rPr/>
      </w:pPr>
      <w:r>
        <w:rPr/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335</wp:posOffset>
                </wp:positionH>
                <wp:positionV relativeFrom="paragraph">
                  <wp:posOffset>6350</wp:posOffset>
                </wp:positionV>
                <wp:extent cx="1685925" cy="15335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1533600"/>
                          <a:chOff x="0" y="0"/>
                          <a:chExt cx="1685880" cy="1533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685880" cy="153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6160" y="146520"/>
                            <a:ext cx="1163160" cy="125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7560"/>
                              <a:ext cx="23688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880" y="0"/>
                              <a:ext cx="23688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2120" y="1040400"/>
                              <a:ext cx="23688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6280" y="285840"/>
                              <a:ext cx="23688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6280" y="406080"/>
                              <a:ext cx="23688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6280" y="520200"/>
                              <a:ext cx="23688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6280" y="640080"/>
                              <a:ext cx="23688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05pt;margin-top:0.5pt;width:132.75pt;height:120.75pt" coordorigin="221,10" coordsize="2655,24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1;top:10;width:2654;height:241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451;top:241;width:1832;height:1975">
                  <v:shape id="shape_0" stroked="f" o:allowincell="f" style="position:absolute;left:451;top:678;width:372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Cs w:val="22"/>
                              <w:sz w:val="2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2;top:241;width:372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Cs w:val="22"/>
                              <w:sz w:val="2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3;top:1879;width:372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Cs w:val="22"/>
                              <w:sz w:val="2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0;top:691;width:372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Cs w:val="22"/>
                              <w:sz w:val="2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0;top:880;width:372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Cs w:val="22"/>
                              <w:sz w:val="2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0;top:1060;width:372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Cs w:val="22"/>
                              <w:sz w:val="2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0;top:1249;width:372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br/>
      </w:r>
    </w:p>
    <w:p>
      <w:pPr>
        <w:pStyle w:val="MTDisplayEquation"/>
        <w:numPr>
          <w:ilvl w:val="0"/>
          <w:numId w:val="1"/>
        </w:numPr>
        <w:tabs>
          <w:tab w:val="clear" w:pos="2760"/>
          <w:tab w:val="clear" w:pos="5140"/>
          <w:tab w:val="left" w:pos="284" w:leader="none"/>
        </w:tabs>
        <w:rPr/>
      </w:pPr>
      <w:r>
        <w:rPr/>
        <w:br/>
        <w:br/>
        <w:br/>
        <w:br/>
        <w:br/>
        <w:br/>
        <w:br/>
        <w:t>A) P                       B) R                       C) S                       D) 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92605</wp:posOffset>
                </wp:positionH>
                <wp:positionV relativeFrom="paragraph">
                  <wp:posOffset>508635</wp:posOffset>
                </wp:positionV>
                <wp:extent cx="1500505" cy="8115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Yanda verilen ABC üçgeninin BC kenarına ait kenarortay hangi noktadan geçer?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5pt;height:63.9pt;mso-wrap-distance-left:9.05pt;mso-wrap-distance-right:9.05pt;mso-wrap-distance-top:0pt;mso-wrap-distance-bottom:0pt;margin-top:40.05pt;mso-position-vertical-relative:text;margin-left:1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Yanda verilen ABC üçgeninin BC kenarına ait kenarortay hangi noktadan geçer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TDisplayEquation"/>
        <w:numPr>
          <w:ilvl w:val="0"/>
          <w:numId w:val="1"/>
        </w:numPr>
        <w:tabs>
          <w:tab w:val="clear" w:pos="2760"/>
          <w:tab w:val="clear" w:pos="5140"/>
          <w:tab w:val="left" w:pos="284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795</wp:posOffset>
                </wp:positionH>
                <wp:positionV relativeFrom="paragraph">
                  <wp:posOffset>34925</wp:posOffset>
                </wp:positionV>
                <wp:extent cx="1692275" cy="10426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2360" cy="1042560"/>
                          <a:chOff x="0" y="0"/>
                          <a:chExt cx="1692360" cy="1042560"/>
                        </a:xfrm>
                      </wpg:grpSpPr>
                      <wps:wsp>
                        <wps:cNvSpPr/>
                        <wps:spPr>
                          <a:xfrm>
                            <a:off x="257040" y="187920"/>
                            <a:ext cx="1257480" cy="685800"/>
                          </a:xfrm>
                          <a:prstGeom prst="triangle">
                            <a:avLst>
                              <a:gd name="adj" fmla="val 2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3280" y="0"/>
                            <a:ext cx="2642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793800"/>
                            <a:ext cx="25596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0" y="793800"/>
                            <a:ext cx="25596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8360"/>
                            <a:ext cx="4381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349920"/>
                            <a:ext cx="4381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7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5pt;margin-top:2.75pt;width:133.25pt;height:82.1pt" coordorigin="217,55" coordsize="2665,1642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22;top:351;width:1979;height:107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8;top:55;width:415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;top:1305;width:402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9;top:1305;width:402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;top:651;width:68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2;top:606;width:68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7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br/>
        <w:br/>
        <w:br/>
        <w:br/>
        <w:br/>
        <w:br/>
        <w:t>A)  24                    B) 30                     C) 33                   D) 3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3720</wp:posOffset>
                </wp:positionH>
                <wp:positionV relativeFrom="paragraph">
                  <wp:posOffset>92710</wp:posOffset>
                </wp:positionV>
                <wp:extent cx="1687830" cy="11823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118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1"/>
                                <w:szCs w:val="21"/>
                              </w:rPr>
                              <w:t>Yanda verilen ABC üçgeninde |BC|’nin cm cinsinden alabileceği en küçük ve en büyük tam sayı değerlerinin çarpımı kaçtı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93.1pt;mso-wrap-distance-left:9.05pt;mso-wrap-distance-right:9.05pt;mso-wrap-distance-top:0pt;mso-wrap-distance-bottom:0pt;margin-top:7.3pt;mso-position-vertical-relative:text;margin-left:1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1"/>
                          <w:szCs w:val="21"/>
                        </w:rPr>
                      </w:pPr>
                      <w:r>
                        <w:rPr>
                          <w:rFonts w:cs="Calibri" w:ascii="Calibri" w:hAnsi="Calibri"/>
                          <w:sz w:val="21"/>
                          <w:szCs w:val="21"/>
                        </w:rPr>
                        <w:t>Yanda verilen ABC üçgeninde |BC|’nin cm cinsinden alabileceği en küçük ve en büyük tam sayı değerlerinin çarpımı kaçtı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FFFFFF"/>
          <w:sz w:val="22"/>
          <w:szCs w:val="22"/>
        </w:rPr>
      </w:pPr>
      <w:hyperlink r:id="rId10">
        <w:r>
          <w:rPr>
            <w:rStyle w:val="InternetLink"/>
            <w:rFonts w:cs="Calibri" w:ascii="Calibri" w:hAnsi="Calibri"/>
            <w:color w:val="FFFFFF"/>
            <w:sz w:val="22"/>
            <w:szCs w:val="22"/>
          </w:rPr>
          <w:t>https://www.sorubak.com</w:t>
        </w:r>
      </w:hyperlink>
      <w:r>
        <w:rPr>
          <w:rFonts w:cs="Calibri" w:ascii="Calibri" w:hAnsi="Calibri"/>
          <w:color w:val="FFFFFF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1770</wp:posOffset>
                </wp:positionH>
                <wp:positionV relativeFrom="paragraph">
                  <wp:posOffset>-46355</wp:posOffset>
                </wp:positionV>
                <wp:extent cx="1730375" cy="12039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0520" cy="1203840"/>
                          <a:chOff x="0" y="0"/>
                          <a:chExt cx="1730520" cy="1203840"/>
                        </a:xfrm>
                      </wpg:grpSpPr>
                      <wps:wsp>
                        <wps:cNvSpPr/>
                        <wps:spPr>
                          <a:xfrm>
                            <a:off x="130320" y="1001880"/>
                            <a:ext cx="16002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360" y="202680"/>
                            <a:ext cx="339120" cy="7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202680"/>
                            <a:ext cx="873000" cy="79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60000">
                            <a:off x="1303560" y="929520"/>
                            <a:ext cx="824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380000">
                            <a:off x="446400" y="24012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4520" y="740880"/>
                            <a:ext cx="46620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4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120" y="264960"/>
                            <a:ext cx="46620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8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" y="0"/>
                            <a:ext cx="46620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3640"/>
                            <a:ext cx="23868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7000" y="953640"/>
                            <a:ext cx="3157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0" y="953640"/>
                            <a:ext cx="23868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760" y="414000"/>
                            <a:ext cx="23868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" y="417240"/>
                            <a:ext cx="23868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3.65pt;width:136.25pt;height:94.75pt" coordorigin="302,-73" coordsize="2725,1895">
                <v:line id="shape_0" from="507,1505" to="3026,1505" stroked="t" o:allowincell="f" style="position:absolute">
                  <v:stroke color="black" weight="6840" endarrow="open" endarrowwidth="narrow" endarrowlength="short" joinstyle="miter" endcap="flat"/>
                  <v:fill o:detectmouseclick="t" on="false"/>
                  <w10:wrap type="none"/>
                </v:line>
                <v:line id="shape_0" from="501,246" to="1034,15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33,246" to="2407,1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354;top:1390;width:129;height:129;mso-wrap-style:none;v-text-anchor:middle;rotation:341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05;top:305;width:95;height:95;mso-wrap-style:none;v-text-anchor:middle;rotation:123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262;top:1094;width:73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4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;top:344;width:73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8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;top:-73;width:73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;top:1429;width:375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7;top:1429;width:496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429;width:375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9;top:579;width:375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;top:584;width:375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sz w:val="21"/>
          <w:szCs w:val="21"/>
        </w:rPr>
        <w:br/>
        <w:br/>
        <w:br/>
        <w:br/>
        <w:br/>
        <w:br/>
        <w:br/>
        <w:br/>
        <w:t>A) b &lt; a &lt; c</w:t>
        <w:tab/>
        <w:tab/>
        <w:tab/>
        <w:t>B) a &lt; b &lt; c</w:t>
        <w:tab/>
        <w:br/>
        <w:t>C) b &lt; c &lt; a</w:t>
        <w:tab/>
        <w:tab/>
        <w:tab/>
        <w:t>D) c &lt; b &lt; a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60575</wp:posOffset>
                </wp:positionH>
                <wp:positionV relativeFrom="paragraph">
                  <wp:posOffset>128270</wp:posOffset>
                </wp:positionV>
                <wp:extent cx="1536700" cy="107124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Yanda verilen ABC üçgeninin kenar uzunlukları arasındaki ilişki aşağıdakilerden hangisidi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84.35pt;mso-wrap-distance-left:9.05pt;mso-wrap-distance-right:9.05pt;mso-wrap-distance-top:0pt;mso-wrap-distance-bottom:0pt;margin-top:10.1pt;mso-position-vertical-relative:text;margin-left:1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Yanda verilen ABC üçgeninin kenar uzunlukları arasındaki ilişki aşağıdakilerden hangisidi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18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7480</wp:posOffset>
                </wp:positionH>
                <wp:positionV relativeFrom="paragraph">
                  <wp:posOffset>45720</wp:posOffset>
                </wp:positionV>
                <wp:extent cx="1732280" cy="1048385"/>
                <wp:effectExtent l="0" t="0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2320" cy="1048320"/>
                          <a:chOff x="0" y="0"/>
                          <a:chExt cx="1732320" cy="1048320"/>
                        </a:xfrm>
                      </wpg:grpSpPr>
                      <wps:wsp>
                        <wps:cNvSpPr/>
                        <wps:spPr>
                          <a:xfrm>
                            <a:off x="408240" y="19800"/>
                            <a:ext cx="47448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67760" y="207000"/>
                            <a:ext cx="47448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84880" y="19080"/>
                            <a:ext cx="847800" cy="372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13200"/>
                            <a:ext cx="47736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2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80" y="825480"/>
                            <a:ext cx="47736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7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1120" y="0"/>
                            <a:ext cx="47736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pt;margin-top:3.6pt;width:136.4pt;height:83.05pt" coordorigin="248,72" coordsize="2728,1661">
                <v:rect id="shape_0" stroked="t" o:allowincell="f" style="position:absolute;left:891;top:103;width:746;height:1334;mso-wrap-style:none;v-text-anchor:middle">
                  <v:fill o:detectmouseclick="t" on="false"/>
                  <v:stroke color="#0d0d0d" weight="9360" joinstyle="miter" endcap="flat"/>
                  <w10:wrap type="none"/>
                </v:rect>
                <v:rect id="shape_0" stroked="t" o:allowincell="f" style="position:absolute;left:1930;top:399;width:746;height:1334;mso-wrap-style:none;v-text-anchor:middle;rotation:90">
                  <v:fill o:detectmouseclick="t" on="false"/>
                  <v:stroke color="#0d0d0d" weight="9360" joinstyle="miter" endcap="flat"/>
                  <w10:wrap type="none"/>
                </v:rect>
                <v:shape id="shape_0" stroked="t" o:allowincell="f" style="position:absolute;left:1641;top:102;width:1334;height:58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48;top:565;width:751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;top:1372;width:751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7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1;top:72;width:751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br/>
        <w:br/>
        <w:br/>
        <w:br/>
        <w:br/>
        <w:br/>
        <w:br/>
        <w:t>A)</w:t>
      </w:r>
      <w:r>
        <w:rPr>
          <w:rFonts w:cs="Calibri" w:ascii="Calibri" w:hAnsi="Calibri"/>
          <w:sz w:val="22"/>
        </w:rPr>
        <w:t xml:space="preserve"> 12                   B) 13                   C) 14                    D) 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85670</wp:posOffset>
                </wp:positionH>
                <wp:positionV relativeFrom="paragraph">
                  <wp:posOffset>69850</wp:posOffset>
                </wp:positionV>
                <wp:extent cx="1048385" cy="10248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Yanda verilen şekildeki dikdörtgenler eş olduklarına göre x kaçtır?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80.7pt;mso-wrap-distance-left:9.05pt;mso-wrap-distance-right:9.05pt;mso-wrap-distance-top:0pt;mso-wrap-distance-bottom:0pt;margin-top:5.5pt;mso-position-vertical-relative:text;margin-left:1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Yanda verilen şekildeki dikdörtgenler eş olduklarına göre x kaçtır?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705</wp:posOffset>
                </wp:positionH>
                <wp:positionV relativeFrom="paragraph">
                  <wp:posOffset>136525</wp:posOffset>
                </wp:positionV>
                <wp:extent cx="1863090" cy="132207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3000" cy="1321920"/>
                          <a:chOff x="0" y="0"/>
                          <a:chExt cx="1863000" cy="1321920"/>
                        </a:xfrm>
                      </wpg:grpSpPr>
                      <wps:wsp>
                        <wps:cNvSpPr/>
                        <wps:spPr>
                          <a:xfrm>
                            <a:off x="392400" y="199440"/>
                            <a:ext cx="1309320" cy="946800"/>
                          </a:xfrm>
                          <a:prstGeom prst="triangle">
                            <a:avLst>
                              <a:gd name="adj" fmla="val 1841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571680"/>
                            <a:ext cx="5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760" y="1063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4400" y="1063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" y="4456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360" y="4280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236160"/>
                            <a:ext cx="527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7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7560"/>
                            <a:ext cx="527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14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531360"/>
                            <a:ext cx="555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1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2800" y="1093320"/>
                            <a:ext cx="283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24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10.75pt;width:146.7pt;height:104.05pt" coordorigin="283,215" coordsize="2934,2081">
                <v:shape id="shape_0" stroked="t" o:allowincell="f" style="position:absolute;left:901;top:529;width:2061;height:1490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1142,1115" to="1929,1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4;top:189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7;top:189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91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7;top:88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;top:587;width:82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7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;top:1361;width:82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1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1;top:1052;width:87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1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9;top:1937;width:44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;top:21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MTDisplayEquation"/>
        <w:numPr>
          <w:ilvl w:val="0"/>
          <w:numId w:val="1"/>
        </w:numPr>
        <w:spacing w:lineRule="auto" w:line="240"/>
        <w:rPr/>
      </w:pPr>
      <w:r>
        <w:rPr/>
        <w:br/>
        <w:br/>
        <w:br/>
        <w:br/>
        <w:br/>
        <w:br/>
        <w:br/>
        <w:br/>
        <w:t>A) 20                   B) 25                    C) 30                   D) 3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81225</wp:posOffset>
                </wp:positionH>
                <wp:positionV relativeFrom="paragraph">
                  <wp:posOffset>267335</wp:posOffset>
                </wp:positionV>
                <wp:extent cx="1143000" cy="10248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Yandaki şekilde verilenlere göre [DE] // [BC] olduğuna göre </w:t>
                              <w:br/>
                              <w:t xml:space="preserve">x kaçtır?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0.7pt;mso-wrap-distance-left:9.05pt;mso-wrap-distance-right:9.05pt;mso-wrap-distance-top:0pt;mso-wrap-distance-bottom:0pt;margin-top:21.05pt;mso-position-vertical-relative:text;margin-left:17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Yandaki şekilde verilenlere göre [DE] // [BC] olduğuna göre </w:t>
                        <w:br/>
                        <w:t xml:space="preserve">x kaçtır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MTDisplayEquation"/>
        <w:numPr>
          <w:ilvl w:val="0"/>
          <w:numId w:val="1"/>
        </w:numPr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243965</wp:posOffset>
                </wp:positionV>
                <wp:extent cx="731520" cy="54927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549360"/>
                          <a:chOff x="0" y="0"/>
                          <a:chExt cx="731520" cy="549360"/>
                        </a:xfrm>
                      </wpg:grpSpPr>
                      <wps:wsp>
                        <wps:cNvSpPr/>
                        <wps:spPr>
                          <a:xfrm>
                            <a:off x="182160" y="18360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8360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360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6648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97.95pt;width:57.6pt;height:43.25pt" coordorigin="3060,1959" coordsize="1152,865">
                <v:rect id="shape_0" stroked="t" o:allowincell="f" style="position:absolute;left:3347;top:2248;width:287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33;top:2248;width:287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924;top:2248;width:287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60;top:2248;width:287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60;top:1959;width:287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924;top:2536;width:287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9105</wp:posOffset>
                </wp:positionH>
                <wp:positionV relativeFrom="paragraph">
                  <wp:posOffset>409575</wp:posOffset>
                </wp:positionV>
                <wp:extent cx="721995" cy="54991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160" cy="550080"/>
                          <a:chOff x="0" y="0"/>
                          <a:chExt cx="722160" cy="550080"/>
                        </a:xfrm>
                      </wpg:grpSpPr>
                      <wps:wsp>
                        <wps:cNvSpPr/>
                        <wps:spPr>
                          <a:xfrm>
                            <a:off x="182160" y="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18432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36720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8432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18432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15pt;margin-top:32.25pt;width:56.85pt;height:43.3pt" coordorigin="723,645" coordsize="1137,866">
                <v:rect id="shape_0" stroked="t" o:allowincell="f" style="position:absolute;left:1010;top:645;width:287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10;top:935;width:287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10;top:1223;width:287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296;top:935;width:287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572;top:935;width:287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23;top:935;width:287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52625</wp:posOffset>
                </wp:positionH>
                <wp:positionV relativeFrom="paragraph">
                  <wp:posOffset>405765</wp:posOffset>
                </wp:positionV>
                <wp:extent cx="737870" cy="3657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000" cy="365760"/>
                          <a:chOff x="0" y="0"/>
                          <a:chExt cx="738000" cy="365760"/>
                        </a:xfrm>
                      </wpg:grpSpPr>
                      <wps:wsp>
                        <wps:cNvSpPr/>
                        <wps:spPr>
                          <a:xfrm>
                            <a:off x="178920" y="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8288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8288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18288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31.95pt;width:58.1pt;height:28.8pt" coordorigin="3075,639" coordsize="1162,576">
                <v:rect id="shape_0" stroked="t" o:allowincell="f" style="position:absolute;left:3357;top:639;width:287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53;top:639;width:287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5;top:639;width:287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949;top:927;width:287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53;top:927;width:287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57;top:927;width:287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</wp:posOffset>
                </wp:positionH>
                <wp:positionV relativeFrom="paragraph">
                  <wp:posOffset>1266825</wp:posOffset>
                </wp:positionV>
                <wp:extent cx="728345" cy="54483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280" cy="544680"/>
                          <a:chOff x="0" y="0"/>
                          <a:chExt cx="728280" cy="544680"/>
                        </a:xfrm>
                      </wpg:grpSpPr>
                      <wps:wsp>
                        <wps:cNvSpPr/>
                        <wps:spPr>
                          <a:xfrm>
                            <a:off x="178920" y="17892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17892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17892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92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6180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pt;margin-top:99.75pt;width:57.35pt;height:42.9pt" coordorigin="738,1995" coordsize="1147,858">
                <v:rect id="shape_0" stroked="t" o:allowincell="f" style="position:absolute;left:1020;top:2277;width:287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301;top:2277;width:287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597;top:2277;width:287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8;top:2277;width:287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301;top:1995;width:287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20;top:2565;width:287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Aşağıdakilerden hangisi bir küpün açınımı olamaz?</w:t>
        <w:br/>
        <w:br/>
        <w:t xml:space="preserve">A) </w:t>
        <w:tab/>
        <w:t xml:space="preserve">B) </w:t>
        <w:br/>
        <w:br/>
        <w:br/>
        <w:br/>
        <w:br/>
        <w:t xml:space="preserve">C) </w:t>
        <w:tab/>
        <w:t xml:space="preserve">D) </w:t>
      </w:r>
    </w:p>
    <w:p>
      <w:pPr>
        <w:pStyle w:val="Normal"/>
        <w:rPr/>
      </w:pPr>
      <w:r>
        <w:rPr/>
      </w:r>
    </w:p>
    <w:p>
      <w:pPr>
        <w:pStyle w:val="MTDisplayEquation"/>
        <w:tabs>
          <w:tab w:val="clear" w:pos="284"/>
          <w:tab w:val="center" w:pos="2760" w:leader="none"/>
          <w:tab w:val="right" w:pos="5140" w:leader="none"/>
        </w:tabs>
        <w:spacing w:lineRule="auto" w:line="24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ListeParagraf"/>
        <w:numPr>
          <w:ilvl w:val="0"/>
          <w:numId w:val="1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1305</wp:posOffset>
                </wp:positionH>
                <wp:positionV relativeFrom="paragraph">
                  <wp:posOffset>71755</wp:posOffset>
                </wp:positionV>
                <wp:extent cx="1605915" cy="904240"/>
                <wp:effectExtent l="5715" t="5080" r="0" b="0"/>
                <wp:wrapNone/>
                <wp:docPr id="22" name="Grup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960" cy="904320"/>
                          <a:chOff x="0" y="0"/>
                          <a:chExt cx="1605960" cy="904320"/>
                        </a:xfrm>
                      </wpg:grpSpPr>
                      <wps:wsp>
                        <wps:cNvSpPr/>
                        <wps:spPr>
                          <a:xfrm>
                            <a:off x="0" y="152280"/>
                            <a:ext cx="899640" cy="48564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90440" cy="151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0"/>
                            <a:ext cx="190440" cy="151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485280"/>
                            <a:ext cx="186840" cy="150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8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48528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0" cy="485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499000" sp="20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85280"/>
                            <a:ext cx="186840" cy="150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499000" sp="20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485640"/>
                            <a:ext cx="899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499000" sp="20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609480"/>
                            <a:ext cx="5677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9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485640"/>
                            <a:ext cx="5677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114480"/>
                            <a:ext cx="5677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 90" style="position:absolute;margin-left:22.15pt;margin-top:5.65pt;width:126.45pt;height:71.2pt" coordorigin="443,113" coordsize="2529,1424">
                <v:rect id="shape_0" ID="Dikdörtgen 26" stroked="t" o:allowincell="f" style="position:absolute;left:443;top:353;width:1416;height:764;mso-wrap-style:none;v-text-anchor:middle">
                  <v:fill o:detectmouseclick="t" on="false"/>
                  <v:stroke color="black" weight="9360" joinstyle="miter" endcap="round"/>
                  <w10:wrap type="none"/>
                </v:rect>
                <v:line id="shape_0" from="443,113" to="742,350" ID="Düz Bağlayıcı 55" stroked="t" o:allowincell="f" style="position:absolute;flip:y">
                  <v:stroke color="black" weight="9360" joinstyle="miter" endcap="round"/>
                  <v:fill o:detectmouseclick="t" on="false"/>
                  <w10:wrap type="none"/>
                </v:line>
                <v:line id="shape_0" from="1853,113" to="2152,350" ID="Düz Bağlayıcı 62" stroked="t" o:allowincell="f" style="position:absolute;flip:y">
                  <v:stroke color="black" weight="9360" joinstyle="miter" endcap="round"/>
                  <v:fill o:detectmouseclick="t" on="false"/>
                  <w10:wrap type="none"/>
                </v:line>
                <v:line id="shape_0" from="1853,877" to="2146,1113" ID="Düz Bağlayıcı 63" stroked="t" o:allowincell="f" style="position:absolute;flip:y">
                  <v:stroke color="black" weight="9360" joinstyle="miter" endcap="round"/>
                  <v:fill o:detectmouseclick="t" on="false"/>
                  <w10:wrap type="none"/>
                </v:line>
                <v:line id="shape_0" from="743,113" to="2159,113" ID="Düz Bağlayıcı 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3,113" to="2153,876" ID="Düz Bağlayıcı 69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743,113" to="743,876" ID="Düz Bağlayıcı 70" stroked="t" o:allowincell="f" style="position:absolute">
                  <v:stroke color="black" weight="9360" dashstyle="dash" joinstyle="miter" endcap="round"/>
                  <v:fill o:detectmouseclick="t" on="false"/>
                  <w10:wrap type="none"/>
                </v:line>
                <v:line id="shape_0" from="443,877" to="736,1113" ID="Düz Bağlayıcı 77" stroked="t" o:allowincell="f" style="position:absolute;flip:y">
                  <v:stroke color="black" weight="9360" dashstyle="dash" joinstyle="miter" endcap="round"/>
                  <v:fill o:detectmouseclick="t" on="false"/>
                  <w10:wrap type="none"/>
                </v:line>
                <v:line id="shape_0" from="743,878" to="2159,878" ID="Düz Bağlayıcı 83" stroked="t" o:allowincell="f" style="position:absolute">
                  <v:stroke color="black" weight="9360" dashstyle="dash" joinstyle="miter" endcap="round"/>
                  <v:fill o:detectmouseclick="t" on="false"/>
                  <w10:wrap type="none"/>
                </v:line>
                <v:shape id="shape_0" stroked="f" o:allowincell="f" style="position:absolute;left:788;top:1073;width:893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9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8;top:878;width:893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8;top:293;width:893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6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br/>
        <w:br/>
        <w:br/>
        <w:br/>
        <w:br/>
        <w:t>A) 80                    B) 60                     C) 40                   D) 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57680</wp:posOffset>
                </wp:positionH>
                <wp:positionV relativeFrom="paragraph">
                  <wp:posOffset>52705</wp:posOffset>
                </wp:positionV>
                <wp:extent cx="1676400" cy="90487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0"/>
                              </w:rPr>
                              <w:t>Yanda verilen dikdörtgenler prizmasının ayrıtlarının uzunlukları toplamı kaç cm di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71.25pt;mso-wrap-distance-left:9.05pt;mso-wrap-distance-right:9.05pt;mso-wrap-distance-top:0pt;mso-wrap-distance-bottom:0pt;margin-top:4.15pt;mso-position-vertical-relative:text;margin-left:1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0"/>
                        </w:rPr>
                        <w:t>Yanda verilen dikdörtgenler prizmasının ayrıtlarının uzunlukları toplamı kaç cm di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Paragraf"/>
        <w:ind w:left="360" w:hanging="0"/>
        <w:rPr>
          <w:color w:val="FFFFFF"/>
        </w:rPr>
      </w:pPr>
      <w:hyperlink r:id="rId11">
        <w:r>
          <w:rPr>
            <w:rStyle w:val="InternetLink"/>
            <w:color w:val="FFFFFF"/>
          </w:rPr>
          <w:t>https://www.sorubak.com</w:t>
        </w:r>
      </w:hyperlink>
      <w:r>
        <w:rPr>
          <w:color w:val="FFFFFF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0970</wp:posOffset>
                </wp:positionH>
                <wp:positionV relativeFrom="paragraph">
                  <wp:posOffset>59055</wp:posOffset>
                </wp:positionV>
                <wp:extent cx="1046480" cy="998855"/>
                <wp:effectExtent l="0" t="5080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6520" cy="999000"/>
                          <a:chOff x="0" y="0"/>
                          <a:chExt cx="1046520" cy="999000"/>
                        </a:xfrm>
                      </wpg:grpSpPr>
                      <wps:wsp>
                        <wps:cNvSpPr txBox="1"/>
                        <wps:spPr>
                          <a:xfrm>
                            <a:off x="648360" y="781200"/>
                            <a:ext cx="3981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320" y="0"/>
                            <a:ext cx="668160" cy="331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667440"/>
                            <a:ext cx="668160" cy="331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63600" y="159480"/>
                            <a:ext cx="1800" cy="673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31760" y="159480"/>
                            <a:ext cx="1440" cy="673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1920" y="831960"/>
                            <a:ext cx="340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9920"/>
                            <a:ext cx="4744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9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4.65pt;width:82.4pt;height:78.65pt" coordorigin="222,93" coordsize="1648,1573">
                <v:shape id="shape_0" stroked="f" o:allowincell="f" style="position:absolute;left:1243;top:1323;width:626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96;top:93;width:1051;height:52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96;top:1144;width:1051;height:52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795;top:344;width:2;height:10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47;top:344;width:1;height:10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12;top:1403;width:53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22;top:644;width:746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9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br/>
        <w:br/>
        <w:br/>
        <w:br/>
        <w:br/>
        <w:br/>
        <w:br/>
        <w:t>A) Taban çevresi 30 cm dir.</w:t>
        <w:br/>
        <w:t>B) Yan yüzeyi dikdörtgensel bölgedir.</w:t>
        <w:br/>
        <w:t>C) Yüksekliği 9 cm dir.</w:t>
        <w:br/>
        <w:t>D) Yan yüzeyinin kenar uzunlukları 5 cm ve 9 cm di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9220</wp:posOffset>
                </wp:positionH>
                <wp:positionV relativeFrom="paragraph">
                  <wp:posOffset>505460</wp:posOffset>
                </wp:positionV>
                <wp:extent cx="1943100" cy="6604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Yanda verilen dairesel dik silindir ile ilgili aşağıdakilerden hangisi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>yanlıştır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? (π=3 alınız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2pt;mso-wrap-distance-left:9.05pt;mso-wrap-distance-right:9.05pt;mso-wrap-distance-top:0pt;mso-wrap-distance-bottom:0pt;margin-top:39.8pt;mso-position-vertical-relative:text;margin-left: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Yanda verilen dairesel dik silindir ile ilgili aşağıdakilerden hangisi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>yanlıştır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? (π=3 alınız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br/>
        <w:br/>
        <w:br/>
        <w:br/>
        <w:br/>
        <w:br/>
        <w:br/>
        <w:t>A)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100</wp:posOffset>
                </wp:positionH>
                <wp:positionV relativeFrom="paragraph">
                  <wp:posOffset>32385</wp:posOffset>
                </wp:positionV>
                <wp:extent cx="1094105" cy="998855"/>
                <wp:effectExtent l="0" t="5080" r="0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040" cy="999000"/>
                          <a:chOff x="0" y="0"/>
                          <a:chExt cx="1094040" cy="999000"/>
                        </a:xfrm>
                      </wpg:grpSpPr>
                      <wps:wsp>
                        <wps:cNvSpPr txBox="1"/>
                        <wps:spPr>
                          <a:xfrm>
                            <a:off x="695880" y="781200"/>
                            <a:ext cx="3981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200" y="0"/>
                            <a:ext cx="668160" cy="331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667440"/>
                            <a:ext cx="668160" cy="331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11480" y="159480"/>
                            <a:ext cx="1440" cy="673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9280" y="159480"/>
                            <a:ext cx="1800" cy="673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9800" y="831960"/>
                            <a:ext cx="340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9920"/>
                            <a:ext cx="4744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pt;margin-top:2.55pt;width:86.15pt;height:78.65pt" coordorigin="260,51" coordsize="1723,1573">
                <v:shape id="shape_0" stroked="f" o:allowincell="f" style="position:absolute;left:1356;top:1281;width:626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909;top:51;width:1051;height:52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09;top:1102;width:1051;height:52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908;top:302;width:1;height:10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60;top:302;width:2;height:10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25;top:1361;width:535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60;top:602;width:746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 240                 B) 360                  C) 480                 D) 6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22400</wp:posOffset>
                </wp:positionH>
                <wp:positionV relativeFrom="paragraph">
                  <wp:posOffset>264795</wp:posOffset>
                </wp:positionV>
                <wp:extent cx="1784985" cy="8407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Yandaki yüksekliği 10 cm ve taban yarıçapı 4 cm olan dairesel dik silindirin hacmi kaç cm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tür? (π=3 alınız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5pt;height:66.2pt;mso-wrap-distance-left:9.05pt;mso-wrap-distance-right:9.05pt;mso-wrap-distance-top:0pt;mso-wrap-distance-bottom:0pt;margin-top:20.85pt;mso-position-vertical-relative:text;margin-left:1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Yandaki yüksekliği 10 cm ve taban yarıçapı 4 cm olan dairesel dik silindirin hacmi kaç cm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</w:rPr>
                        <w:t>3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tür? (π=3 alınız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665</wp:posOffset>
                </wp:positionH>
                <wp:positionV relativeFrom="paragraph">
                  <wp:posOffset>121285</wp:posOffset>
                </wp:positionV>
                <wp:extent cx="1607185" cy="1430655"/>
                <wp:effectExtent l="13335" t="5080" r="1270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7040" cy="1430640"/>
                          <a:chOff x="0" y="0"/>
                          <a:chExt cx="1607040" cy="1430640"/>
                        </a:xfrm>
                      </wpg:grpSpPr>
                      <wps:wsp>
                        <wps:cNvSpPr txBox="1"/>
                        <wps:spPr>
                          <a:xfrm>
                            <a:off x="219600" y="0"/>
                            <a:ext cx="50616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71720"/>
                            <a:ext cx="1607040" cy="358920"/>
                          </a:xfrm>
                          <a:prstGeom prst="parallelogram">
                            <a:avLst>
                              <a:gd name="adj" fmla="val 11193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2080" y="291960"/>
                            <a:ext cx="0" cy="92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82600"/>
                            <a:ext cx="797040" cy="114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200" y="282600"/>
                            <a:ext cx="398880" cy="79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7120" y="282600"/>
                            <a:ext cx="399960" cy="114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275760"/>
                            <a:ext cx="805320" cy="79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920" y="825480"/>
                            <a:ext cx="4222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8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2080" y="1152000"/>
                            <a:ext cx="6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155240"/>
                            <a:ext cx="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180440"/>
                            <a:ext cx="14760" cy="1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95pt;margin-top:9.55pt;width:126.55pt;height:112.65pt" coordorigin="379,191" coordsize="2531,2253">
                <v:shape id="shape_0" fillcolor="white" stroked="t" o:allowincell="f" style="position:absolute;left:725;top:191;width:796;height:2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379;top:1879;width:2530;height:564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line id="shape_0" from="1642,651" to="1642,211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9,636" to="1633,24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14,636" to="1641,18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0,636" to="2279,24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42,625" to="2909,1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86;top:1491;width:664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8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42,2005" to="1743,2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6,2010" to="1746,2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682;top:2050;width:22;height:2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TDisplayEquation"/>
        <w:numPr>
          <w:ilvl w:val="0"/>
          <w:numId w:val="1"/>
        </w:numPr>
        <w:spacing w:lineRule="auto" w:line="240"/>
        <w:rPr/>
      </w:pPr>
      <w:r>
        <w:rPr>
          <w:rFonts w:cs="Calibri"/>
        </w:rPr>
        <w:br/>
        <w:br/>
        <w:br/>
        <w:br/>
        <w:br/>
        <w:br/>
        <w:br/>
        <w:br/>
        <w:br/>
        <w:t>A) 8                      B) 10                    C) 12                    D)15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2790</wp:posOffset>
                </wp:positionH>
                <wp:positionV relativeFrom="paragraph">
                  <wp:posOffset>240030</wp:posOffset>
                </wp:positionV>
                <wp:extent cx="1362075" cy="116268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Taban çevresi 48 cm ve cisim yüksekliği</w:t>
                              <w:br/>
                              <w:t>8 cm olan şekildeki kare dik piramidin yan yüz yüksekliği kaç cm di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91.55pt;mso-wrap-distance-left:9.05pt;mso-wrap-distance-right:9.05pt;mso-wrap-distance-top:0pt;mso-wrap-distance-bottom:0pt;margin-top:18.9pt;mso-position-vertical-relative:text;margin-left:1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Taban çevresi 48 cm ve cisim yüksekliği</w:t>
                        <w:br/>
                        <w:t>8 cm olan şekildeki kare dik piramidin yan yüz yüksekliği kaç cm dir?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br/>
        <w:br/>
        <w:br/>
        <w:br/>
        <w:br/>
        <w:br/>
        <w:br/>
        <w:t>A)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825</wp:posOffset>
                </wp:positionH>
                <wp:positionV relativeFrom="paragraph">
                  <wp:posOffset>89535</wp:posOffset>
                </wp:positionV>
                <wp:extent cx="1094105" cy="889635"/>
                <wp:effectExtent l="5715" t="3175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040" cy="889560"/>
                          <a:chOff x="0" y="0"/>
                          <a:chExt cx="1094040" cy="889560"/>
                        </a:xfrm>
                      </wpg:grpSpPr>
                      <wps:wsp>
                        <wps:cNvSpPr txBox="1"/>
                        <wps:spPr>
                          <a:xfrm>
                            <a:off x="604440" y="154800"/>
                            <a:ext cx="4896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0 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4680"/>
                            <a:ext cx="915120" cy="344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0" y="0"/>
                            <a:ext cx="459360" cy="696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459720" y="4320"/>
                            <a:ext cx="455040" cy="693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57560" y="32400"/>
                            <a:ext cx="1800" cy="692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160" y="652320"/>
                            <a:ext cx="6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655200"/>
                            <a:ext cx="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68184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920" y="339840"/>
                            <a:ext cx="4071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8 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5pt;margin-top:7.05pt;width:86.15pt;height:70.05pt" coordorigin="595,141" coordsize="1723,1401">
                <v:shape id="shape_0" stroked="f" o:allowincell="f" style="position:absolute;left:1547;top:385;width:770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0 c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95;top:999;width:1440;height:54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595;top:141;width:722;height:109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19;top:148;width:714;height:1089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16;top:192;width:2;height:1088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  <v:line id="shape_0" from="1322,1168" to="1427,1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9,1173" to="1429,1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362;top:1215;width:23;height:2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820;top:676;width:640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8 c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 6                      B) 12                     C) 18                   D) 3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72565</wp:posOffset>
                </wp:positionH>
                <wp:positionV relativeFrom="paragraph">
                  <wp:posOffset>226695</wp:posOffset>
                </wp:positionV>
                <wp:extent cx="1932940" cy="93218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0"/>
                              </w:rPr>
                              <w:t xml:space="preserve">Yandaki ana doğru uzunluğu </w:t>
                              <w:br/>
                              <w:t xml:space="preserve">10 cm ve yüksekliği 8 cm olan dairesel dik koninin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0"/>
                                <w:u w:val="single"/>
                              </w:rPr>
                              <w:t>taban çevresi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0"/>
                              </w:rPr>
                              <w:t xml:space="preserve"> kaç cm dir?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(π=3 alınız.)</w:t>
                            </w:r>
                          </w:p>
                        </w:txbxContent>
                      </wps:txbx>
                      <wps:bodyPr anchor="t" lIns="92075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pt;height:73.4pt;mso-wrap-distance-left:9.05pt;mso-wrap-distance-right:9.05pt;mso-wrap-distance-top:0pt;mso-wrap-distance-bottom:0pt;margin-top:17.85pt;mso-position-vertical-relative:text;margin-left:115.95pt;mso-position-horizontal-relative:text">
                <v:fill opacity="0f"/>
                <v:textbox inset="0.100694444444444in,0.0506944444444444in,0.0597222222222222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0"/>
                        </w:rPr>
                        <w:t xml:space="preserve">Yandaki ana doğru uzunluğu </w:t>
                        <w:br/>
                        <w:t xml:space="preserve">10 cm ve yüksekliği 8 cm olan dairesel dik koninin </w:t>
                      </w:r>
                      <w:r>
                        <w:rPr>
                          <w:rFonts w:cs="Calibri" w:ascii="Calibri" w:hAnsi="Calibri"/>
                          <w:sz w:val="22"/>
                          <w:szCs w:val="20"/>
                          <w:u w:val="single"/>
                        </w:rPr>
                        <w:t>taban çevresi</w:t>
                      </w:r>
                      <w:r>
                        <w:rPr>
                          <w:rFonts w:cs="Calibri" w:ascii="Calibri" w:hAnsi="Calibri"/>
                          <w:sz w:val="22"/>
                          <w:szCs w:val="20"/>
                        </w:rPr>
                        <w:t xml:space="preserve"> kaç cm dir?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(π=3 alınız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TDisplayEquation"/>
        <w:tabs>
          <w:tab w:val="clear" w:pos="284"/>
          <w:tab w:val="center" w:pos="2760" w:leader="none"/>
          <w:tab w:val="right" w:pos="5140" w:leader="none"/>
        </w:tabs>
        <w:ind w:left="216" w:hanging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vanish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3535</wp:posOffset>
                </wp:positionH>
                <wp:positionV relativeFrom="paragraph">
                  <wp:posOffset>38735</wp:posOffset>
                </wp:positionV>
                <wp:extent cx="1049655" cy="998220"/>
                <wp:effectExtent l="3810" t="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760" cy="998280"/>
                          <a:chOff x="0" y="0"/>
                          <a:chExt cx="1049760" cy="998280"/>
                        </a:xfrm>
                      </wpg:grpSpPr>
                      <wps:wsp>
                        <wps:cNvSpPr/>
                        <wps:spPr>
                          <a:xfrm rot="8160000">
                            <a:off x="123840" y="134640"/>
                            <a:ext cx="635760" cy="61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226" h="10800">
                                <a:moveTo>
                                  <a:pt x="10373" y="8"/>
                                </a:moveTo>
                                <a:arcTo wR="10800" hR="10800" stAng="-5535872" swAng="55358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226" h="10800">
                                <a:moveTo>
                                  <a:pt x="10373" y="8"/>
                                </a:moveTo>
                                <a:arcTo wR="10800" hR="10800" stAng="-5535872" swAng="55358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0" y="4320"/>
                            <a:ext cx="435960" cy="437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5240" y="5040"/>
                            <a:ext cx="446760" cy="437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9560" y="629280"/>
                            <a:ext cx="369000" cy="369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86640" y="50040"/>
                            <a:ext cx="47520" cy="46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32360" y="48240"/>
                            <a:ext cx="46080" cy="46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9120" y="44280"/>
                            <a:ext cx="8280" cy="8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40640" y="813240"/>
                            <a:ext cx="186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6600" y="37440"/>
                            <a:ext cx="443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8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" y="748800"/>
                            <a:ext cx="1594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05pt;margin-top:3.4pt;width:82.65pt;height:78.25pt" coordorigin="541,68" coordsize="1653,1565">
                <v:rect id="shape_0" coordsize="11226,10800" path="l0,21600xee" stroked="t" o:allowincell="f" style="position:absolute;left:736;top:273;width:1000;height:962;mso-wrap-style:none;v-text-anchor:middle;rotation:136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541;top:68;width:686;height:687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26;top:69;width:703;height:687" type="_x0000_t32">
                  <v:stroke color="black" weight="9360" joinstyle="miter" endcap="flat"/>
                  <v:fill o:detectmouseclick="t" on="false"/>
                  <w10:wrap type="none"/>
                </v:shape>
                <v:oval id="shape_0" stroked="t" o:allowincell="f" style="position:absolute;left:950;top:1052;width:580;height:58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150;top:140;width:74;height:7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22;top:137;width:72;height:70;flip:y" type="_x0000_t32">
                  <v:stroke color="black" weight="9360" joinstyle="miter" endcap="flat"/>
                  <v:fill o:detectmouseclick="t" on="false"/>
                  <w10:wrap type="none"/>
                </v:shape>
                <v:oval id="shape_0" stroked="t" o:allowincell="f" style="position:absolute;left:1217;top:131;width:12;height:1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235;top:1342;width:293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496;top:120;width:697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8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7;top:1240;width:250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PictureBullets"/>
      <w:bookmarkEnd w:id="0"/>
      <w:r>
        <w:rPr>
          <w:rFonts w:cs="Calibri" w:ascii="Calibri" w:hAnsi="Calibri"/>
          <w:sz w:val="22"/>
          <w:szCs w:val="22"/>
        </w:rPr>
        <w:br/>
        <w:br/>
        <w:br/>
        <w:br/>
        <w:br/>
        <w:br/>
        <w:t xml:space="preserve"> </w:t>
        <w:br/>
        <w:t>A) 1                      B) 2                        C) 3                        D)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95425</wp:posOffset>
                </wp:positionH>
                <wp:positionV relativeFrom="paragraph">
                  <wp:posOffset>481330</wp:posOffset>
                </wp:positionV>
                <wp:extent cx="1711960" cy="64071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0"/>
                              </w:rPr>
                              <w:t xml:space="preserve">Yanda açınımı verilen dairesel dik koninin taban yarıçapı kaç cm dir? </w:t>
                            </w:r>
                          </w:p>
                        </w:txbxContent>
                      </wps:txbx>
                      <wps:bodyPr anchor="t" lIns="92075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50.45pt;mso-wrap-distance-left:9.05pt;mso-wrap-distance-right:9.05pt;mso-wrap-distance-top:0pt;mso-wrap-distance-bottom:0pt;margin-top:37.9pt;mso-position-vertical-relative:text;margin-left:117.75pt;mso-position-horizontal-relative:text">
                <v:fill opacity="0f"/>
                <v:textbox inset="0.100694444444444in,0.0506944444444444in,0.0597222222222222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0"/>
                        </w:rPr>
                        <w:t xml:space="preserve">Yanda açınımı verilen dairesel dik koninin taban yarıçapı kaç cm dir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454" w:right="454" w:gutter="0" w:header="0" w:top="454" w:footer="0" w:bottom="680"/>
      <w:cols w:num="2" w:space="45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144"/>
      </w:pPr>
      <w:rPr>
        <w:vertAlign w:val="baseline"/>
        <w:position w:val="0"/>
        <w:sz w:val="22"/>
        <w:sz w:val="22"/>
        <w:b/>
        <w:szCs w:val="22"/>
        <w:rFonts w:ascii="Calibri" w:hAnsi="Calibri" w:cs="Calibri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0"/>
        <w:sz w:val="20"/>
        <w:b/>
        <w:szCs w:val="20"/>
      </w:rPr>
    </w:lvl>
    <w:lvl w:ilvl="2">
      <w:start w:val="1"/>
      <w:numFmt w:val="bullet"/>
      <w:lvlText w:val=""/>
      <w:lvlJc w:val="left"/>
      <w:pPr>
        <w:tabs>
          <w:tab w:val="num" w:pos="2197"/>
        </w:tabs>
        <w:ind w:left="2197" w:hanging="217"/>
      </w:pPr>
      <w:rPr>
        <w:rFonts w:ascii="Symbol" w:hAnsi="Symbol" w:cs="Symbol" w:hint="default"/>
        <w:vertAlign w:val="baseline"/>
        <w:position w:val="0"/>
        <w:sz w:val="20"/>
        <w:sz w:val="20"/>
        <w:b/>
        <w:szCs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Calibri" w:hAnsi="Calibri" w:cs="Calibri"/>
      <w:b/>
      <w:sz w:val="22"/>
      <w:szCs w:val="22"/>
    </w:rPr>
  </w:style>
  <w:style w:type="character" w:styleId="WW8Num2z0">
    <w:name w:val="WW8Num2z0"/>
    <w:qFormat/>
    <w:rPr>
      <w:rFonts w:ascii="Calibri" w:hAnsi="Calibri" w:cs="Calibri"/>
      <w:b/>
      <w:position w:val="0"/>
      <w:sz w:val="22"/>
      <w:sz w:val="22"/>
      <w:szCs w:val="22"/>
      <w:vertAlign w:val="baseline"/>
    </w:rPr>
  </w:style>
  <w:style w:type="character" w:styleId="WW8Num2z1">
    <w:name w:val="WW8Num2z1"/>
    <w:qFormat/>
    <w:rPr>
      <w:rFonts w:ascii="Symbol" w:hAnsi="Symbol" w:cs="Symbol"/>
      <w:b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rFonts w:ascii="Calibri" w:hAnsi="Calibri" w:cs="Calibri"/>
      <w:b/>
      <w:position w:val="0"/>
      <w:sz w:val="22"/>
      <w:sz w:val="22"/>
      <w:szCs w:val="22"/>
      <w:vertAlign w:val="baseline"/>
    </w:rPr>
  </w:style>
  <w:style w:type="character" w:styleId="WW8Num3z1">
    <w:name w:val="WW8Num3z1"/>
    <w:qFormat/>
    <w:rPr>
      <w:rFonts w:ascii="Symbol" w:hAnsi="Symbol" w:cs="Symbol"/>
      <w:b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Calibri" w:hAnsi="Calibri" w:cs="Calibri"/>
      <w:b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ascii="Symbol" w:hAnsi="Symbol" w:cs="Symbol"/>
      <w:b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Calibri" w:hAnsi="Calibri" w:cs="Calibri"/>
      <w:b/>
      <w:position w:val="0"/>
      <w:sz w:val="22"/>
      <w:sz w:val="22"/>
      <w:szCs w:val="22"/>
      <w:vertAlign w:val="baseline"/>
    </w:rPr>
  </w:style>
  <w:style w:type="character" w:styleId="WW8Num7z1">
    <w:name w:val="WW8Num7z1"/>
    <w:qFormat/>
    <w:rPr>
      <w:rFonts w:ascii="Symbol" w:hAnsi="Symbol" w:cs="Symbol"/>
      <w:b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Calibri" w:hAnsi="Calibri" w:cs="Calibri"/>
      <w:b/>
      <w:sz w:val="22"/>
      <w:szCs w:val="22"/>
    </w:rPr>
  </w:style>
  <w:style w:type="character" w:styleId="WW8Num8z1">
    <w:name w:val="WW8Num8z1"/>
    <w:qFormat/>
    <w:rPr>
      <w:rFonts w:ascii="Calibri" w:hAnsi="Calibri" w:cs="Calibri"/>
      <w:b w:val="false"/>
      <w:sz w:val="22"/>
      <w:szCs w:val="22"/>
    </w:rPr>
  </w:style>
  <w:style w:type="character" w:styleId="WW8Num8z3">
    <w:name w:val="WW8Num8z3"/>
    <w:qFormat/>
    <w:rPr>
      <w:b/>
      <w:sz w:val="22"/>
      <w:szCs w:val="22"/>
    </w:rPr>
  </w:style>
  <w:style w:type="character" w:styleId="WW8Num9z0">
    <w:name w:val="WW8Num9z0"/>
    <w:qFormat/>
    <w:rPr>
      <w:rFonts w:ascii="Calibri" w:hAnsi="Calibri" w:cs="Calibri"/>
      <w:b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rFonts w:ascii="Symbol" w:hAnsi="Symbol" w:cs="Symbol"/>
      <w:b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Calibri" w:hAnsi="Calibri" w:cs="Calibri"/>
      <w:b/>
      <w:color w:val="000000"/>
      <w:position w:val="0"/>
      <w:sz w:val="22"/>
      <w:sz w:val="22"/>
      <w:szCs w:val="22"/>
      <w:vertAlign w:val="baseline"/>
    </w:rPr>
  </w:style>
  <w:style w:type="character" w:styleId="WW8Num12z1">
    <w:name w:val="WW8Num12z1"/>
    <w:qFormat/>
    <w:rPr>
      <w:rFonts w:ascii="Symbol" w:hAnsi="Symbol" w:cs="Symbol"/>
      <w:b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Calibri" w:hAnsi="Calibri" w:cs="Calibri"/>
      <w:b/>
      <w:color w:val="000000"/>
      <w:position w:val="0"/>
      <w:sz w:val="22"/>
      <w:sz w:val="22"/>
      <w:szCs w:val="22"/>
      <w:vertAlign w:val="baseline"/>
    </w:rPr>
  </w:style>
  <w:style w:type="character" w:styleId="WW8Num13z1">
    <w:name w:val="WW8Num13z1"/>
    <w:qFormat/>
    <w:rPr>
      <w:rFonts w:ascii="Symbol" w:hAnsi="Symbol" w:cs="Symbol"/>
      <w:b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rFonts w:ascii="Calibri" w:hAnsi="Calibri" w:cs="Calibri"/>
      <w:b/>
      <w:sz w:val="22"/>
      <w:szCs w:val="22"/>
    </w:rPr>
  </w:style>
  <w:style w:type="character" w:styleId="WW8Num17z0">
    <w:name w:val="WW8Num17z0"/>
    <w:qFormat/>
    <w:rPr>
      <w:rFonts w:ascii="Calibri" w:hAnsi="Calibri" w:cs="Calibri"/>
      <w:b/>
      <w:sz w:val="22"/>
      <w:szCs w:val="22"/>
    </w:rPr>
  </w:style>
  <w:style w:type="character" w:styleId="WW8Num18z0">
    <w:name w:val="WW8Num18z0"/>
    <w:qFormat/>
    <w:rPr>
      <w:rFonts w:ascii="Calibri" w:hAnsi="Calibri" w:cs="Calibri"/>
      <w:b/>
      <w:sz w:val="22"/>
      <w:szCs w:val="22"/>
    </w:rPr>
  </w:style>
  <w:style w:type="character" w:styleId="WW8Num21z0">
    <w:name w:val="WW8Num21z0"/>
    <w:qFormat/>
    <w:rPr>
      <w:rFonts w:ascii="Calibri" w:hAnsi="Calibri" w:cs="Calibri"/>
      <w:b/>
      <w:color w:val="000000"/>
      <w:position w:val="0"/>
      <w:sz w:val="22"/>
      <w:sz w:val="22"/>
      <w:szCs w:val="22"/>
      <w:vertAlign w:val="baseline"/>
    </w:rPr>
  </w:style>
  <w:style w:type="character" w:styleId="WW8Num21z1">
    <w:name w:val="WW8Num21z1"/>
    <w:qFormat/>
    <w:rPr>
      <w:rFonts w:ascii="Symbol" w:hAnsi="Symbol" w:cs="Symbol"/>
      <w:b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Calibri" w:hAnsi="Calibri" w:cs="Calibri"/>
      <w:b/>
      <w:position w:val="0"/>
      <w:sz w:val="22"/>
      <w:sz w:val="22"/>
      <w:szCs w:val="22"/>
      <w:vertAlign w:val="baseline"/>
    </w:rPr>
  </w:style>
  <w:style w:type="character" w:styleId="WW8Num23z1">
    <w:name w:val="WW8Num23z1"/>
    <w:qFormat/>
    <w:rPr>
      <w:rFonts w:ascii="Symbol" w:hAnsi="Symbol" w:cs="Symbol"/>
      <w:b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Calibri" w:hAnsi="Calibri" w:cs="Calibri"/>
      <w:b/>
      <w:color w:val="000000"/>
      <w:position w:val="0"/>
      <w:sz w:val="22"/>
      <w:sz w:val="22"/>
      <w:szCs w:val="22"/>
      <w:vertAlign w:val="baseline"/>
    </w:rPr>
  </w:style>
  <w:style w:type="character" w:styleId="WW8Num24z1">
    <w:name w:val="WW8Num24z1"/>
    <w:qFormat/>
    <w:rPr>
      <w:rFonts w:ascii="Symbol" w:hAnsi="Symbol" w:cs="Symbol"/>
      <w:b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Calibri" w:hAnsi="Calibri" w:cs="Calibri"/>
      <w:b/>
      <w:color w:val="000000"/>
      <w:position w:val="0"/>
      <w:sz w:val="22"/>
      <w:sz w:val="22"/>
      <w:szCs w:val="22"/>
      <w:vertAlign w:val="baseline"/>
    </w:rPr>
  </w:style>
  <w:style w:type="character" w:styleId="WW8Num26z1">
    <w:name w:val="WW8Num26z1"/>
    <w:qFormat/>
    <w:rPr>
      <w:rFonts w:ascii="Symbol" w:hAnsi="Symbol" w:cs="Symbol"/>
      <w:b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Calibri" w:hAnsi="Calibri" w:cs="Adobe Arabic"/>
      <w:b/>
      <w:sz w:val="22"/>
      <w:szCs w:val="22"/>
    </w:rPr>
  </w:style>
  <w:style w:type="character" w:styleId="WW8Num28z1">
    <w:name w:val="WW8Num28z1"/>
    <w:qFormat/>
    <w:rPr>
      <w:rFonts w:ascii="Symbol" w:hAnsi="Symbol" w:cs="Symbol"/>
      <w:b/>
      <w:sz w:val="18"/>
    </w:rPr>
  </w:style>
  <w:style w:type="character" w:styleId="WW8Num29z0">
    <w:name w:val="WW8Num29z0"/>
    <w:qFormat/>
    <w:rPr>
      <w:rFonts w:ascii="Calibri" w:hAnsi="Calibri" w:cs="Calibri"/>
      <w:b/>
      <w:color w:val="000000"/>
      <w:position w:val="0"/>
      <w:sz w:val="22"/>
      <w:sz w:val="22"/>
      <w:szCs w:val="22"/>
      <w:vertAlign w:val="baseline"/>
    </w:rPr>
  </w:style>
  <w:style w:type="character" w:styleId="WW8Num29z1">
    <w:name w:val="WW8Num29z1"/>
    <w:qFormat/>
    <w:rPr>
      <w:rFonts w:ascii="Symbol" w:hAnsi="Symbol" w:cs="Symbol"/>
      <w:b/>
      <w:position w:val="0"/>
      <w:sz w:val="20"/>
      <w:sz w:val="20"/>
      <w:szCs w:val="20"/>
      <w:vertAlign w:val="baseline"/>
    </w:rPr>
  </w:style>
  <w:style w:type="character" w:styleId="WW8Num30z0">
    <w:name w:val="WW8Num30z0"/>
    <w:qFormat/>
    <w:rPr>
      <w:rFonts w:ascii="Calibri" w:hAnsi="Calibri" w:cs="Calibri"/>
      <w:b/>
      <w:sz w:val="22"/>
      <w:szCs w:val="22"/>
    </w:rPr>
  </w:style>
  <w:style w:type="character" w:styleId="WW8Num32z0">
    <w:name w:val="WW8Num32z0"/>
    <w:qFormat/>
    <w:rPr>
      <w:rFonts w:ascii="Calibri" w:hAnsi="Calibri" w:cs="Calibri"/>
      <w:b/>
      <w:sz w:val="22"/>
      <w:szCs w:val="22"/>
    </w:rPr>
  </w:style>
  <w:style w:type="character" w:styleId="WW8Num32z1">
    <w:name w:val="WW8Num32z1"/>
    <w:qFormat/>
    <w:rPr>
      <w:b/>
      <w:sz w:val="22"/>
      <w:szCs w:val="22"/>
    </w:rPr>
  </w:style>
  <w:style w:type="character" w:styleId="WW8Num33z0">
    <w:name w:val="WW8Num33z0"/>
    <w:qFormat/>
    <w:rPr>
      <w:rFonts w:ascii="Calibri" w:hAnsi="Calibri" w:cs="Calibri"/>
      <w:b/>
      <w:position w:val="0"/>
      <w:sz w:val="22"/>
      <w:sz w:val="22"/>
      <w:szCs w:val="22"/>
      <w:vertAlign w:val="baseline"/>
    </w:rPr>
  </w:style>
  <w:style w:type="character" w:styleId="WW8Num33z1">
    <w:name w:val="WW8Num33z1"/>
    <w:qFormat/>
    <w:rPr>
      <w:rFonts w:ascii="Symbol" w:hAnsi="Symbol" w:cs="Symbol"/>
      <w:b/>
      <w:position w:val="0"/>
      <w:sz w:val="20"/>
      <w:sz w:val="20"/>
      <w:szCs w:val="20"/>
      <w:vertAlign w:val="baseline"/>
    </w:rPr>
  </w:style>
  <w:style w:type="character" w:styleId="VarsaylanParagrafYazTipi">
    <w:name w:val="Varsayılan Paragraf Yazı Tipi"/>
    <w:qFormat/>
    <w:rPr/>
  </w:style>
  <w:style w:type="character" w:styleId="Applestylespan">
    <w:name w:val="apple-style-span"/>
    <w:basedOn w:val="VarsaylanParagrafYazTipi"/>
    <w:qFormat/>
    <w:rPr/>
  </w:style>
  <w:style w:type="character" w:styleId="ListeParagrafChar">
    <w:name w:val="Liste Paragraf Char"/>
    <w:qFormat/>
    <w:rPr>
      <w:rFonts w:ascii="Calibri" w:hAnsi="Calibri" w:eastAsia="Calibri" w:cs="Calibri"/>
      <w:sz w:val="22"/>
      <w:szCs w:val="22"/>
      <w:lang w:val="tr-TR" w:bidi="ar-SA"/>
    </w:rPr>
  </w:style>
  <w:style w:type="character" w:styleId="InternetLink">
    <w:name w:val="Hyperlink"/>
    <w:rPr>
      <w:color w:val="0000FF"/>
      <w:u w:val="single"/>
    </w:rPr>
  </w:style>
  <w:style w:type="character" w:styleId="ZmlenmeyenBahsetme">
    <w:name w:val="Çözümlenmeyen Bahsetm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eastAsia="ko-KR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tr-TR" w:bidi="ar-SA" w:eastAsia="zh-CN"/>
    </w:rPr>
  </w:style>
  <w:style w:type="paragraph" w:styleId="MTDisplayEquation">
    <w:name w:val="MTDisplayEquation"/>
    <w:basedOn w:val="Normal"/>
    <w:next w:val="Normal"/>
    <w:qFormat/>
    <w:pPr>
      <w:tabs>
        <w:tab w:val="clear" w:pos="709"/>
        <w:tab w:val="left" w:pos="284" w:leader="none"/>
        <w:tab w:val="center" w:pos="2760" w:leader="none"/>
        <w:tab w:val="right" w:pos="5140" w:leader="none"/>
      </w:tabs>
      <w:spacing w:lineRule="auto" w:line="288"/>
      <w:ind w:left="284" w:hanging="284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hyperlink" Target="https://www.sorubak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yperlink" Target="https://www.sorubak.com/" TargetMode="External"/><Relationship Id="rId11" Type="http://schemas.openxmlformats.org/officeDocument/2006/relationships/hyperlink" Target="https://www.sorubak.com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15:00Z</dcterms:created>
  <dc:creator>https://www.sorubak.com</dc:creator>
  <dc:description>https://www.sorubak.com</dc:description>
  <cp:keywords>https:/www.sorubak.com</cp:keywords>
  <dc:language>en-US</dc:language>
  <cp:lastModifiedBy>Burhan Demir</cp:lastModifiedBy>
  <dcterms:modified xsi:type="dcterms:W3CDTF">2023-05-21T08:45:00Z</dcterms:modified>
  <cp:revision>5</cp:revision>
  <dc:subject>https://www.sorubak.com</dc:subject>
  <dc:title>https://www.sorubak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