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;Cambria" w:hAnsi="Bodoni MT;Cambria" w:cs="Latha"/>
          <w:lang w:val="en-US" w:eastAsia="en-US"/>
        </w:rPr>
      </w:pPr>
      <w:r>
        <w:rPr>
          <w:rFonts w:cs="Latha" w:ascii="Bodoni MT;Cambria" w:hAnsi="Bodoni MT;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3260</wp:posOffset>
                </wp:positionH>
                <wp:positionV relativeFrom="paragraph">
                  <wp:posOffset>25400</wp:posOffset>
                </wp:positionV>
                <wp:extent cx="3990340" cy="8001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24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2022-2023 EĞİTİM ÖĞRETİM YI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       ………………………………………... ORTA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 xml:space="preserve">KUR’AN-I KERİM DERS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8. SINIF 2.DÖNEM 2.YAZILI SINA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3.8pt;margin-top:2pt;width:314.1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2022-2023 EĞİTİM ÖĞRETİM YI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       ………………………………………... ORTAOKUL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 xml:space="preserve">KUR’AN-I KERİM DERSİ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8. SINIF 2.DÖNEM 2.YAZILI SINAV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1610360" cy="8001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oyadı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ınıfı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No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.85pt;width:126.7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dı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oyadı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ınıfı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No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-46990</wp:posOffset>
                </wp:positionV>
                <wp:extent cx="685800" cy="9378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3780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PUA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468pt;margin-top:-3.7pt;width:53.95pt;height:73.8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  <w:lang w:val="en-US" w:eastAsia="en-US"/>
        </w:rPr>
      </w:pPr>
      <w:r>
        <w:rPr>
          <w:rFonts w:cs="Latha" w:ascii="Bodoni MT;Cambria" w:hAnsi="Bodoni MT;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6350" t="6350" r="698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2.6pt;width:2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6172200" cy="320040"/>
                <wp:effectExtent l="5080" t="5080" r="5715" b="546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0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Aşağıdaki çoktan seçmeli ve klasik soruları cevaplandırınız.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6pt;width:485.95pt;height:2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Aşağıdaki çoktan seçmeli ve klasik soruları cevaplandırınız.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tabs>
          <w:tab w:val="clear" w:pos="708"/>
          <w:tab w:val="left" w:pos="7065" w:leader="none"/>
          <w:tab w:val="left" w:pos="8685" w:leader="none"/>
        </w:tabs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225</wp:posOffset>
                </wp:positionH>
                <wp:positionV relativeFrom="paragraph">
                  <wp:posOffset>69215</wp:posOffset>
                </wp:positionV>
                <wp:extent cx="3324225" cy="8300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830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Aşağıdaki vakıf işaretlerinden hangisi konunun bittiğini ifade eder?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B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ﻻ</w:t>
                            </w:r>
                            <w:r>
                              <w:rPr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C) 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D) </w:t>
                            </w: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9) Tilavet (okuma) secdesinin hükmü nedir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) </w:t>
                            </w:r>
                            <w:r>
                              <w:rPr/>
                              <w:t>Vacip</w:t>
                            </w:r>
                            <w:r>
                              <w:rPr>
                                <w:b/>
                              </w:rPr>
                              <w:t xml:space="preserve">                  B) </w:t>
                            </w:r>
                            <w:r>
                              <w:rPr/>
                              <w:t>Sünn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) </w:t>
                            </w:r>
                            <w:r>
                              <w:rPr/>
                              <w:t>Farz</w:t>
                            </w:r>
                            <w:r>
                              <w:rPr>
                                <w:b/>
                              </w:rPr>
                              <w:t xml:space="preserve">                    D) </w:t>
                            </w:r>
                            <w:r>
                              <w:rPr/>
                              <w:t>Müba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) Aşağıdakilerden hangisi tilavet secdesini yapış sebeplerimizden değildi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lah emrettiği için yaparız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b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ygamberimize uymak için yaparız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c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üşriklere ve kafirlere muhalefet için yapar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- </w:t>
                            </w:r>
                            <w:r>
                              <w:rPr/>
                              <w:t>İnsanlar görsün diye yapar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)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akin Miml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lgili aşağıda verilen bilgilerden hangisi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yanlıştı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akin mimden sonra harekeli mim gelirse idgam-ı misleyn meal gunne ol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akin mim iki esre, iki üstün, iki esreli mim demekt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akin mimden sonra mim ve be dışında bir harf gelirse izhar-ı şefevi olur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akin mimden sonra be gelirse dudak ihfası ol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Kur’an okumaya başlamaya veya durduktan sonra okumaya yeniden başlamaya…………………………den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Yukarıdaki boşluğa aşağıdaki kavramlardan hangisi en uygun olu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a-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ibtida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b-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vakf</w:t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c-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vasl</w:t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d-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idgam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FFFFFF"/>
                                  <w:sz w:val="20"/>
                                  <w:szCs w:val="20"/>
                                </w:rPr>
                                <w:t>https://www.sorubak.com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13)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Kur’an- Kerim’in Bakara suresinin 255. Ayeti “Ayete’l- Kürsi” olarak bilinmekted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Bu ayetin temel konusu aşağıdakilerden hangisidi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llah’ın hiçbir denginin olmadığ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Peygamberlerin görevle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İnsanın irades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llah’ın yüce sıfatları ve eşsiz kudre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4-) Asr suresinin arapçasını ve anlamını yazınız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-) Kadir suresinin sadece anlamını yazınız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1: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14. Ve 15. Sorular için kağıdın arka tarafını kullanını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llameMushafIFAVNormal;Times New Roman" w:ascii="AllameMushafIFAVNormal;Times New Roman" w:hAnsi="AllameMushafIFAVNormal;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Not2:</w:t>
                            </w:r>
                            <w:r>
                              <w:rPr>
                                <w:rFonts w:cs="AllameMushafIFAVNormal;Times New Roman" w:ascii="AllameMushafIFAVNormal;Times New Roman" w:hAnsi="AllameMushafIFAVNormal;Times New Roman"/>
                                <w:sz w:val="22"/>
                                <w:szCs w:val="22"/>
                                <w:u w:val="single"/>
                              </w:rPr>
                              <w:t xml:space="preserve"> İlk 13 soru 5 puan 14. Soru 20 puan 15. Soru 15 puandı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lameMushafIFAVNormal;Times New Roman" w:hAnsi="AllameMushafIFAVNormal;Times New Roman" w:cs="AllameMushafIFAVNormal;Times New Roman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llameMushafIFAVNormal;Times New Roman" w:ascii="AllameMushafIFAVNormal;Times New Roman" w:hAnsi="AllameMushafIFAVNormal;Times New Roman"/>
                                <w:b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653.6pt;mso-wrap-distance-left:9.05pt;mso-wrap-distance-right:9.05pt;mso-wrap-distance-top:0pt;mso-wrap-distance-bottom:0pt;margin-top:5.45pt;mso-position-vertical-relative:text;margin-left:291.75pt;mso-position-horizontal-relative:text">
                <v:fill opacity="0f"/>
                <v:textbox inset="0.0597222222222222in,0.0506944444444444in,0.0993055555555556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8)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Aşağıdaki vakıf işaretlerinden hangisi konunun bittiğini ifade eder?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Cs w:val="22"/>
                        </w:rPr>
                        <w:t>A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</w:t>
                      </w:r>
                      <w:r>
                        <w:rPr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2"/>
                        </w:rPr>
                        <w:t xml:space="preserve">B)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ﻻ</w:t>
                      </w:r>
                      <w:r>
                        <w:rPr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Cs w:val="22"/>
                        </w:rPr>
                        <w:t xml:space="preserve">C) 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ز</w:t>
                      </w:r>
                      <w:r>
                        <w:rPr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2"/>
                        </w:rPr>
                        <w:t xml:space="preserve">D) </w:t>
                      </w:r>
                      <w:r>
                        <w:rPr>
                          <w:szCs w:val="22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9) Tilavet (okuma) secdesinin hükmü nedir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) </w:t>
                      </w:r>
                      <w:r>
                        <w:rPr/>
                        <w:t>Vacip</w:t>
                      </w:r>
                      <w:r>
                        <w:rPr>
                          <w:b/>
                        </w:rPr>
                        <w:t xml:space="preserve">                  B) </w:t>
                      </w:r>
                      <w:r>
                        <w:rPr/>
                        <w:t>Sünnet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) </w:t>
                      </w:r>
                      <w:r>
                        <w:rPr/>
                        <w:t>Farz</w:t>
                      </w:r>
                      <w:r>
                        <w:rPr>
                          <w:b/>
                        </w:rPr>
                        <w:t xml:space="preserve">                    D) </w:t>
                      </w:r>
                      <w:r>
                        <w:rPr/>
                        <w:t>Müba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0) Aşağıdakilerden hangisi tilavet secdesini yapış sebeplerimizden değildir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- </w:t>
                      </w:r>
                      <w:r>
                        <w:rPr>
                          <w:sz w:val="22"/>
                          <w:szCs w:val="22"/>
                        </w:rPr>
                        <w:t>Allah emrettiği için yaparız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b- </w:t>
                      </w:r>
                      <w:r>
                        <w:rPr>
                          <w:sz w:val="22"/>
                          <w:szCs w:val="22"/>
                        </w:rPr>
                        <w:t>Peygamberimize uymak için yaparız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c- </w:t>
                      </w:r>
                      <w:r>
                        <w:rPr>
                          <w:sz w:val="22"/>
                          <w:szCs w:val="22"/>
                        </w:rPr>
                        <w:t>Müşriklere ve kafirlere muhalefet için yaparı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- </w:t>
                      </w:r>
                      <w:r>
                        <w:rPr/>
                        <w:t>İnsanlar görsün diye yaparı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1)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</w:rPr>
                        <w:t>Sakin Mimle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ilgili aşağıda verilen bilgilerden hangisi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yanlıştır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Sakin mimden sonra harekeli mim gelirse idgam-ı misleyn meal gunne olu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Sakin mim iki esre, iki üstün, iki esreli mim demekt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Sakin mimden sonra mim ve be dışında bir harf gelirse izhar-ı şefevi olur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Sakin mimden sonra be gelirse dudak ihfası olu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Kur’an okumaya başlamaya veya durduktan sonra okumaya yeniden başlamaya…………………………den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Yukarıdaki boşluğa aşağıdaki kavramlardan hangisi en uygun olu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a-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ibtida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ab/>
                        <w:tab/>
                        <w:t xml:space="preserve">b-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vakf</w:t>
                        <w:tab/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c-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vasl</w:t>
                        <w:tab/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ab/>
                        <w:tab/>
                        <w:t xml:space="preserve">d-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idgam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color w:val="FFFFFF"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FFFFFF"/>
                            <w:sz w:val="20"/>
                            <w:szCs w:val="20"/>
                          </w:rPr>
                          <w:t>https://www.sorubak.com</w:t>
                        </w:r>
                      </w:hyperlink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13)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 Kur’an- Kerim’in Bakara suresinin 255. Ayeti “Ayete’l- Kürsi” olarak bilinmektedi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Bu ayetin temel konusu aşağıdakilerden hangisidir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-</w:t>
                      </w:r>
                      <w:r>
                        <w:rPr>
                          <w:sz w:val="22"/>
                          <w:szCs w:val="22"/>
                        </w:rPr>
                        <w:t xml:space="preserve"> Allah’ın hiçbir denginin olmadığ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-</w:t>
                      </w:r>
                      <w:r>
                        <w:rPr>
                          <w:sz w:val="22"/>
                          <w:szCs w:val="22"/>
                        </w:rPr>
                        <w:t xml:space="preserve"> Peygamberlerin görevle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-</w:t>
                      </w:r>
                      <w:r>
                        <w:rPr>
                          <w:sz w:val="22"/>
                          <w:szCs w:val="22"/>
                        </w:rPr>
                        <w:t xml:space="preserve"> İnsanın irades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-</w:t>
                      </w:r>
                      <w:r>
                        <w:rPr>
                          <w:sz w:val="22"/>
                          <w:szCs w:val="22"/>
                        </w:rPr>
                        <w:t xml:space="preserve"> Allah’ın yüce sıfatları ve eşsiz kudret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4-) Asr suresinin arapçasını ve anlamını yazınız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-) Kadir suresinin sadece anlamını yazınız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1: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14. Ve 15. Sorular için kağıdın arka tarafını kullanınız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llameMushafIFAVNormal;Times New Roman" w:ascii="AllameMushafIFAVNormal;Times New Roman" w:hAnsi="AllameMushafIFAVNormal;Times New Roman"/>
                          <w:b/>
                          <w:sz w:val="22"/>
                          <w:szCs w:val="22"/>
                          <w:u w:val="single"/>
                        </w:rPr>
                        <w:t>Not2:</w:t>
                      </w:r>
                      <w:r>
                        <w:rPr>
                          <w:rFonts w:cs="AllameMushafIFAVNormal;Times New Roman" w:ascii="AllameMushafIFAVNormal;Times New Roman" w:hAnsi="AllameMushafIFAVNormal;Times New Roman"/>
                          <w:sz w:val="22"/>
                          <w:szCs w:val="22"/>
                          <w:u w:val="single"/>
                        </w:rPr>
                        <w:t xml:space="preserve"> İlk 13 soru 5 puan 14. Soru 20 puan 15. Soru 15 puandı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lameMushafIFAVNormal;Times New Roman" w:hAnsi="AllameMushafIFAVNormal;Times New Roman" w:cs="AllameMushafIFAVNormal;Times New Roman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llameMushafIFAVNormal;Times New Roman" w:ascii="AllameMushafIFAVNormal;Times New Roman" w:hAnsi="AllameMushafIFAVNormal;Times New Roman"/>
                          <w:b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3314700" cy="83521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35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şağıdakilerden hangisi Vasl’ın kelime anlamlarından biri değildi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- </w:t>
                            </w:r>
                            <w:r>
                              <w:rPr/>
                              <w:t>ulaşmak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-</w:t>
                            </w:r>
                            <w:r>
                              <w:rPr/>
                              <w:t xml:space="preserve"> kavuşmak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c-</w:t>
                            </w:r>
                            <w:r>
                              <w:rPr/>
                              <w:t xml:space="preserve"> ayırmak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>- bitiştirm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Vakıfla ilgili aşağıda verilen bilgilerden hangisi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yanlıştır?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Kelimeyi bölerek ortasında durulmaz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Sonunda tek hareke bulunan kelimelerde sükun üzerinde durulu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İki ötreli ve iki esreli kelimelerde sükûn üzerinde durulu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İki üstünlü kelimelerde sükûn üzerinde durulur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3) Asr Suresi’nde insanların ziyanda oldukları, ancak dört sınıfın ziyanda olmadığı belirtilmişt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Aşağıdakilerden hangisi bu belirtilen dört sınıftan biri değild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İman edenler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                        b)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Sabrı tavsiye edenler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c) 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Adaleti tavsiye edenler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 d)</w:t>
                            </w: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hakkı tavsiye eden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4) İdgam-ı Meal Gunne ile ilgili aşağıdakilerden hangisi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yanlıştır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envin ve sakin nundan sonra 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 harflerinden biri gelince olur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envin ve sakin nun kendinden sonra gelen harfe katılarak okun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unne yapılır.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unneli okuyuş bir buçuk elif miktarı tutulu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ِنْ رَبِّه۪</w:t>
                            </w:r>
                            <w:r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Yandaki ifade de geçen tecvid kuralı aşağıdakilerden hangisidir?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A)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İdgam-ı Şemsiyye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B)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İdgam-ı</w:t>
                            </w: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Meal Gun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C)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 xml:space="preserve"> İdgam-ı Bila Gunne </w:t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D)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İdgam-ı</w:t>
                            </w: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Misley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  <w:color w:val="FFFFFF"/>
                                  <w:sz w:val="20"/>
                                  <w:szCs w:val="20"/>
                                </w:rPr>
                                <w:t>https://www.sorubak.com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FFFFFF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6) Kadir gecesi niçin bin aydan daha hayırlıdır?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a- 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O gece melekler indiği içi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b- </w:t>
                            </w:r>
                            <w:r>
                              <w:rPr>
                                <w:bCs/>
                                <w:iCs/>
                              </w:rPr>
                              <w:t>Kur’an-ı Kerim o gece indiği iç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c- </w:t>
                            </w:r>
                            <w:r>
                              <w:rPr>
                                <w:bCs/>
                                <w:iCs/>
                              </w:rPr>
                              <w:t>Türlü iş yapıldığı iç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d- </w:t>
                            </w:r>
                            <w:r>
                              <w:rPr>
                                <w:bCs/>
                                <w:iCs/>
                              </w:rPr>
                              <w:t>Sevilen bir gece olduğu iç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7)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 (</w:t>
                            </w: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) ‘nın okunuşuyla ilgili aşağıdakilerden hangisi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yanlıştı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A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a harfi ötreli ve üstünlü ise kalın okun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B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a harfi esreli ise ince okun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C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a sakin, kendinden önceki harf de sakin, ondan önceki harf üstünlü ise ince okun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a sakin, kendinden önceki harf ötreli ise kalın okun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57.65pt;mso-wrap-distance-left:9.05pt;mso-wrap-distance-right:9.05pt;mso-wrap-distance-top:0pt;mso-wrap-distance-bottom:0pt;margin-top:5.4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Aşağıdakilerden hangisi Vasl’ın kelime anlamlarından biri değildi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- </w:t>
                      </w:r>
                      <w:r>
                        <w:rPr/>
                        <w:t>ulaşmak</w:t>
                        <w:tab/>
                        <w:tab/>
                      </w:r>
                      <w:r>
                        <w:rPr>
                          <w:b/>
                        </w:rPr>
                        <w:t>b-</w:t>
                      </w:r>
                      <w:r>
                        <w:rPr/>
                        <w:t xml:space="preserve"> kavuşmak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>c-</w:t>
                      </w:r>
                      <w:r>
                        <w:rPr/>
                        <w:t xml:space="preserve"> ayırmak</w:t>
                        <w:tab/>
                        <w:tab/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>- bitiştirm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Vakıfla ilgili aşağıda verilen bilgilerden hangisi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yanlıştır?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Kelimeyi bölerek ortasında durulmaz.</w:t>
                        <w:tab/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Sonunda tek hareke bulunan kelimelerde sükun üzerinde durulur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İki ötreli ve iki esreli kelimelerde sükûn üzerinde durulur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İki üstünlü kelimelerde sükûn üzerinde durulur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3) Asr Suresi’nde insanların ziyanda oldukları, ancak dört sınıfın ziyanda olmadığı belirtilmişti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Aşağıdakilerden hangisi bu belirtilen dört sınıftan biri değildi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İman edenler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                         b)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Sabrı tavsiye edenler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c) 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Adaleti tavsiye edenler       </w:t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 d)</w:t>
                      </w: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>hakkı tavsiye edenl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4) İdgam-ı Meal Gunne ile ilgili aşağıdakilerden hangisi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yanlıştır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sz w:val="22"/>
                          <w:szCs w:val="22"/>
                        </w:rPr>
                        <w:t xml:space="preserve"> Tenvin ve sakin nundan sonra 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) harflerinden biri gelince olur.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)</w:t>
                      </w:r>
                      <w:r>
                        <w:rPr>
                          <w:sz w:val="22"/>
                          <w:szCs w:val="22"/>
                        </w:rPr>
                        <w:t xml:space="preserve"> Tenvin ve sakin nun kendinden sonra gelen harfe katılarak okunu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sz w:val="22"/>
                          <w:szCs w:val="22"/>
                        </w:rPr>
                        <w:t xml:space="preserve"> Gunne yapılır.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)</w:t>
                      </w:r>
                      <w:r>
                        <w:rPr>
                          <w:sz w:val="22"/>
                          <w:szCs w:val="22"/>
                        </w:rPr>
                        <w:t xml:space="preserve"> Gunneli okuyuş bir buçuk elif miktarı tutulu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  <w:szCs w:val="12"/>
                          <w:lang w:bidi="ar-EG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)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ِنْ رَبِّه۪</w:t>
                      </w:r>
                      <w:r>
                        <w:rPr>
                          <w:b/>
                          <w:b/>
                          <w:bCs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bidi="ar-EG"/>
                        </w:rPr>
                        <w:t>Yandaki ifade de geçen tecvid kuralı aşağıdakilerden hangisidir?</w:t>
                      </w:r>
                      <w:r>
                        <w:rPr>
                          <w:b/>
                          <w:bCs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A)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 xml:space="preserve"> İdgam-ı Şemsiyye</w:t>
                        <w:tab/>
                        <w:t xml:space="preserve">          </w:t>
                      </w: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 xml:space="preserve">B) 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>İdgam-ı</w:t>
                      </w: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>Meal Gun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C)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 xml:space="preserve"> İdgam-ı Bila Gunne </w:t>
                        <w:tab/>
                        <w:t xml:space="preserve">          </w:t>
                      </w: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 xml:space="preserve">D) 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>İdgam-ı</w:t>
                      </w: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Cs/>
                          <w:sz w:val="22"/>
                          <w:szCs w:val="22"/>
                        </w:rPr>
                        <w:t>Misleyn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  <w:color w:val="FFFFFF"/>
                            <w:sz w:val="20"/>
                            <w:szCs w:val="20"/>
                          </w:rPr>
                          <w:t>https://www.sorubak.com</w:t>
                        </w:r>
                      </w:hyperlink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FFFFFF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>6) Kadir gecesi niçin bin aydan daha hayırlıdır?</w:t>
                      </w:r>
                    </w:p>
                    <w:p>
                      <w:pPr>
                        <w:pStyle w:val="Normal"/>
                        <w:rPr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 xml:space="preserve">a- </w:t>
                      </w:r>
                      <w:r>
                        <w:rPr>
                          <w:bCs/>
                          <w:iCs/>
                        </w:rPr>
                        <w:t xml:space="preserve">O gece melekler indiği içi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 xml:space="preserve">b- </w:t>
                      </w:r>
                      <w:r>
                        <w:rPr>
                          <w:bCs/>
                          <w:iCs/>
                        </w:rPr>
                        <w:t>Kur’an-ı Kerim o gece indiği iç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 xml:space="preserve">c- </w:t>
                      </w:r>
                      <w:r>
                        <w:rPr>
                          <w:bCs/>
                          <w:iCs/>
                        </w:rPr>
                        <w:t>Türlü iş yapıldığı iç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Cs/>
                        </w:rPr>
                        <w:t xml:space="preserve">d- </w:t>
                      </w:r>
                      <w:r>
                        <w:rPr>
                          <w:bCs/>
                          <w:iCs/>
                        </w:rPr>
                        <w:t>Sevilen bir gece olduğu iç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7)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Ra (</w:t>
                      </w:r>
                      <w:r>
                        <w:rPr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ر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) ‘nın okunuşuyla ilgili aşağıdakilerden hangisi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yanlıştır?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A) </w:t>
                      </w:r>
                      <w:r>
                        <w:rPr>
                          <w:sz w:val="22"/>
                          <w:szCs w:val="22"/>
                        </w:rPr>
                        <w:t>Ra harfi ötreli ve üstünlü ise kalın okunu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B) </w:t>
                      </w:r>
                      <w:r>
                        <w:rPr>
                          <w:sz w:val="22"/>
                          <w:szCs w:val="22"/>
                        </w:rPr>
                        <w:t>Ra harfi esreli ise ince okun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C) </w:t>
                      </w:r>
                      <w:r>
                        <w:rPr>
                          <w:sz w:val="22"/>
                          <w:szCs w:val="22"/>
                        </w:rPr>
                        <w:t>Ra sakin, kendinden önceki harf de sakin, ondan önceki harf üstünlü ise ince okun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) </w:t>
                      </w:r>
                      <w:r>
                        <w:rPr>
                          <w:sz w:val="22"/>
                          <w:szCs w:val="22"/>
                        </w:rPr>
                        <w:t>Ra sakin, kendinden önceki harf ötreli ise kalın okunu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tabs>
          <w:tab w:val="clear" w:pos="708"/>
          <w:tab w:val="left" w:pos="3705" w:leader="none"/>
        </w:tabs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  <w:tab/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</w:rPr>
      </w:pPr>
      <w:r>
        <w:rPr>
          <w:rFonts w:cs="Latha" w:ascii="Bodoni MT;Cambria" w:hAnsi="Bodoni MT;Cambria"/>
        </w:rPr>
      </w:r>
    </w:p>
    <w:p>
      <w:pPr>
        <w:pStyle w:val="Normal"/>
        <w:rPr>
          <w:rFonts w:ascii="Bodoni MT;Cambria" w:hAnsi="Bodoni MT;Cambria" w:cs="Latha"/>
          <w:lang w:val="en-US" w:eastAsia="en-US"/>
        </w:rPr>
      </w:pPr>
      <w:r>
        <w:rPr>
          <w:rFonts w:cs="Latha" w:ascii="Bodoni MT;Cambria" w:hAnsi="Bodoni MT;Cambr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781685</wp:posOffset>
                </wp:positionV>
                <wp:extent cx="2857500" cy="672465"/>
                <wp:effectExtent l="6350" t="6985" r="6985" b="296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72480"/>
                        </a:xfrm>
                        <a:custGeom>
                          <a:avLst/>
                          <a:gdLst>
                            <a:gd name="textAreaLeft" fmla="*/ 44640 w 1620000"/>
                            <a:gd name="textAreaRight" fmla="*/ 1575360 w 1620000"/>
                            <a:gd name="textAreaTop" fmla="*/ 44640 h 381240"/>
                            <a:gd name="textAreaBottom" fmla="*/ 336600 h 381240"/>
                          </a:gdLst>
                          <a:ahLst/>
                          <a:rect l="textAreaLeft" t="textAreaTop" r="textAreaRight" b="textAreaBottom"/>
                          <a:pathLst>
                            <a:path w="9171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8118" y="21600"/>
                              </a:lnTo>
                              <a:arcTo wR="3600" hR="3600" stAng="10800000" swAng="5400000"/>
                              <a:lnTo>
                                <a:pt x="9171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Başarılar Diler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Monotype Corsiva" w:hAnsi="Monotype Corsiva" w:eastAsia="Times New Roman" w:cs="Monotype Corsiva"/>
                                <w:color w:val="auto"/>
                                <w:lang w:val="tr-TR" w:bidi="ar-SA"/>
                              </w:rPr>
                              <w:t>Din Kültürü ve Ahlak Bilgisi Öğretme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02.25pt;margin-top:61.55pt;width:224.95pt;height:52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Başarılar Dilerim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Monotype Corsiva" w:hAnsi="Monotype Corsiva" w:eastAsia="Times New Roman" w:cs="Monotype Corsiva"/>
                          <w:color w:val="auto"/>
                          <w:lang w:val="tr-TR" w:bidi="ar-SA"/>
                        </w:rPr>
                        <w:t>Din Kültürü ve Ahlak Bilgisi Öğretme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360" w:right="141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Bodoni MT">
    <w:altName w:val="Cambria"/>
    <w:charset w:val="00"/>
    <w:family w:val="roman"/>
    <w:pitch w:val="variable"/>
  </w:font>
  <w:font w:name="Comic Sans MS">
    <w:charset w:val="a2"/>
    <w:family w:val="script"/>
    <w:pitch w:val="variable"/>
  </w:font>
  <w:font w:name="AllameMushafIFAVNormal">
    <w:altName w:val="Times New Roman"/>
    <w:charset w:val="b2"/>
    <w:family w:val="auto"/>
    <w:pitch w:val="default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/>
    <w:rPr>
      <w:rFonts w:ascii="Tahoma" w:hAnsi="Tahoma" w:cs="Tahoma"/>
      <w:sz w:val="18"/>
      <w:szCs w:val="18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hyperlink" Target="https://www.sorubak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4:51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6-04-07T00:32:00Z</cp:lastPrinted>
  <dcterms:modified xsi:type="dcterms:W3CDTF">2023-05-21T08:45:00Z</dcterms:modified>
  <cp:revision>7</cp:revision>
  <dc:subject>https://www.sorubak.com</dc:subject>
  <dc:title>https://www.sorubak.com</dc:title>
</cp:coreProperties>
</file>