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2022-2023 EĞİTİM ÖĞRETİM YILI ………LİSESİ İSLAM TARİHİ DERSİ  12.  SINIFLAR I. DÖNEM II. ORTAK YAZILI SORULARIDIR. </w:t>
      </w:r>
    </w:p>
    <w:tbl>
      <w:tblPr>
        <w:tblW w:w="8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20"/>
        <w:gridCol w:w="872"/>
        <w:gridCol w:w="3796"/>
      </w:tblGrid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cinin Adı Soyad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ını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kul N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AN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AZIYLA</w:t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6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. Aşağıdaki sorularda doğru şıkları işaretleyiniz? ( 100 puan)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- İslamiyet öncesi Arap toplumunda geçimlerinin tarım ve ticaretle sağlayan insanlara ne denirdi?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a) Bedevi          b)Hanif          c)Suffe       d)Hadari         e) Mevali 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- İslamiyet’ten önce Arabistan Yarımadasında aşağıdaki dinlerden hangisi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yoktur?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a) Yahudilik          b) Budizm          c)Hristiyanlık     d)Putpereslik        e) Mecusilik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-   Hicret olayı hangi halife döneminden itibaren hicri takvimin başlangıcı olarak kabul edilmiştir?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a) Hz.Ömer       b) Hz.Ebubekir        c)Hz.Osman     d)Hz.Ali           e) Ömer bin Abdülaziz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Hz.Muhammed Medine’ye hicretten önce Medine’lilerle nerede buluşup hicret kararını vermiştir?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)Taif’te          b)Darul Erkam’da    c)Hudeybiye’de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)Akabe’de     e) Hayber’d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5.Müslümanlar ilk Cuma namazını nerede kıldılar? 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a)Darün-Nedve        b)Mescidi Nebevi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c)Ranuna Vadisi       d)Kuba Mescidi                     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) Darül Erkam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6- </w:t>
      </w:r>
      <w:r>
        <w:rPr>
          <w:rFonts w:cs="Times New Roman" w:ascii="Times New Roman" w:hAnsi="Times New Roman"/>
          <w:bCs/>
          <w:sz w:val="20"/>
          <w:szCs w:val="20"/>
        </w:rPr>
        <w:t>Dört Halife Döneminde Halifeler seçimle iş başına gelmiş,Hz. Muhammed’in bıraktığı mirası korumak ve yaymak için mücadele etmişlerdir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Bu bilgilere göre  Dört Halife Dönemi ile ilgili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I- Saltanat anlayışı başlamıştır.                               II- İç karışıklıklar başlamıştır.                                      III- Gaza ve Cihat anlayışı ile hareket edilmiştir. IV- Demokratik uygulamalar görülmüştür. Yargılarından hangilerine ulaşılabilir?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) I ve II              b)II ve III             c) III ve IV              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) I ve IV            e) I,II,III ve IV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7- Aşağıdaki şehirlerden hangisi İslam Devleti’ne başkentlik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yapmamıştır?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) Medine                b) Bağdat           c)Kufe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d)Şam                       e) Mekke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- İslam tarihinde,Müslüman Arapların Türklerle ilk kez komşu olması aşağıdaki dönemlerin hangisinde gerçekleşmiştir?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) Hz. Ömer        b) Hz. Osman             c)Hz. Ali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d)Muaviye          e) Abdülmeli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9- Aşağıdakilerden hangisi Dört Halife Dönemine ait bir gelişm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eğildir?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) Halifeliğin saltanat haline dönüştürülmesi               b) İlk deniz zaferinin kazanılması                                 c) Kur’anı Kerim’in çoğaltılması                                d)İran’ın alınması                                                          e) Kıbrıs’ın fethi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0-</w:t>
      </w:r>
      <w:r>
        <w:rPr>
          <w:rFonts w:cs="Times New Roman" w:ascii="Times New Roman" w:hAnsi="Times New Roman"/>
          <w:bCs/>
          <w:sz w:val="20"/>
          <w:szCs w:val="20"/>
        </w:rPr>
        <w:t xml:space="preserve"> I- Kuran’ın çoğaltılması,                                          II- İslam tarihinde ilk iç karışıklıkların yaşanmas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Gibi gelişmeler hangi halife döneminde yaşanmıştır?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a) Hz. Ömer       b) Hz. Osman       c)Hz. Ali               d)Muaviye        e) Abdülmelik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1- </w:t>
      </w:r>
      <w:r>
        <w:rPr>
          <w:rFonts w:cs="Times New Roman" w:ascii="Times New Roman" w:hAnsi="Times New Roman"/>
          <w:b/>
          <w:sz w:val="20"/>
          <w:szCs w:val="20"/>
        </w:rPr>
        <w:t>Muaviye,Halife olduktan sonra aşağıdaki şehirlerden hangisini başkent yapmıştır ?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Kufe               b) Şam                   c) Medine          d) Halep             e) Bağdat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- Aşağıdakilerden hangisi Hz. Ali  dönemi olaylarından biridir?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Yermük Savaşı             b) Kıbrıs’ın fethi             c) Hakem olayı               d) Kadisiye savaşı                 e) Ridde Savaşları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3- Hz. Ali döneminde görülen;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- Hakem olayı,           II- Sıffin Savaşı ,                         III- Cemel Vakası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Olaylarının kronolojik sırası aşağıdakilerden hangisidir?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a) I ,II ve III           b)II,I  ve III          c) III,I ve II               d) II,III ve I            e) III, II ve I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4- İslam Devleti’nde görülen,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I- Vezirlik makamının oluşturulması,                           II- Düzenli ordunun kurulması,                              III- İlk posta teşkilatının kurulması,                      IV- İslam’da ilk ayrılıkların başlaması </w:t>
      </w:r>
      <w:r>
        <w:rPr>
          <w:rFonts w:cs="Times New Roman" w:ascii="Times New Roman" w:hAnsi="Times New Roman"/>
          <w:b/>
          <w:bCs/>
          <w:sz w:val="20"/>
          <w:szCs w:val="20"/>
        </w:rPr>
        <w:t>gibi gelişmelerden hangileri devletin teşkilatlandığına kanıt olarak gösterilebilir?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) I ,II ve III              b)II ve III            c) III ve IV               d) I ve II                   e) I,II,III ve IV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5- Emeviler Döneminde, aşağıdaki halifelerin hangisi halifeliği saltanata dönüştürmüştür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a) Yezid                 b) Velid             c) Abdurrahman               d) Abdülmelik      e) Muaviye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6- Aşağıdakilerden hangisi Emevilerin yıkılış sebeplerinden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ğildir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a) Taht kavgaları                                                           b) Merkezi otoritenin zayıflaması                                                             c) Haricilerin ve Şiilerin çalışmaları                              d) Emevilerin İstanbul’u kuşatmaları                               e) Emevilerin ırkçı politikaları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7- Aşağıdakilerden hangisi Emeviler Döneminde toplumsal sınıflardan birisi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ğildir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a) Mevali           b) Vassal      c) Müslüman Araplar              d)Zımmi             e) Köl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8- İslam Devletleri’nin hangi döneminde İslam orduları İspanya’ya geçmiştir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a) Emeviler     b)Abbasiler             c)Hz. Ömer              d)Hz. Ali         e) Hz. Osman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9-  I- İlk İslam Parası basıldı.                                     II- Arapça resmi dil haline getirildi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II- Vezirlik makamı oluşturuldu.                             IV- Divan teşkilatı oluşturuldu. Gibi gelişmelerden hangileri Emeviler dönemine aittir?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a) I,II,III ve IV       b)II ve III            c) III ve IV               d) I,III ve IV            e) I ve II   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0-   </w:t>
      </w:r>
      <w:r>
        <w:rPr>
          <w:rFonts w:cs="Times New Roman" w:ascii="Times New Roman" w:hAnsi="Times New Roman"/>
          <w:sz w:val="20"/>
          <w:szCs w:val="20"/>
        </w:rPr>
        <w:t>I- Kıbrıs’ın fethi- Hz. Osman,                                II- Nihavent Savaşları - Emeviler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III- İstanbul’un kuşatılması- Hz. Ömer,                    IV- Yermük Savaşı- Hz. Ebubekir 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V- Sıffin Savaşı- Hz. Ali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Yukarıda  verilen eşleştirmelerin hangisindeki bilgiler yanlış verilmiştir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a) III ve IV        b I ve III )      c) II ve III                     d) I  ve IV            e) I ve II   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Başarılar Dilerim SÜRE:20’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Ders Öğretmen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2022-2023 EĞİTİM ÖĞRETİM YILI ……… LİSESİ İSLAM TARİHİ DERSİ           12.  SINIFLAR I. DÖNEM II. ORTAK YAZILI SORULARIDIR.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720"/>
        <w:gridCol w:w="1980"/>
        <w:gridCol w:w="3228"/>
      </w:tblGrid>
      <w:tr>
        <w:trPr>
          <w:trHeight w:val="2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ncinin Adı Soyad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ını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kul 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AN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AZIYLA</w:t>
            </w:r>
          </w:p>
        </w:tc>
      </w:tr>
      <w:tr>
        <w:trPr>
          <w:trHeight w:val="5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6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A. Aşağıdaki sorularda doğru şıkları işaretleyiniz? ( 100 puan)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1- İslamiyet öncesi Arap toplumunda geçimlerinin hayvancılık, avcılık ve ticaretle sağlayan insanlara ne denirdi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) Bedevi        b)Hanif        c)Suffe          d)Hadari   e) Mevali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- İslamiyet öncesi Arabistan yarımadasında Hz. İbrahim’in dinini yaşatmaya çalışan putperestlikle ve kötü adetlerle mücadele eden kimselere ne denirdi?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) Yahudi            b) Budist            c)Hristiyan        d) Hanif              e) Mecusi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3. Hz. Peygamber’in  (sav) M.622 yılında Mekke’den Medine’ye hicret ettiği sırada, ona yol arkadaşlığı yapan halifenin adı nedir?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a) Hz.Ömer        b) Hz.Ebubekir        c)Hz.Osman     d)Hz.Ali            e) Ömer bin Abdülaziz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Peygamber Mescidinin yanı başında fakir, kimsesiz, barınacak yeri olmayan kimseler ile ilim öğrenmek isteyen müminler için yapılmış yerlere (odalara) ne ad verilir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a) Ehli Beyt      b) Müellefe-i Kulüb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) Suffe       d) Daru’n-Nedv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) Darü’n Nedv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5. Peygamberimizin gecenin bir vaktinde Cebrail tarafından Mescid-i Haram dan alınıp Mescid-i Aksa ya götürülmesi olayına ne denir?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a)Fetret    b) İsra      c)Vahiy  d) Hicret     e) biat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6- </w:t>
      </w:r>
      <w:r>
        <w:rPr>
          <w:rFonts w:cs="Times New Roman" w:ascii="Times New Roman" w:hAnsi="Times New Roman"/>
          <w:bCs/>
          <w:sz w:val="20"/>
          <w:szCs w:val="20"/>
        </w:rPr>
        <w:t>İslam Devleti’nin İlk zamanlarında savaşlarda gönüllüler yer alırken, Hz. Ömer döneminde ilk İslam ordusunun kurulduğu, Hz. Osman döneminde ise ilk İslam donanmasının oluşturulduğu görülmektedir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Askeri alanda meydana gelen bu gelişmelerin amaçları arasında  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</w:rPr>
        <w:t>I- Mevali politikası izleme,                                        II- Merkezi otoriteyi güçlendirme,                               III- Sınırları genişletme,    durumlarından hangisi gösterilebilir?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) I ve II              b)II ve III             c) I  ve III               d) Yalnız III     e) I,II ve III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7- Aşağıdaki şehirlerden hangisi İslam Devleti’ne başkentlik yapmıştır?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) Hayber                b) Mekke             c) Kufe               d)Musul          e) Halep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8- Aşağıdakilerden hangisi Hz. Ömer zamanında fethedilen yerler arasında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gösterilemez?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) Mısır              b)Filistin             c) İran                d)Suriye           e) Tunu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9- Aşağıdakilerden hangisi Dört Halife Dönemine ait bir gelişm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eğildir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a) Kur’anı Kerim’in kitap haline getirilmesi             b) İlk deniz zaferinin kazanılması                                 c) İlk İslam parasının basılması                                d)Irak’ın alınması                                                         e) Mısır’ın feth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0- I- Kuran’ın kitap haline getirilmesi,                  II- Yalancı peygamberlerle savaşılmas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Gibi gelişmeler hangi halife döneminde yaşanmıştır?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a) Hz. Ömer          b) Hz. Osman          c)Hz. Ali          d) Hz. Ebubekir     e) Abdülmelik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1- </w:t>
      </w:r>
      <w:r>
        <w:rPr>
          <w:rFonts w:cs="Times New Roman" w:ascii="Times New Roman" w:hAnsi="Times New Roman"/>
          <w:b/>
          <w:sz w:val="20"/>
          <w:szCs w:val="20"/>
        </w:rPr>
        <w:t xml:space="preserve">Emeviler döneminde İstanbul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ilk defa </w:t>
      </w:r>
      <w:r>
        <w:rPr>
          <w:rFonts w:cs="Times New Roman" w:ascii="Times New Roman" w:hAnsi="Times New Roman"/>
          <w:b/>
          <w:sz w:val="20"/>
          <w:szCs w:val="20"/>
        </w:rPr>
        <w:t xml:space="preserve"> hangi halife döneminde kuşatılmıştır ?</w:t>
      </w:r>
    </w:p>
    <w:p>
      <w:pPr>
        <w:pStyle w:val="ListParagraph"/>
        <w:ind w:left="27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Mervan b.Hakem    b) Süleyman b.abdülmelik              c) Muaviye                 d) Ömer b.abdilaziz              e) Velid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2- Aşağıdakilerden hangisi Hz. Ali  dönemi olaylarından biridir?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a) Cemel Vakası      b) Kıbrıs’ın fethi                          c) Yermük Savaşı     d) Kadisiye savaşı                         e) Belencer Savaşı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3- Dört Halife Dönemi’nde  görülen;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I- Kuran’ın kitap haline getirilmesi,                            II- Sıffin Savaşı ,         III- İran’ın fethi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Olaylarının kronolojik sırası aşağıdakilerden hangisidir?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a) I ,II ve III              b) II,III ve I    c) III,I ve II               d) I,III  ve II             e) III, II ve I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14- </w:t>
      </w:r>
      <w:r>
        <w:rPr>
          <w:rFonts w:cs="Times New Roman" w:ascii="Times New Roman" w:hAnsi="Times New Roman"/>
          <w:bCs/>
          <w:sz w:val="20"/>
          <w:szCs w:val="20"/>
        </w:rPr>
        <w:t xml:space="preserve">I- Vezirlik makamının oluşturulması,                       II- İkta sisteminin uygulanması,                                     III- Divan sisteminin oluşturulması,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Yukarıda verilen maddeler,  İslam Devleti’nde hangi alanda çalışma yapıldığını göstermektedir?                              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) Askeri      b) Hukuk    c) Ticari          d) Ekonomi          e) Teşkilatlanm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5- Emeviler Döneminde, aşağıdaki halifelerin hangisi döneminde ilk İslam parası basılmıştır?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a) Yezid       b) Abdülmelik         c) Abdurrahman               d) Velid      e) Muaviye     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6- Aşağıdakilerden hangisi Emevilerin yıkılış sebeplerinden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ğildir?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a) Emevilerin hoşgörülü politikası                               b) Merkezi otoritenin zayıflaması                                   c) Taht kavgaları                                           d)Haricilerin ve Şiilerin çalışmaları                            e) Abbasilerin yıkıcı çalışmaları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7- Aşağıdakilerden hangisi Emeviler Döneminde Türkler ve İranlılar gibi Arap olmayan Müslümanlara verilen addır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a) Mevali           b) Vassal      c) Müslüman Araplar              d)Zımmi           e) Köle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8- Kerbela Olayı aşağıdaki İslam Devletlerinin hangisi döneminde meydana gelmiştir?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0"/>
          <w:szCs w:val="20"/>
        </w:rPr>
        <w:t>a) Hz. Ali                b)Abbasiler        c)Hz. Ömer       d) Emeviler             e) Hz. Osman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19-    I- İlk İslam Parası basıldı.                                  II- Arapça resmi dil haline getirildi.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III- Vezirlik makamı oluşturuldu.                        IV- Divan teşkilatı oluşturuldu. Gibi gelişmelerden hangileri Emeviler dönemine aittir?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a) I,II,III ve IV         b)II ve III            c) I ve II                d) I,III ve IV                e) III ve IV               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0-   </w:t>
      </w:r>
      <w:r>
        <w:rPr>
          <w:rFonts w:cs="Times New Roman" w:ascii="Times New Roman" w:hAnsi="Times New Roman"/>
          <w:sz w:val="20"/>
          <w:szCs w:val="20"/>
        </w:rPr>
        <w:t>I- Kıbrıs’ın fethi- Hz. Osman,                                   II- Nihavent Savaşları - Emeviler</w:t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III- İstanbul’un kuşatılması- Hz. Ömer,                              IV- Yermük Savaşı- Hz. Ebubekir </w:t>
      </w:r>
    </w:p>
    <w:p>
      <w:pPr>
        <w:pStyle w:val="ListParagraph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V- Sıffin Savaşı- Hz. Ali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Yukarıda  verilen eşleştirmelerin hangisindeki bilgiler yanlış verilmiştir?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a) III ve IV        b I ve III )      c) I ve II                   d) I  ve IV            e) II ve III            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aşarılar Dilerim SÜRE:20’                                                                            Ders Öğretmeni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  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tr-T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Calibri" w:hAnsi="Calibri" w:eastAsia="SimSun;宋体" w:cs="Calibri"/>
      <w:sz w:val="22"/>
      <w:szCs w:val="22"/>
      <w:lang w:eastAsia="zh-CN"/>
    </w:rPr>
  </w:style>
  <w:style w:type="character" w:styleId="AltbilgiChar">
    <w:name w:val="Altbilgi Char"/>
    <w:qFormat/>
    <w:rPr>
      <w:rFonts w:ascii="Calibri" w:hAnsi="Calibri" w:eastAsia="SimSun;宋体" w:cs="Calibri"/>
      <w:sz w:val="22"/>
      <w:szCs w:val="22"/>
      <w:lang w:eastAsia="zh-CN"/>
    </w:rPr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7:40:00Z</dcterms:created>
  <dc:creator>www.sorubak.com</dc:creator>
  <dc:description>www.sorubak.com</dc:description>
  <cp:keywords>www.sorubak.com</cp:keywords>
  <dc:language>en-US</dc:language>
  <cp:lastModifiedBy>Buro</cp:lastModifiedBy>
  <cp:lastPrinted>2015-12-01T13:16:00Z</cp:lastPrinted>
  <dcterms:modified xsi:type="dcterms:W3CDTF">2022-12-22T12:24:00Z</dcterms:modified>
  <cp:revision>3</cp:revision>
  <dc:subject>www.sorubak.com</dc:subject>
  <dc:title>www.sorubak.com</dc:title>
</cp:coreProperties>
</file>