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4651"/>
        <w:gridCol w:w="1955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ı: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……………………………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anı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yadı: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2-2023 EĞİTİM ÖĞRETİM YILI  10.SINIF 1.DÖNEM 1.YAZILISI(BEP)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: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CC99" w:val="clear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1. </w:t>
      </w:r>
      <w:r>
        <w:rPr>
          <w:rFonts w:cs="Arial" w:ascii="Arial" w:hAnsi="Arial"/>
          <w:b/>
          <w:bCs/>
          <w:color w:val="000000"/>
          <w:sz w:val="18"/>
          <w:szCs w:val="18"/>
        </w:rPr>
        <w:t>Kelimeleri açıklamaları ile uygun olacak şekilde boşluklara yerleştiriniz. (Her doğru 5puan; toplam 20 puan</w:t>
      </w:r>
      <w:r>
        <w:rPr>
          <w:rFonts w:cs="Arial" w:ascii="Arial" w:hAnsi="Arial"/>
          <w:b/>
          <w:bCs/>
          <w:caps/>
          <w:color w:val="000000"/>
          <w:sz w:val="18"/>
          <w:szCs w:val="18"/>
        </w:rPr>
        <w:t>)</w:t>
      </w:r>
    </w:p>
    <w:p>
      <w:pPr>
        <w:pStyle w:val="Normal"/>
        <w:ind w:right="-178" w:hanging="0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tbl>
      <w:tblPr>
        <w:tblW w:w="107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20"/>
        <w:gridCol w:w="2626"/>
        <w:gridCol w:w="3120"/>
      </w:tblGrid>
      <w:tr>
        <w:trPr/>
        <w:tc>
          <w:tcPr>
            <w:tcW w:w="2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SİL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KANİK OLAYLAR</w:t>
            </w:r>
          </w:p>
        </w:tc>
        <w:tc>
          <w:tcPr>
            <w:tcW w:w="2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ĞRI DAĞI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VRIM DAĞLARI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right="-178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40"/>
        <w:gridCol w:w="3377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nlı kalıntıların yer altında kalarak taşlaşması ile oluşur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vların yer yüzüne çıkması ile meydana gelen oluşumlardır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Ülkemizdeki en yüksek volkanik dağdır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vhaların sıkıştırması sonucu tortul tabakaların kıvrılması ile oluşan dağlardır.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CC99" w:val="clea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2. Aşağıda   İÇ KUVVETLER’e ait verilen bilgilerin karşılığını tablodan bulunuz ve karşısına çarpı (X) atınız. </w:t>
      </w:r>
      <w:r>
        <w:rPr>
          <w:rFonts w:cs="Arial" w:ascii="Arial" w:hAnsi="Arial"/>
          <w:b/>
          <w:bCs/>
          <w:color w:val="000000"/>
          <w:sz w:val="18"/>
          <w:szCs w:val="18"/>
        </w:rPr>
        <w:t>(Her doğru 5 puan; toplam 35 puan</w:t>
      </w:r>
      <w:r>
        <w:rPr>
          <w:rFonts w:cs="Arial" w:ascii="Arial" w:hAnsi="Arial"/>
          <w:b/>
          <w:bCs/>
          <w:caps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tbl>
      <w:tblPr>
        <w:tblW w:w="8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54"/>
        <w:gridCol w:w="600"/>
        <w:gridCol w:w="600"/>
        <w:gridCol w:w="600"/>
      </w:tblGrid>
      <w:tr>
        <w:trPr>
          <w:trHeight w:val="1417" w:hRule="atLeast"/>
          <w:cantSplit w:val="true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8"/>
                <w:szCs w:val="18"/>
              </w:rPr>
              <w:t>AÇIKLAMALAR</w:t>
            </w:r>
          </w:p>
        </w:tc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8"/>
                <w:szCs w:val="18"/>
              </w:rPr>
              <w:t>VOLKANİZMA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8"/>
                <w:szCs w:val="18"/>
              </w:rPr>
              <w:t xml:space="preserve">DEPREM      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8"/>
                <w:szCs w:val="18"/>
              </w:rPr>
              <w:t>KITA OLUŞUMU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16"/>
                <w:sz w:val="18"/>
                <w:szCs w:val="18"/>
              </w:rPr>
              <w:t>DAĞ OLUŞUMU</w:t>
            </w:r>
          </w:p>
        </w:tc>
      </w:tr>
      <w:tr>
        <w:trPr/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59980</wp:posOffset>
                      </wp:positionV>
                      <wp:extent cx="3048000" cy="1028700"/>
                      <wp:effectExtent l="28575" t="28575" r="29210" b="292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02888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57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 xml:space="preserve">Teğmen olarak girdiği bu okulu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>Yüzbaşı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 xml:space="preserve"> rütbesiyle bitiren Mustafa Kemal,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>Şam’daki 5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 xml:space="preserve">Orduya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>atanarak askerlik görevine resmen başladı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1" coordsize="21600,21600" o:spt="121" path="m,4320l4320,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0pt;margin-top:587.4pt;width:239.95pt;height:80.95pt;mso-wrap-style:square;v-text-anchor:top" type="_x0000_t1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Teğmen olarak girdiği bu okulu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Yüzbaş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 rütbesiyle bitiren Mustafa Kemal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Şam’daki 5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Orduy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tanarak askerlik görevine resmen başlad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dashstyle="shortdot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459980</wp:posOffset>
                      </wp:positionV>
                      <wp:extent cx="2438400" cy="1143000"/>
                      <wp:effectExtent l="921385" t="508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143000"/>
                              </a:xfrm>
                              <a:prstGeom prst="cloudCallout">
                                <a:avLst>
                                  <a:gd name="adj1" fmla="val -84324"/>
                                  <a:gd name="adj2" fmla="val -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pt;margin-top:587.4pt;width:191.95pt;height:89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ıta yükselme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vların yeryüzünde akışa geçmesi</w:t>
            </w:r>
          </w:p>
        </w:tc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ıtaların alçal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iz ilerleme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vhaların sıkıştırması sonucu sıra dağların oluş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iz gerileme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st ve Graben sistemlerinin oluşması</w:t>
            </w:r>
          </w:p>
        </w:tc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4" w:leader="none"/>
                <w:tab w:val="left" w:pos="1915" w:leader="dot"/>
              </w:tabs>
              <w:autoSpaceDE w:val="false"/>
              <w:snapToGrid w:val="false"/>
              <w:rPr>
                <w:rFonts w:ascii="Arial" w:hAnsi="Arial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CC99" w:val="clear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3. Aşağıda  dağ oluşum şekillerinden kıvrım ve kırıklı dağlar verilmiştir.Şekillerin altına bölge isimlerini eşleştiriniz.?(HER DOĞRU 5 PUANDIR)(25)</w:t>
      </w:r>
    </w:p>
    <w:p>
      <w:pPr>
        <w:pStyle w:val="Normal"/>
        <w:ind w:right="-178" w:hanging="0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tbl>
      <w:tblPr>
        <w:tblW w:w="10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0"/>
        <w:gridCol w:w="1920"/>
        <w:gridCol w:w="2400"/>
        <w:gridCol w:w="2640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GE BÖLGESİ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DENİZ BÖLGESİ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ADENİZ BÖLGESİ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ĞU ANADOLU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İÇ ANADOLU</w:t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right="-178" w:hanging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tbl>
      <w:tblPr>
        <w:tblW w:w="11845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222"/>
        <w:gridCol w:w="5634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3665220" cy="18954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22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3440430" cy="1555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40"/>
        <w:ind w:right="-17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CC99" w:val="clear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4. Aşağıdaki soruları cevaplayınız. </w:t>
      </w:r>
      <w:r>
        <w:rPr>
          <w:rFonts w:cs="Arial" w:ascii="Arial" w:hAnsi="Arial"/>
          <w:b/>
          <w:bCs/>
          <w:color w:val="000000"/>
          <w:sz w:val="18"/>
          <w:szCs w:val="18"/>
        </w:rPr>
        <w:t>(Toplam 20 puan)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1)  </w:t>
      </w:r>
      <w:r>
        <w:rPr>
          <w:b/>
          <w:sz w:val="22"/>
          <w:szCs w:val="22"/>
        </w:rPr>
        <w:t>Deprem nedir? Deprem nasıl oluşur? Depremlerden nasıl kornmalıyız?</w:t>
      </w:r>
      <w:r>
        <w:rPr>
          <w:sz w:val="22"/>
          <w:szCs w:val="22"/>
        </w:rPr>
        <w:t xml:space="preserve">   (10 PUAN)</w:t>
      </w:r>
    </w:p>
    <w:p>
      <w:pPr>
        <w:pStyle w:val="Normal"/>
        <w:rPr/>
      </w:pPr>
      <w:r>
        <w:rPr>
          <w:sz w:val="22"/>
          <w:szCs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0</wp:posOffset>
                </wp:positionH>
                <wp:positionV relativeFrom="paragraph">
                  <wp:posOffset>6757670</wp:posOffset>
                </wp:positionV>
                <wp:extent cx="1619250" cy="314325"/>
                <wp:effectExtent l="6350" t="6985" r="6985" b="6350"/>
                <wp:wrapNone/>
                <wp:docPr id="5" name="Yuvarlatılmış Dikdörtgen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ök Türkl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2" fillcolor="white" stroked="t" o:allowincell="f" style="position:absolute;margin-left:69pt;margin-top:532.1pt;width:127.45pt;height: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ök Türkler</w:t>
                      </w:r>
                    </w:p>
                  </w:txbxContent>
                </v:textbox>
                <v:fill o:detectmouseclick="t" type="solid" color2="black"/>
                <v:stroke color="#ed7d31" weight="1260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>)İç kuvvet denildiğinde ne anlıyorsunuz? İç kuvvetleri yazınız?  (10 PUAN)</w:t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pacing w:val="-1"/>
      <w:w w:val="96"/>
      <w:lang w:val="tr-TR" w:bidi="tr-TR"/>
    </w:rPr>
  </w:style>
  <w:style w:type="character" w:styleId="WW8Num8z1">
    <w:name w:val="WW8Num8z1"/>
    <w:qFormat/>
    <w:rPr>
      <w:rFonts w:ascii="Comic Sans MS" w:hAnsi="Comic Sans MS" w:eastAsia="Comic Sans MS" w:cs="Comic Sans MS"/>
      <w:spacing w:val="-1"/>
      <w:w w:val="92"/>
      <w:sz w:val="26"/>
      <w:szCs w:val="26"/>
      <w:lang w:val="tr-TR" w:bidi="tr-TR"/>
    </w:rPr>
  </w:style>
  <w:style w:type="character" w:styleId="WW8Num8z2">
    <w:name w:val="WW8Num8z2"/>
    <w:qFormat/>
    <w:rPr>
      <w:lang w:val="tr-TR" w:bidi="tr-TR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231F2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irstParagraph">
    <w:name w:val="First Paragraph"/>
    <w:basedOn w:val="TextBody"/>
    <w:next w:val="TextBody"/>
    <w:qFormat/>
    <w:pPr>
      <w:spacing w:before="180" w:after="180"/>
    </w:pPr>
    <w:rPr>
      <w:rFonts w:ascii="Cambria" w:hAnsi="Cambria" w:eastAsia="Cambria" w:cs="Times New Roman"/>
      <w:lang w:val="en-US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Times New Roman"/>
      <w:lang w:val="en-US"/>
    </w:rPr>
  </w:style>
  <w:style w:type="paragraph" w:styleId="ListeParagraf">
    <w:name w:val="Liste Paragraf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3:18:00Z</dcterms:created>
  <dc:creator>fatih uğurlu</dc:creator>
  <dc:description>https://www.sorubak.com/sinav/</dc:description>
  <cp:keywords>https:/www.sorubak.com/sinav</cp:keywords>
  <dc:language>en-US</dc:language>
  <cp:lastModifiedBy>Buro</cp:lastModifiedBy>
  <cp:lastPrinted>2018-11-04T16:09:00Z</cp:lastPrinted>
  <dcterms:modified xsi:type="dcterms:W3CDTF">2022-10-18T07:42:00Z</dcterms:modified>
  <cp:revision>22</cp:revision>
  <dc:subject/>
  <dc:title>https://www.sorubak.com/sinav/</dc:title>
</cp:coreProperties>
</file>