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  <w:lang w:val="tr-TR"/>
        </w:rPr>
        <w:t>2022</w:t>
      </w:r>
      <w:r>
        <w:rPr>
          <w:rFonts w:cs="Monotype Corsiva" w:ascii="Monotype Corsiva" w:hAnsi="Monotype Corsiva"/>
          <w:sz w:val="28"/>
          <w:szCs w:val="28"/>
        </w:rPr>
        <w:t>–202</w:t>
      </w:r>
      <w:r>
        <w:rPr>
          <w:rFonts w:cs="Monotype Corsiva" w:ascii="Monotype Corsiva" w:hAnsi="Monotype Corsiva"/>
          <w:sz w:val="28"/>
          <w:szCs w:val="28"/>
          <w:lang w:val="tr-TR"/>
        </w:rPr>
        <w:t xml:space="preserve">3 </w:t>
      </w:r>
      <w:r>
        <w:rPr>
          <w:rFonts w:cs="Monotype Corsiva" w:ascii="Monotype Corsiva" w:hAnsi="Monotype Corsiva"/>
          <w:sz w:val="28"/>
          <w:szCs w:val="28"/>
        </w:rPr>
        <w:t xml:space="preserve">EĞİTİM -ÖĞRETİM YILI </w:t>
      </w:r>
    </w:p>
    <w:p>
      <w:pPr>
        <w:pStyle w:val="Heading1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 xml:space="preserve">YOZGAT ŞEHİTLER FEN LİSESİ </w:t>
      </w:r>
    </w:p>
    <w:p>
      <w:pPr>
        <w:pStyle w:val="Heading1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9. SINIF MATEMATİK</w:t>
      </w:r>
      <w:r>
        <w:rPr>
          <w:rStyle w:val="TrnakChar"/>
          <w:rFonts w:cs="Monotype Corsiva" w:ascii="Monotype Corsiva" w:hAnsi="Monotype Corsiva"/>
          <w:i w:val="false"/>
          <w:sz w:val="28"/>
          <w:szCs w:val="28"/>
        </w:rPr>
        <w:t xml:space="preserve"> DERSİ</w:t>
      </w:r>
      <w:r>
        <w:rPr>
          <w:rStyle w:val="TrnakChar"/>
          <w:rFonts w:cs="Monotype Corsiva" w:ascii="Monotype Corsiva" w:hAnsi="Monotype Corsiva"/>
          <w:sz w:val="28"/>
          <w:szCs w:val="28"/>
        </w:rPr>
        <w:t xml:space="preserve"> </w:t>
      </w:r>
      <w:r>
        <w:rPr/>
        <w:t>ÜNİTELENDİRİLMİŞ YILLIK DERS PLANI</w:t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09"/>
        <w:gridCol w:w="5518"/>
        <w:gridCol w:w="6"/>
        <w:gridCol w:w="1703"/>
        <w:gridCol w:w="2123"/>
        <w:gridCol w:w="7"/>
        <w:gridCol w:w="1411"/>
        <w:gridCol w:w="2124"/>
        <w:gridCol w:w="6"/>
        <w:gridCol w:w="566"/>
      </w:tblGrid>
      <w:tr>
        <w:trPr>
          <w:trHeight w:val="178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F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AT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IMLA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NU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ALT ÖĞRENME ALANLARI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ĞRENME ÖĞR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KNİKLER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YN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RAÇ VE GEREÇKL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TATÜRKÇÜLÜK KONULARI YAZ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DEV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DEĞERLENDİRM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Kazanımlara Ulaşma Düzeyi)</w:t>
            </w:r>
          </w:p>
        </w:tc>
      </w:tr>
      <w:tr>
        <w:trPr>
          <w:trHeight w:val="1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12-16 Eylül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18"/>
                <w:szCs w:val="18"/>
              </w:rPr>
              <w:t>MANTI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 xml:space="preserve"> (20 SAAT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1.1 ÖNERMELER VE BİLEŞİK ÖNERMELER 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 10 SAAT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1.1. Önermeyi, önermenin doğruluk değerini, iki önermenin denkliğini ve önermenin değilini açıklar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1.2. Bileşik önermeyi örneklerle açıklar, ‘‘ve, veya, ya da’’ bağlaçları ile kurulan bileşik önermelerin özelliklerini ve De Morgan kurallarını doğruluk tablosu kullanarak gösterir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1.3. Koşullu önermeyi ve iki yönlü koşullu önermeyi açıklar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ğrenme Alan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ILAR-CEBİ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lt Öğrenme Alanı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Öğrencilerle tanışma ve müfredat hakkında kısa bilgilendir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önermeler ve bileşik önermeler 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ntez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19-23 EYLÜL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1.1.4. Sözel olarak veya sembolik mantık dilinde verilen bileşik önermeleri birbirine dönüştürür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1.5. Totoloji ve çelişkiyi örneklerle açıklar.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9.1.2. AÇIK ÖNERMELER VE İSPAT TEKNİKLERİ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 10 SAA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2.1. Her (</w:t>
            </w:r>
            <w:r>
              <w:rPr>
                <w:rFonts w:cs="Cambria Math" w:ascii="Cambria Math" w:hAnsi="Cambria Math"/>
                <w:sz w:val="18"/>
                <w:szCs w:val="18"/>
              </w:rPr>
              <w:t>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ve bazı (</w:t>
            </w:r>
            <w:r>
              <w:rPr>
                <w:rFonts w:cs="Cambria Math" w:ascii="Cambria Math" w:hAnsi="Cambria Math"/>
                <w:sz w:val="18"/>
                <w:szCs w:val="18"/>
              </w:rPr>
              <w:t>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niceleyici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26-30 EYLÜ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2.2. Açık önermeyi ve doğruluk kümesini örneklerle açıklar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03-07  EKİM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2.3. Tanım, aksiyom, teorem ve ispat kavramlarını açıkla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KitapBal"/>
                <w:color w:val="0070C0"/>
                <w:sz w:val="24"/>
                <w:szCs w:val="24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2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18"/>
                <w:szCs w:val="18"/>
              </w:rPr>
              <w:t>KÜMELER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 xml:space="preserve"> (20 SAAT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2.1. KÜMELERDE TEMEL KAVRAMLAR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 6 SAA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.1.1. Kümeler ile ilgili temel kavramları hatırl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.1.2. Alt kümeyi kullanarak işlem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KitapBal"/>
                <w:sz w:val="24"/>
                <w:szCs w:val="24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10-14 EKİM 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 xml:space="preserve"> 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.1.3. İki kümenin eşitliğini kullanarak işlemler yap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2.2. KÜMELERDE İŞLEMLER VE BAĞINTI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 14 SAA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.2.1. Küme işlemleri yardımıyla problemler çöze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lt Öğrenme Alan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ümele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MEB Ders Kitabı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Mültimedya Araçları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Çalışma Yaprakları ve Etkinlikler ETKİLEŞİMLİ TAHTA</w:t>
              </w:r>
            </w:hyperlink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17-21  EKİ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.2.2. İki kümenin kartezyen çarpımıyla ilgili işlemler yapa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lt Öğrenme Alan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ümele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KitapBal"/>
                <w:sz w:val="24"/>
                <w:szCs w:val="24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( 24-28 EKİM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color w:val="548DD4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.2.3. Bağıntı kavramını açık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3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18"/>
                <w:szCs w:val="18"/>
              </w:rPr>
              <w:t>DENKLEM VE EŞİTSİZLİKLER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 xml:space="preserve"> (90 SAAT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3.1. SAYI KÜMELERİ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 8 SAAT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1.1. Sayı kümelerini birbiriyle ilişkilendiri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lt Öğrenme Alan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I.Dereceden Denklem ve Eşitsiz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31 EKM -04 KASI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1.1. Sayı kümelerini birbiriyle ilişkilendiri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9 EKİM CUMHURİYET BAYRA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07-11 KASI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3.2. BÖLÜNEBİLME KURALLARI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 12 SAAT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3.2.1. Tam sayılarda bölünebilme kurallarıyla ilgili problemler çözer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2.2. Tam sayılardaki bölme algoritması veril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14-18 KASIM 1.ARA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0" w:right="113" w:hanging="0"/>
              <w:rPr>
                <w:rStyle w:val="KitapBa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(21-25 KASIM )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2.3. Tam sayılarda EBOB ve EKOK ile ilgili uygulamalar yap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2.4. Gerçek hayatta periyodik olarak tekrar eden durumları içeren problemleri çöz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KitapBal"/>
                <w:rFonts w:ascii="Times New Roman" w:hAnsi="Times New Roman" w:cs="Times New Roman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</w:rPr>
              <w:t>(28 KASIM-02 ARALIK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9.3.3 BİRİNCİ  DERECEDEN DENK.VE EŞİTSİZLİKLER </w:t>
            </w:r>
            <w:r>
              <w:rPr>
                <w:rFonts w:cs="Times New Roman" w:ascii="Times New Roman" w:hAnsi="Times New Roman"/>
                <w:b/>
                <w:color w:val="0070C0"/>
                <w:sz w:val="16"/>
                <w:szCs w:val="16"/>
              </w:rPr>
              <w:t>( 22 SAA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3.1. Gerçek sayılar kümesinde aralık kavram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05-09  ARALIK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3.2. Birinci dereceden denklem ve eşitsizliklerin çözüm kümelerin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Style w:val="KitapBal"/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12-16 ARALI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3.3. Mutlak değer içeren birinci dereceden bir bilinmeyenli denklem ve eşitsizliklerin çözüm kümelerini bulur. B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19-23  ARALIK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3.4. Birinci dereceden iki bilinmeyenli denklem ve eşitsizlik sistemlerinin çözüm kümelerin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3.4. ÜSLÜ İFADELER VE DENKLEMLER 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16 SAA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4.1. Üslü ifadeleri içeren denklemleri çöze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</w:rPr>
            </w:pPr>
            <w:r>
              <w:rPr>
                <w:rStyle w:val="KitapBal"/>
                <w:rFonts w:cs="Times New Roman" w:ascii="Times New Roman" w:hAnsi="Times New Roman"/>
              </w:rPr>
              <w:t xml:space="preserve"> </w:t>
            </w:r>
            <w:r>
              <w:rPr>
                <w:rStyle w:val="KitapBal"/>
                <w:rFonts w:cs="Times New Roman" w:ascii="Times New Roman" w:hAnsi="Times New Roman"/>
                <w:color w:val="0070C0"/>
              </w:rPr>
              <w:t>( 26-30 ARALI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4.1. Üslü ifadeleri içeren denklemleri çöz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02-06 OCA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4.2. Köklü ifadeler içeren denklemleri çöz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ntez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 09-13  OCAK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4.2. Köklü ifadeler içeren denklemleri çöz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9.3.5. DENKLMLR VE EŞİTSZLR  İLGLİ  UYGULAMALAR  </w:t>
            </w:r>
            <w:r>
              <w:rPr>
                <w:rFonts w:cs="Times New Roman" w:ascii="Times New Roman" w:hAnsi="Times New Roman"/>
                <w:b/>
                <w:color w:val="0070C0"/>
                <w:sz w:val="16"/>
                <w:szCs w:val="16"/>
              </w:rPr>
              <w:t>(32 SAA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5.1. Oran ve orantı kavramlarını kullanarak problemler çö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Style w:val="KitapBa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16 -20 OCAK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5.1. Oran ve orantı kavramlarını kullanarak problemler çöze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ğrenme Alan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  SAYILAR-CEBİ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ru Ceva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ntez -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eastAsia="en-US"/>
              </w:rPr>
              <w:t>21 OCAK-05 ŞUBAT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eastAsia="en-US"/>
              </w:rPr>
              <w:t>YARIYIL TATİLİ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KitapBal"/>
                <w:sz w:val="24"/>
                <w:szCs w:val="24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06-10  ŞUBAT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5.1. Oran ve orantı kavramlarını kullanarak problemler çöze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SAYILAR-CEBİ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13-17  ŞUBA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5.2. Denklemler ve eşitsizlikler ile ilgili problemler çöz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   SAYILAR-CEBİ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20-24  ŞUBAT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5.2. Denklemler ve eşitsizlikler ile ilgili problemler çöz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   SAYILAR-CEBİ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27 ŞUBAT- 03 MAR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.5.2. Denklemler ve eşitsizlikler ile ilgili problemler çöz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   SAYILAR-CEBİR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06-10 MAR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4 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18"/>
                <w:szCs w:val="18"/>
              </w:rPr>
              <w:t>ÜÇGENLER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 xml:space="preserve"> (70 SAAT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9.4.1. Üçgenlerde Temel Kavramlar </w:t>
            </w: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( 10 SAA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1.1. Üçgende açı özellikleri ile ilgili işlem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1.2. Üçgenin kenar uzunlukları ile bu kenarların karşılarındaki açıların ölçülerini ilişki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   GEOMET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13-17  MAR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1.3. Uzunlukları verilen üç doğru parçasının hangi durumlarda üçgen oluşturduğunu değerlendiri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9.4.2. Üçgenlerde Eşlik ve Benzerlik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( 22 SAAT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9.4.2.1. İki üçgenin eş olması için gerekli olan asgari koşulları değerlendirir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   GEOMET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ru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20-24  MAR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2.2. İki üçgenin benzer olması için gerekli olan asgari koşulları değerlendiri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   GEOMET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 Cevap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27-31 MAR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2.3. Üçgenin bir kenarına paralel ve diğer iki kenarı kesecek şekilde çizilen doğrunun ayırdığı doğru parçaları arasındaki ilişkiyi kura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me Alan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   GEOMETR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 ile Tam 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 Cevap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 xml:space="preserve">       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KitapBal"/>
                <w:sz w:val="24"/>
                <w:szCs w:val="24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KitapBal"/>
                <w:rFonts w:cs="Times New Roman" w:ascii="Times New Roman" w:hAnsi="Times New Roman"/>
                <w:color w:val="0070C0"/>
              </w:rPr>
              <w:t>( 03-07 NİSAN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KitapBal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2.4. Üçgenlerin benzerliği ile ilgili problemler çöze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ğrenme Alan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OMETRİ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 ile Tam 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 Cevap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70C0"/>
                <w:sz w:val="16"/>
                <w:szCs w:val="16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</w:rPr>
            </w:pPr>
            <w:r>
              <w:rPr>
                <w:rStyle w:val="KitapBal"/>
                <w:rFonts w:cs="Times New Roman" w:ascii="Times New Roman" w:hAnsi="Times New Roman"/>
              </w:rPr>
              <w:t xml:space="preserve">  </w:t>
            </w:r>
            <w:r>
              <w:rPr>
                <w:rStyle w:val="KitapBal"/>
                <w:rFonts w:cs="Times New Roman" w:ascii="Times New Roman" w:hAnsi="Times New Roman"/>
                <w:color w:val="0070C0"/>
              </w:rPr>
              <w:t xml:space="preserve">( 10-14  NİSAN 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KitapBal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2.4. Üçgenlerin benzerliği ile ilgili problemler çözer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9.4.3. ÜÇGENİN YARDIMCI ELEMANLARI  </w:t>
            </w:r>
            <w:r>
              <w:rPr>
                <w:rFonts w:cs="Times New Roman" w:ascii="Times New Roman" w:hAnsi="Times New Roman"/>
                <w:bCs/>
                <w:color w:val="4F81BD"/>
                <w:sz w:val="18"/>
                <w:szCs w:val="18"/>
              </w:rPr>
              <w:t>(14 SAAT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3.1. Üçgenin iç ve dış açıortaylarının özelliklerini elde ede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ğrenme Alanı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OMETRİ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 ile Tam 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 Cevap    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ukayese et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en-US"/>
              </w:rPr>
              <w:t>17-23 NİSAN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en-US"/>
              </w:rPr>
              <w:t>ARA TATİ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21-23 NİSAN RAMAZAN BAYRAMI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KitapBal"/>
                <w:sz w:val="24"/>
                <w:szCs w:val="24"/>
              </w:rPr>
            </w:pPr>
            <w:r>
              <w:rPr>
                <w:rStyle w:val="KitapBal"/>
                <w:rFonts w:eastAsia="Calibri" w:cs="Calibri"/>
                <w:sz w:val="24"/>
                <w:szCs w:val="24"/>
              </w:rPr>
              <w:t xml:space="preserve">          </w:t>
            </w:r>
            <w:r>
              <w:rPr>
                <w:rStyle w:val="KitapBal"/>
                <w:rFonts w:cs="Times New Roman" w:ascii="Times New Roman" w:hAnsi="Times New Roman"/>
                <w:color w:val="0070C0"/>
              </w:rPr>
              <w:t>( 24-28 NİSA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3.2. Üçgenin kenarortaylarının özelliklerini elde ede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3.3. Üçgenin kenar orta dikmelerinin bir noktada kesiştiğini gösteri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ğrenme Alanı</w:t>
            </w:r>
            <w:r>
              <w:rPr>
                <w:rFonts w:cs="Cambria" w:ascii="Cambria" w:hAnsi="Cambria"/>
                <w:sz w:val="20"/>
                <w:szCs w:val="20"/>
              </w:rPr>
              <w:t>: GEOMET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 ile Tam 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 Cevap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</w:rPr>
              <w:t>(01-05  MAYI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itapBal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3.4. Üçgenin çeşidine göre yüksekliklerinin kesiştiği noktanın konumunu belirler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9.4.4. DİK ÜÇGEN VE TRİGONOMETRİ  </w:t>
            </w:r>
            <w:r>
              <w:rPr>
                <w:rFonts w:cs="Times New Roman" w:ascii="Times New Roman" w:hAnsi="Times New Roman"/>
                <w:bCs/>
                <w:color w:val="4F81BD"/>
                <w:sz w:val="18"/>
                <w:szCs w:val="18"/>
              </w:rPr>
              <w:t>(12 SAAT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4.1. Dik üçgende Pisagor teoremini elde ederek problemler çöze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ğrenme Alanı</w:t>
            </w:r>
            <w:r>
              <w:rPr>
                <w:rFonts w:cs="Cambria" w:ascii="Cambria" w:hAnsi="Cambria"/>
                <w:sz w:val="20"/>
                <w:szCs w:val="20"/>
              </w:rPr>
              <w:t>: GEOMET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 ile Tam 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 Cevap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01 MAYIS PAZARTES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ATİ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14"/>
                <w:szCs w:val="14"/>
              </w:rPr>
              <w:t xml:space="preserve">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D0D0D"/>
                <w:sz w:val="16"/>
                <w:szCs w:val="16"/>
              </w:rPr>
            </w:pPr>
            <w:r>
              <w:rPr>
                <w:b/>
                <w:color w:val="0D0D0D"/>
                <w:sz w:val="16"/>
                <w:szCs w:val="16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Style w:val="KitapBal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</w:rPr>
            </w:pPr>
            <w:r>
              <w:rPr>
                <w:rStyle w:val="KitapBal"/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rStyle w:val="KitapBal"/>
                <w:rFonts w:cs="Times New Roman" w:ascii="Times New Roman" w:hAnsi="Times New Roman"/>
                <w:color w:val="0070C0"/>
              </w:rPr>
              <w:t>( 08-12  MAYIS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color w:val="FF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4.2. Öklid teoremini elde ederek problemler çöz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4.3. Dik üçgende dar açıların trigonometrik oranlarını hesapla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ğrenme Alanı</w:t>
            </w:r>
            <w:r>
              <w:rPr>
                <w:rFonts w:cs="Cambria" w:ascii="Cambria" w:hAnsi="Cambria"/>
                <w:sz w:val="20"/>
                <w:szCs w:val="20"/>
              </w:rPr>
              <w:t>: GEOMET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 ile Tam 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 Cevap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KitapBal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 </w:t>
            </w: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15-19 MAYIS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4.4. Birim çemberi tanımlar ve trigonometrik oranları birim çemberin üzerindeki noktanın koordinatlarıyla ilişkilendi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9.4.5. ÜÇGENİN ALANI </w:t>
            </w:r>
            <w:r>
              <w:rPr>
                <w:rFonts w:cs="Times New Roman" w:ascii="Times New Roman" w:hAnsi="Times New Roman"/>
                <w:bCs/>
                <w:color w:val="4F81BD"/>
                <w:sz w:val="18"/>
                <w:szCs w:val="18"/>
              </w:rPr>
              <w:t xml:space="preserve"> (12 SAA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5.1. Üçgenin alanı ile ilgili problemler çöz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ğrenme Alanı</w:t>
            </w:r>
            <w:r>
              <w:rPr>
                <w:rFonts w:cs="Cambria" w:ascii="Cambria" w:hAnsi="Cambria"/>
                <w:sz w:val="20"/>
                <w:szCs w:val="20"/>
              </w:rPr>
              <w:t>: GEOMET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 ile Tam 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 Cevap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MAYIS CUMA TATİL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22-26  MAYIS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KitapBal"/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5.1. Üçgenin alanı ile ilgili problemler çözer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Öğrenme Alanı</w:t>
            </w:r>
            <w:r>
              <w:rPr>
                <w:rFonts w:cs="Cambria" w:ascii="Cambria" w:hAnsi="Cambria"/>
                <w:sz w:val="20"/>
                <w:szCs w:val="20"/>
              </w:rPr>
              <w:t>: GEOMETR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nuş-Buluş Yolu ile Tam 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ru Cevap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tez - Mukayese et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Style w:val="KitapBal"/>
                <w:rFonts w:ascii="Times New Roman" w:hAnsi="Times New Roman" w:cs="Times New Roman"/>
                <w:color w:val="0070C0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</w:rPr>
              <w:t>(29 MAYIS 02  HAZİRA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7F7F7F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7F7F7F"/>
              </w:rPr>
            </w:pPr>
            <w:r>
              <w:rPr>
                <w:rFonts w:cs="Times New Roman" w:ascii="Times New Roman" w:hAnsi="Times New Roman"/>
                <w:color w:val="7F7F7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7F7F7F"/>
              </w:rPr>
            </w:pPr>
            <w:r>
              <w:rPr>
                <w:rFonts w:cs="Times New Roman" w:ascii="Times New Roman" w:hAnsi="Times New Roman"/>
                <w:color w:val="7F7F7F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7F7F7F"/>
              </w:rPr>
            </w:pPr>
            <w:r>
              <w:rPr>
                <w:rFonts w:cs="Times New Roman" w:ascii="Times New Roman" w:hAnsi="Times New Roman"/>
                <w:color w:val="7F7F7F"/>
              </w:rPr>
              <w:t>2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7F7F7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7F7F7F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4.5.1. Üçgenin alanı ile ilgili problemler çözer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4F81B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9.5. VER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9.5.1. Merkezî Eğilim ve Yayılım Ölçüleri </w:t>
            </w:r>
            <w:r>
              <w:rPr>
                <w:rFonts w:cs="Times New Roman" w:ascii="Times New Roman" w:hAnsi="Times New Roman"/>
                <w:bCs/>
                <w:color w:val="4F81BD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7F7F7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5.1.1. Verileri merkezî eğilim ve yayılım ölçülerini hesaplayarak yorumla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F7F7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Öğrenme Alanı</w:t>
            </w:r>
            <w:r>
              <w:rPr>
                <w:rFonts w:cs="Cambria" w:ascii="Cambria" w:hAnsi="Cambria"/>
              </w:rPr>
              <w:t xml:space="preserve">: VERİ SAYMA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unuş-Buluş Yolu ile Tam Öğr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ru Cevap    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Sentez - Mukayese et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Çalışma Yaprakları ve Etkinlikle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TKİLEŞİMLİ TAH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7F7F7F"/>
                <w:sz w:val="16"/>
                <w:szCs w:val="16"/>
              </w:rPr>
            </w:pPr>
            <w:r>
              <w:rPr>
                <w:color w:val="7F7F7F"/>
                <w:sz w:val="16"/>
                <w:szCs w:val="16"/>
              </w:rPr>
            </w:r>
          </w:p>
        </w:tc>
      </w:tr>
      <w:tr>
        <w:trPr>
          <w:trHeight w:val="35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70C0"/>
                <w:spacing w:val="5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Style w:val="KitapBal"/>
                <w:rFonts w:cs="Times New Roman" w:ascii="Times New Roman" w:hAnsi="Times New Roman"/>
                <w:color w:val="0070C0"/>
              </w:rPr>
              <w:t>(05-09 HAZİRA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mallCaps/>
                <w:color w:val="FF0000"/>
                <w:spacing w:val="5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FF0000"/>
                <w:spacing w:val="5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9.5.2. Verilerin Grafikle Gösterilmesi </w:t>
            </w:r>
            <w:r>
              <w:rPr>
                <w:rFonts w:cs="Times New Roman" w:ascii="Times New Roman" w:hAnsi="Times New Roman"/>
                <w:bCs/>
                <w:color w:val="4F81BD"/>
                <w:sz w:val="18"/>
                <w:szCs w:val="18"/>
              </w:rPr>
              <w:t xml:space="preserve"> (8 SAAT)</w:t>
            </w:r>
          </w:p>
          <w:p>
            <w:pPr>
              <w:pStyle w:val="Normal"/>
              <w:ind w:left="142" w:hanging="0"/>
              <w:rPr/>
            </w:pPr>
            <w:r>
              <w:rPr/>
              <w:t>9.5.2.1. Bir veri grubuna ilişkin histogram oluşturur.</w:t>
            </w:r>
          </w:p>
          <w:p>
            <w:pPr>
              <w:pStyle w:val="Normal"/>
              <w:spacing w:before="0" w:after="200"/>
              <w:ind w:left="142" w:hanging="0"/>
              <w:rPr>
                <w:color w:val="FF0000"/>
              </w:rPr>
            </w:pPr>
            <w:r>
              <w:rPr/>
              <w:t xml:space="preserve">9.5.2.2. Gerçek hayat durumunu yansıtan veri gruplarını uygun grafik türleriyle temsil ederek yorumlar.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ğrenme Alan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ERİ SAYM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42" w:hanging="0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before="0" w:after="200"/>
              <w:ind w:left="142"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ind w:left="14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9"/>
        <w:gridCol w:w="5103"/>
        <w:gridCol w:w="2126"/>
        <w:gridCol w:w="2126"/>
        <w:gridCol w:w="1418"/>
        <w:gridCol w:w="2127"/>
        <w:gridCol w:w="567"/>
      </w:tblGrid>
      <w:tr>
        <w:trPr>
          <w:trHeight w:val="178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F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IML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NU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ALT ÖĞRENME ALANLA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ĞRENME ÖĞR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KNİKLER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YN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RAÇ VE GEREÇKL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TATÜRKÇÜLÜK KONULARI YAZ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DE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DEĞERLENDİRM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Kazanımlara Ulaşma Düzeyi)</w:t>
            </w:r>
          </w:p>
        </w:tc>
      </w:tr>
      <w:tr>
        <w:trPr>
          <w:trHeight w:val="25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Style w:val="KitapBal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itapBal"/>
                <w:rFonts w:cs="Times New Roman" w:ascii="Times New Roman" w:hAnsi="Times New Roman"/>
                <w:color w:val="0070C0"/>
                <w:sz w:val="24"/>
                <w:szCs w:val="24"/>
              </w:rPr>
              <w:t>( 12-16  HAZİRAN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 xml:space="preserve">9.5.2. Verilerin Grafikle Gösterilmes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5.2.1. Bir veri grubuna ilişkin histogram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5.2.2. Gerçek hayat durumunu yansıtan veri gruplarını uygun grafik türleriyle temsil ederek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ğrenme Alan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VERİ SAYM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STRATEJ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nuş-Buluş Yo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YÖNTEM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nımlar Yardımı ile keşfet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TEKNİ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lat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ru Ceva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nte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ukayese et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B Ders Kitab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ültimedya Araçlar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 Yaprakları ve Etkinlikler ETKİLEŞİMLİ TAH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4-25-26 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Web3"/>
        <w:shd w:fill="FFFFFF" w:val="clear"/>
        <w:rPr>
          <w:rFonts w:ascii="Comic Sans MS" w:hAnsi="Comic Sans MS" w:cs="Comic Sans MS"/>
          <w:color w:val="0070C0"/>
          <w:u w:val="single"/>
        </w:rPr>
      </w:pPr>
      <w:r>
        <w:rPr>
          <w:rFonts w:cs="Comic Sans MS" w:ascii="Comic Sans MS" w:hAnsi="Comic Sans MS"/>
          <w:color w:val="0070C0"/>
          <w:u w:val="single"/>
        </w:rPr>
      </w:r>
    </w:p>
    <w:p>
      <w:pPr>
        <w:pStyle w:val="ListeParagraf"/>
        <w:spacing w:lineRule="atLeast" w:line="120" w:before="0" w:after="0"/>
        <w:rPr>
          <w:rStyle w:val="StrongEmphasis"/>
          <w:b w:val="false"/>
          <w:b w:val="false"/>
          <w:bCs w:val="false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9760</wp:posOffset>
                </wp:positionV>
                <wp:extent cx="9340215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709"/>
                              <w:gridCol w:w="5103"/>
                              <w:gridCol w:w="2126"/>
                              <w:gridCol w:w="2126"/>
                              <w:gridCol w:w="1418"/>
                              <w:gridCol w:w="2127"/>
                              <w:gridCol w:w="534"/>
                            </w:tblGrid>
                            <w:tr>
                              <w:trPr>
                                <w:trHeight w:val="1786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KAZANIMLA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(ALT ÖĞRENME ALANLARI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ÖĞRENME ÖĞRET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YÖNT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TEKNİKLER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KAYN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ARAÇ VE GEREÇKLER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ATATÜRKÇÜLÜK KONULARI YAZI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ÖDEV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4"/>
                                      <w:szCs w:val="14"/>
                                    </w:rPr>
                                    <w:t>DEĞERLENDİR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Kazanımlara Ulaşma Düzey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89.8pt;mso-wrap-distance-left:0pt;mso-wrap-distance-right:7.05pt;mso-wrap-distance-top:0pt;mso-wrap-distance-bottom:0pt;margin-top:4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709"/>
                        <w:gridCol w:w="5103"/>
                        <w:gridCol w:w="2126"/>
                        <w:gridCol w:w="2126"/>
                        <w:gridCol w:w="1418"/>
                        <w:gridCol w:w="2127"/>
                        <w:gridCol w:w="534"/>
                      </w:tblGrid>
                      <w:tr>
                        <w:trPr>
                          <w:trHeight w:val="1786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KAZANIMLA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(ALT ÖĞRENME ALANLARI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ÖĞRENME ÖĞRET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YÖNT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TEKNİKLER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KAYNA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ARAÇ VE GEREÇKLER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ATATÜRKÇÜLÜK KONULARI YAZIL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ÖDEV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4"/>
                                <w:szCs w:val="14"/>
                              </w:rPr>
                              <w:t>DEĞERLENDİR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Kazanımlara Ulaşma Düzey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Paragraf"/>
        <w:spacing w:lineRule="atLeast" w:line="120" w:before="0" w:after="0"/>
        <w:jc w:val="center"/>
        <w:rPr>
          <w:rStyle w:val="StrongEmphasis"/>
          <w:b w:val="false"/>
          <w:b w:val="false"/>
          <w:bCs w:val="false"/>
          <w:shd w:fill="FFFFFF" w:val="clear"/>
        </w:rPr>
      </w:pPr>
      <w:r>
        <w:rPr>
          <w:rStyle w:val="StrongEmphasis"/>
          <w:b w:val="false"/>
          <w:bCs w:val="false"/>
          <w:shd w:fill="FFFFFF" w:val="clear"/>
        </w:rPr>
        <w:t>Bu Yıllık Ders Planı Fen Lisesi Matematik Dersi Öğretim Programı (2018/33) Esas Alınarak Yapılmıştır</w:t>
      </w:r>
    </w:p>
    <w:p>
      <w:pPr>
        <w:pStyle w:val="ListeParagraf"/>
        <w:spacing w:lineRule="atLeast" w:line="120" w:before="0" w:after="0"/>
        <w:jc w:val="center"/>
        <w:rPr>
          <w:rStyle w:val="StrongEmphasis"/>
          <w:b w:val="false"/>
          <w:b w:val="false"/>
          <w:bCs w:val="false"/>
          <w:shd w:fill="FFFFFF" w:val="clear"/>
        </w:rPr>
      </w:pPr>
      <w:r>
        <w:rPr/>
      </w:r>
    </w:p>
    <w:p>
      <w:pPr>
        <w:pStyle w:val="ListeParagraf"/>
        <w:spacing w:lineRule="atLeast" w:line="120" w:before="0" w:after="0"/>
        <w:rPr>
          <w:rStyle w:val="StrongEmphasis"/>
          <w:b w:val="false"/>
          <w:b w:val="false"/>
          <w:bCs w:val="false"/>
          <w:shd w:fill="FFFFFF" w:val="clear"/>
        </w:rPr>
      </w:pPr>
      <w:r>
        <w:rPr/>
      </w:r>
    </w:p>
    <w:p>
      <w:pPr>
        <w:pStyle w:val="ListeParagraf"/>
        <w:tabs>
          <w:tab w:val="clear" w:pos="708"/>
          <w:tab w:val="left" w:pos="6870" w:leader="none"/>
        </w:tabs>
        <w:spacing w:lineRule="atLeast" w:line="120" w:before="0" w:after="0"/>
        <w:rPr>
          <w:rStyle w:val="StrongEmphasis"/>
          <w:rFonts w:ascii="Comic Sans MS" w:hAnsi="Comic Sans MS" w:cs="Comic Sans MS"/>
          <w:b w:val="false"/>
          <w:b w:val="false"/>
          <w:bCs w:val="false"/>
          <w:color w:val="0070C0"/>
          <w:u w:val="single"/>
          <w:shd w:fill="FFFFFF" w:val="clear"/>
        </w:rPr>
      </w:pPr>
      <w:r>
        <w:rPr>
          <w:rStyle w:val="StrongEmphasis"/>
          <w:b w:val="false"/>
          <w:bCs w:val="false"/>
          <w:shd w:fill="FFFFFF" w:val="clear"/>
        </w:rPr>
        <w:tab/>
      </w:r>
    </w:p>
    <w:p>
      <w:pPr>
        <w:pStyle w:val="AralkYok"/>
        <w:rPr>
          <w:rStyle w:val="StrongEmphasis"/>
          <w:rFonts w:cs="Arial"/>
          <w:b w:val="false"/>
          <w:b w:val="false"/>
          <w:color w:val="FF0000"/>
          <w:sz w:val="18"/>
          <w:szCs w:val="18"/>
          <w:shd w:fill="FFFFFF" w:val="clear"/>
        </w:rPr>
      </w:pPr>
      <w:r>
        <w:rPr>
          <w:rStyle w:val="StrongEmphasis"/>
          <w:rFonts w:eastAsia="Calibri" w:cs="Calibri"/>
          <w:b w:val="false"/>
          <w:color w:val="FF0000"/>
          <w:sz w:val="18"/>
          <w:szCs w:val="18"/>
          <w:shd w:fill="FFFFFF" w:val="clear"/>
        </w:rPr>
        <w:t xml:space="preserve">                     </w:t>
      </w:r>
    </w:p>
    <w:p>
      <w:pPr>
        <w:pStyle w:val="AralkYok"/>
        <w:rPr>
          <w:rStyle w:val="StrongEmphasis"/>
          <w:rFonts w:ascii="Times New Roman" w:hAnsi="Times New Roman" w:cs="Times New Roman"/>
          <w:shd w:fill="FFFFFF" w:val="clear"/>
        </w:rPr>
      </w:pPr>
      <w:r>
        <w:rPr>
          <w:rStyle w:val="StrongEmphasis"/>
          <w:rFonts w:eastAsia="Calibri" w:cs="Calibri"/>
          <w:b w:val="false"/>
          <w:color w:val="FF0000"/>
          <w:sz w:val="18"/>
          <w:szCs w:val="18"/>
          <w:shd w:fill="FFFFFF" w:val="clear"/>
        </w:rPr>
        <w:t xml:space="preserve">   </w:t>
      </w:r>
      <w:r>
        <w:rPr>
          <w:rStyle w:val="StrongEmphasis"/>
          <w:rFonts w:cs="Times New Roman" w:ascii="Times New Roman" w:hAnsi="Times New Roman"/>
          <w:shd w:fill="FFFFFF" w:val="clear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shd w:fill="FFFFFF" w:val="clear"/>
        </w:rPr>
        <w:t>12/ 09/2022                                    Matematik Öğrt.         Matematik Öğrt                Matematik Öğrt</w:t>
      </w:r>
      <w:bookmarkStart w:id="0" w:name="_Hlk112688670"/>
      <w:r>
        <w:rPr>
          <w:rStyle w:val="StrongEmphasis"/>
          <w:rFonts w:cs="Times New Roman" w:ascii="Times New Roman" w:hAnsi="Times New Roman"/>
          <w:shd w:fill="FFFFFF" w:val="clear"/>
        </w:rPr>
        <w:t>.                    Matematik Öğrt</w:t>
      </w:r>
      <w:bookmarkEnd w:id="0"/>
      <w:r>
        <w:rPr>
          <w:rStyle w:val="StrongEmphasis"/>
          <w:rFonts w:cs="Times New Roman" w:ascii="Times New Roman" w:hAnsi="Times New Roman"/>
          <w:shd w:fill="FFFFFF" w:val="clear"/>
        </w:rPr>
        <w:t xml:space="preserve">.          Matematik Öğrt                        UYGUNDUR                                                                                                                                                           </w:t>
      </w:r>
    </w:p>
    <w:p>
      <w:pPr>
        <w:pStyle w:val="AralkYok"/>
        <w:rPr>
          <w:rStyle w:val="StrongEmphasis"/>
          <w:rFonts w:ascii="Times New Roman" w:hAnsi="Times New Roman" w:cs="Times New Roman"/>
          <w:shd w:fill="FFFFFF" w:val="clear"/>
        </w:rPr>
      </w:pPr>
      <w:r>
        <w:rPr/>
      </w:r>
    </w:p>
    <w:p>
      <w:pPr>
        <w:pStyle w:val="AralkYok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Style w:val="StrongEmphasis"/>
          <w:rFonts w:cs="Times New Roman" w:ascii="Times New Roman" w:hAnsi="Times New Roman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hd w:fill="FFFFFF" w:val="clear"/>
        </w:rPr>
        <w:t>Okul Müdürü</w:t>
      </w:r>
    </w:p>
    <w:p>
      <w:pPr>
        <w:pStyle w:val="Normal"/>
        <w:tabs>
          <w:tab w:val="clear" w:pos="708"/>
          <w:tab w:val="left" w:pos="700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  <w:font w:name="Cambria">
    <w:charset w:val="a2"/>
    <w:family w:val="roman"/>
    <w:pitch w:val="variable"/>
  </w:font>
  <w:font w:name="Cambria Math">
    <w:charset w:val="a2"/>
    <w:family w:val="roman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  <w:b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rnakChar">
    <w:name w:val="Tırnak Char"/>
    <w:qFormat/>
    <w:rPr>
      <w:rFonts w:ascii="Calibri" w:hAnsi="Calibri" w:eastAsia="Times New Roman" w:cs="Times New Roman"/>
      <w:i/>
      <w:iCs/>
      <w:color w:val="000000"/>
    </w:rPr>
  </w:style>
  <w:style w:type="character" w:styleId="KitapBal">
    <w:name w:val="Kitap Başlığı"/>
    <w:qFormat/>
    <w:rPr>
      <w:b/>
      <w:bCs/>
      <w:smallCaps/>
      <w:spacing w:val="5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bilgiChar">
    <w:name w:val="Üstbilgi Char"/>
    <w:qFormat/>
    <w:rPr>
      <w:rFonts w:eastAsia="Times New Roman"/>
      <w:sz w:val="22"/>
      <w:szCs w:val="22"/>
    </w:rPr>
  </w:style>
  <w:style w:type="character" w:styleId="AltbilgiChar">
    <w:name w:val="Altbilgi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nak">
    <w:name w:val="Tırnak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tr-TR" w:bidi="ar-SA" w:eastAsia="zh-CN"/>
    </w:rPr>
  </w:style>
  <w:style w:type="paragraph" w:styleId="NormalWeb3">
    <w:name w:val="Normal (Web)3"/>
    <w:basedOn w:val="Normal"/>
    <w:qFormat/>
    <w:pPr>
      <w:spacing w:lineRule="atLeast" w:line="36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sinav/" TargetMode="External"/><Relationship Id="rId3" Type="http://schemas.openxmlformats.org/officeDocument/2006/relationships/hyperlink" Target="https://www.sorubak.com/sinav/" TargetMode="External"/><Relationship Id="rId4" Type="http://schemas.openxmlformats.org/officeDocument/2006/relationships/hyperlink" Target="https://www.sorubak.com/sina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5:05:00Z</dcterms:created>
  <dc:creator>mrt</dc:creator>
  <dc:description/>
  <cp:keywords/>
  <dc:language>en-US</dc:language>
  <cp:lastModifiedBy>Burhan Demir</cp:lastModifiedBy>
  <dcterms:modified xsi:type="dcterms:W3CDTF">2022-08-31T05:38:00Z</dcterms:modified>
  <cp:revision>6</cp:revision>
  <dc:subject/>
  <dc:title/>
</cp:coreProperties>
</file>