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-114300</wp:posOffset>
                </wp:positionV>
                <wp:extent cx="6055995" cy="9143365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920" cy="9143280"/>
                          <a:chOff x="0" y="0"/>
                          <a:chExt cx="6055920" cy="91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54840" cy="80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54840" cy="1370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54840" cy="34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64920" y="0"/>
                                  <a:ext cx="2689920" cy="341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345680" y="0"/>
                                    <a:ext cx="671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71040" y="0"/>
                                      <a:ext cx="72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5880" y="0"/>
                                      <a:ext cx="3358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880" y="0"/>
                                      <a:ext cx="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41640"/>
                                      <a:ext cx="335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73200" y="0"/>
                                    <a:ext cx="671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71040" y="0"/>
                                      <a:ext cx="72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5880" y="0"/>
                                      <a:ext cx="3358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880" y="0"/>
                                      <a:ext cx="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41640"/>
                                      <a:ext cx="335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017800" y="0"/>
                                    <a:ext cx="671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71400" y="0"/>
                                      <a:ext cx="72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6240" y="0"/>
                                      <a:ext cx="3358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6240" y="0"/>
                                      <a:ext cx="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41640"/>
                                      <a:ext cx="335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71040" y="0"/>
                                      <a:ext cx="72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5880" y="0"/>
                                      <a:ext cx="3358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880" y="0"/>
                                      <a:ext cx="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41640"/>
                                      <a:ext cx="335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91720" y="0"/>
                                  <a:ext cx="671760" cy="34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400" y="0"/>
                                    <a:ext cx="72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588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236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71760" cy="34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040" y="0"/>
                                    <a:ext cx="72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588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236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73200" y="0"/>
                                  <a:ext cx="671760" cy="34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040" y="0"/>
                                    <a:ext cx="72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588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236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5680" y="0"/>
                                  <a:ext cx="671760" cy="34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040" y="0"/>
                                    <a:ext cx="72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588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236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8520" y="0"/>
                                  <a:ext cx="671760" cy="34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400" y="0"/>
                                    <a:ext cx="72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624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24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236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28880"/>
                                <a:ext cx="6054840" cy="34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64920" y="0"/>
                                  <a:ext cx="2689920" cy="341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345680" y="0"/>
                                    <a:ext cx="671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71040" y="0"/>
                                      <a:ext cx="72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5880" y="0"/>
                                      <a:ext cx="3358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880" y="0"/>
                                      <a:ext cx="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41280"/>
                                      <a:ext cx="335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73200" y="0"/>
                                    <a:ext cx="671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71040" y="0"/>
                                      <a:ext cx="72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5880" y="0"/>
                                      <a:ext cx="3358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880" y="0"/>
                                      <a:ext cx="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41280"/>
                                      <a:ext cx="335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017800" y="0"/>
                                    <a:ext cx="671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71400" y="0"/>
                                      <a:ext cx="72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6240" y="0"/>
                                      <a:ext cx="3358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6240" y="0"/>
                                      <a:ext cx="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41280"/>
                                      <a:ext cx="335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71040" y="0"/>
                                      <a:ext cx="72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5880" y="0"/>
                                      <a:ext cx="3358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880" y="0"/>
                                      <a:ext cx="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41280"/>
                                      <a:ext cx="335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91720" y="0"/>
                                  <a:ext cx="671760" cy="34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400" y="0"/>
                                    <a:ext cx="72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588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200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71760" cy="34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040" y="0"/>
                                    <a:ext cx="72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588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200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73200" y="0"/>
                                  <a:ext cx="671760" cy="34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040" y="0"/>
                                    <a:ext cx="72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588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200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5680" y="0"/>
                                  <a:ext cx="671760" cy="34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040" y="0"/>
                                    <a:ext cx="72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588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200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8520" y="0"/>
                                  <a:ext cx="671760" cy="34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400" y="0"/>
                                    <a:ext cx="72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624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24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200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054840" cy="342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64920" y="0"/>
                                <a:ext cx="2689920" cy="34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45680" y="0"/>
                                  <a:ext cx="671760" cy="341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040" y="0"/>
                                    <a:ext cx="720" cy="34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588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34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164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73200" y="0"/>
                                  <a:ext cx="671760" cy="341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040" y="0"/>
                                    <a:ext cx="720" cy="34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588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34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164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7800" y="0"/>
                                  <a:ext cx="671760" cy="341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400" y="0"/>
                                    <a:ext cx="720" cy="34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624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240" y="0"/>
                                    <a:ext cx="0" cy="34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164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71760" cy="341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040" y="0"/>
                                    <a:ext cx="720" cy="34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588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34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164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691720" y="0"/>
                                <a:ext cx="671760" cy="342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71400" y="0"/>
                                  <a:ext cx="72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0"/>
                                  <a:ext cx="335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2360"/>
                                  <a:ext cx="335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71760" cy="342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71040" y="0"/>
                                  <a:ext cx="72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0"/>
                                  <a:ext cx="335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2360"/>
                                  <a:ext cx="335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0" y="0"/>
                                <a:ext cx="671760" cy="342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71040" y="0"/>
                                  <a:ext cx="72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0"/>
                                  <a:ext cx="335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2360"/>
                                  <a:ext cx="335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45680" y="0"/>
                                <a:ext cx="671760" cy="342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71040" y="0"/>
                                  <a:ext cx="72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0"/>
                                  <a:ext cx="335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2360"/>
                                  <a:ext cx="335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18520" y="0"/>
                                <a:ext cx="671760" cy="342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71400" y="0"/>
                                  <a:ext cx="72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6240" y="0"/>
                                  <a:ext cx="335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240" y="0"/>
                                  <a:ext cx="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2360"/>
                                  <a:ext cx="335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171880"/>
                              <a:ext cx="6054840" cy="342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64920" y="0"/>
                                <a:ext cx="2689920" cy="34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45680" y="0"/>
                                  <a:ext cx="671760" cy="341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040" y="0"/>
                                    <a:ext cx="720" cy="34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588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34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128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73200" y="0"/>
                                  <a:ext cx="671760" cy="341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040" y="0"/>
                                    <a:ext cx="720" cy="34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588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34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128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7800" y="0"/>
                                  <a:ext cx="671760" cy="341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400" y="0"/>
                                    <a:ext cx="720" cy="34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624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240" y="0"/>
                                    <a:ext cx="0" cy="34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128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71760" cy="341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040" y="0"/>
                                    <a:ext cx="720" cy="34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588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34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128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691720" y="0"/>
                                <a:ext cx="671760" cy="342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71400" y="0"/>
                                  <a:ext cx="72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0"/>
                                  <a:ext cx="335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2000"/>
                                  <a:ext cx="335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71760" cy="342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71040" y="0"/>
                                  <a:ext cx="72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0"/>
                                  <a:ext cx="335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2000"/>
                                  <a:ext cx="335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0" y="0"/>
                                <a:ext cx="671760" cy="342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71040" y="0"/>
                                  <a:ext cx="72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0"/>
                                  <a:ext cx="335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2000"/>
                                  <a:ext cx="335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45680" y="0"/>
                                <a:ext cx="671760" cy="342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71040" y="0"/>
                                  <a:ext cx="72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0"/>
                                  <a:ext cx="335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2000"/>
                                  <a:ext cx="335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18520" y="0"/>
                                <a:ext cx="671760" cy="342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71400" y="0"/>
                                  <a:ext cx="72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6240" y="0"/>
                                  <a:ext cx="335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240" y="0"/>
                                  <a:ext cx="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2000"/>
                                  <a:ext cx="335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314880"/>
                              <a:ext cx="6054840" cy="1370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54840" cy="34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64920" y="0"/>
                                  <a:ext cx="2689920" cy="341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345680" y="0"/>
                                    <a:ext cx="671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71040" y="0"/>
                                      <a:ext cx="72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5880" y="0"/>
                                      <a:ext cx="3358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880" y="0"/>
                                      <a:ext cx="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41280"/>
                                      <a:ext cx="335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73200" y="0"/>
                                    <a:ext cx="671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71040" y="0"/>
                                      <a:ext cx="72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5880" y="0"/>
                                      <a:ext cx="3358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880" y="0"/>
                                      <a:ext cx="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41280"/>
                                      <a:ext cx="335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017800" y="0"/>
                                    <a:ext cx="671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71400" y="0"/>
                                      <a:ext cx="72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6240" y="0"/>
                                      <a:ext cx="3358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6240" y="0"/>
                                      <a:ext cx="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41280"/>
                                      <a:ext cx="335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71040" y="0"/>
                                      <a:ext cx="72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5880" y="0"/>
                                      <a:ext cx="3358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880" y="0"/>
                                      <a:ext cx="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41280"/>
                                      <a:ext cx="335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91720" y="0"/>
                                  <a:ext cx="671760" cy="34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400" y="0"/>
                                    <a:ext cx="72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588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200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71760" cy="34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040" y="0"/>
                                    <a:ext cx="72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588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200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73200" y="0"/>
                                  <a:ext cx="671760" cy="34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040" y="0"/>
                                    <a:ext cx="72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588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200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5680" y="0"/>
                                  <a:ext cx="671760" cy="34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040" y="0"/>
                                    <a:ext cx="72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588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200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8520" y="0"/>
                                  <a:ext cx="671760" cy="34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400" y="0"/>
                                    <a:ext cx="72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624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24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200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28520"/>
                                <a:ext cx="6054840" cy="34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64920" y="0"/>
                                  <a:ext cx="2689920" cy="341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345680" y="0"/>
                                    <a:ext cx="671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71040" y="0"/>
                                      <a:ext cx="72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5880" y="0"/>
                                      <a:ext cx="3358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880" y="0"/>
                                      <a:ext cx="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41640"/>
                                      <a:ext cx="335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73200" y="0"/>
                                    <a:ext cx="671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71040" y="0"/>
                                      <a:ext cx="72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5880" y="0"/>
                                      <a:ext cx="3358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880" y="0"/>
                                      <a:ext cx="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41640"/>
                                      <a:ext cx="335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017800" y="0"/>
                                    <a:ext cx="671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71400" y="0"/>
                                      <a:ext cx="72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6240" y="0"/>
                                      <a:ext cx="3358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6240" y="0"/>
                                      <a:ext cx="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41640"/>
                                      <a:ext cx="335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71040" y="0"/>
                                      <a:ext cx="72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5880" y="0"/>
                                      <a:ext cx="3358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880" y="0"/>
                                      <a:ext cx="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41640"/>
                                      <a:ext cx="335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91720" y="0"/>
                                  <a:ext cx="671760" cy="34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400" y="0"/>
                                    <a:ext cx="72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588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236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71760" cy="34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040" y="0"/>
                                    <a:ext cx="72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588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236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73200" y="0"/>
                                  <a:ext cx="671760" cy="34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040" y="0"/>
                                    <a:ext cx="72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588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236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5680" y="0"/>
                                  <a:ext cx="671760" cy="34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040" y="0"/>
                                    <a:ext cx="72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588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236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8520" y="0"/>
                                  <a:ext cx="671760" cy="34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400" y="0"/>
                                    <a:ext cx="72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624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24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236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486400"/>
                              <a:ext cx="6054840" cy="342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64920" y="0"/>
                                <a:ext cx="2689920" cy="34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45680" y="0"/>
                                  <a:ext cx="671760" cy="341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040" y="0"/>
                                    <a:ext cx="720" cy="34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588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34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164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73200" y="0"/>
                                  <a:ext cx="671760" cy="341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040" y="0"/>
                                    <a:ext cx="720" cy="34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588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34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164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7800" y="0"/>
                                  <a:ext cx="671760" cy="341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400" y="0"/>
                                    <a:ext cx="720" cy="34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624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240" y="0"/>
                                    <a:ext cx="0" cy="34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164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71760" cy="341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040" y="0"/>
                                    <a:ext cx="720" cy="34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588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34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164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691720" y="0"/>
                                <a:ext cx="671760" cy="342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71400" y="0"/>
                                  <a:ext cx="72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0"/>
                                  <a:ext cx="335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2360"/>
                                  <a:ext cx="335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71760" cy="342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71040" y="0"/>
                                  <a:ext cx="72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0"/>
                                  <a:ext cx="335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2360"/>
                                  <a:ext cx="335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0" y="0"/>
                                <a:ext cx="671760" cy="342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71040" y="0"/>
                                  <a:ext cx="72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0"/>
                                  <a:ext cx="335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2360"/>
                                  <a:ext cx="335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45680" y="0"/>
                                <a:ext cx="671760" cy="342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71040" y="0"/>
                                  <a:ext cx="72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0"/>
                                  <a:ext cx="335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2360"/>
                                  <a:ext cx="335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18520" y="0"/>
                                <a:ext cx="671760" cy="342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71400" y="0"/>
                                  <a:ext cx="72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6240" y="0"/>
                                  <a:ext cx="335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240" y="0"/>
                                  <a:ext cx="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2360"/>
                                  <a:ext cx="335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6629400"/>
                              <a:ext cx="6054840" cy="1370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54840" cy="34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64920" y="0"/>
                                  <a:ext cx="2689920" cy="341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345680" y="0"/>
                                    <a:ext cx="671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71040" y="0"/>
                                      <a:ext cx="72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5880" y="0"/>
                                      <a:ext cx="3358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880" y="0"/>
                                      <a:ext cx="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41640"/>
                                      <a:ext cx="335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73200" y="0"/>
                                    <a:ext cx="671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71040" y="0"/>
                                      <a:ext cx="72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5880" y="0"/>
                                      <a:ext cx="3358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880" y="0"/>
                                      <a:ext cx="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41640"/>
                                      <a:ext cx="335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017800" y="0"/>
                                    <a:ext cx="671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71400" y="0"/>
                                      <a:ext cx="72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6240" y="0"/>
                                      <a:ext cx="3358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6240" y="0"/>
                                      <a:ext cx="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41640"/>
                                      <a:ext cx="335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71040" y="0"/>
                                      <a:ext cx="72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5880" y="0"/>
                                      <a:ext cx="3358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880" y="0"/>
                                      <a:ext cx="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41640"/>
                                      <a:ext cx="335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91720" y="0"/>
                                  <a:ext cx="671760" cy="34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400" y="0"/>
                                    <a:ext cx="72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588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236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71760" cy="34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040" y="0"/>
                                    <a:ext cx="72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588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236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73200" y="0"/>
                                  <a:ext cx="671760" cy="34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040" y="0"/>
                                    <a:ext cx="72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588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236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5680" y="0"/>
                                  <a:ext cx="671760" cy="34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040" y="0"/>
                                    <a:ext cx="72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588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236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8520" y="0"/>
                                  <a:ext cx="671760" cy="34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400" y="0"/>
                                    <a:ext cx="72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624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24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236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28880"/>
                                <a:ext cx="6054840" cy="34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64920" y="0"/>
                                  <a:ext cx="2689920" cy="341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345680" y="0"/>
                                    <a:ext cx="671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71040" y="0"/>
                                      <a:ext cx="72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5880" y="0"/>
                                      <a:ext cx="3358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880" y="0"/>
                                      <a:ext cx="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41280"/>
                                      <a:ext cx="335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73200" y="0"/>
                                    <a:ext cx="671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71040" y="0"/>
                                      <a:ext cx="72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5880" y="0"/>
                                      <a:ext cx="3358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880" y="0"/>
                                      <a:ext cx="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41280"/>
                                      <a:ext cx="335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017800" y="0"/>
                                    <a:ext cx="671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71400" y="0"/>
                                      <a:ext cx="72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6240" y="0"/>
                                      <a:ext cx="3358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6240" y="0"/>
                                      <a:ext cx="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41280"/>
                                      <a:ext cx="335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71040" y="0"/>
                                      <a:ext cx="72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5880" y="0"/>
                                      <a:ext cx="3358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880" y="0"/>
                                      <a:ext cx="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41280"/>
                                      <a:ext cx="335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91720" y="0"/>
                                  <a:ext cx="671760" cy="34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400" y="0"/>
                                    <a:ext cx="72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588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200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71760" cy="34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040" y="0"/>
                                    <a:ext cx="72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588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200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73200" y="0"/>
                                  <a:ext cx="671760" cy="34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040" y="0"/>
                                    <a:ext cx="72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588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200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5680" y="0"/>
                                  <a:ext cx="671760" cy="34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040" y="0"/>
                                    <a:ext cx="72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588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200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8520" y="0"/>
                                  <a:ext cx="671760" cy="34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71400" y="0"/>
                                    <a:ext cx="72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6240" y="0"/>
                                    <a:ext cx="335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24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2000"/>
                                    <a:ext cx="33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440" y="8801280"/>
                            <a:ext cx="6054840" cy="34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3364560" y="0"/>
                              <a:ext cx="2689920" cy="34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45680" y="0"/>
                                <a:ext cx="671760" cy="341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71040" y="0"/>
                                  <a:ext cx="720" cy="34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0"/>
                                  <a:ext cx="335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34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1280"/>
                                  <a:ext cx="335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0" y="0"/>
                                <a:ext cx="671760" cy="341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71400" y="0"/>
                                  <a:ext cx="720" cy="34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0"/>
                                  <a:ext cx="335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34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1280"/>
                                  <a:ext cx="335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18160" y="0"/>
                                <a:ext cx="671760" cy="341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71040" y="0"/>
                                  <a:ext cx="720" cy="34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0"/>
                                  <a:ext cx="335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34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1280"/>
                                  <a:ext cx="335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71760" cy="341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71400" y="0"/>
                                  <a:ext cx="720" cy="34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0"/>
                                  <a:ext cx="335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34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1280"/>
                                  <a:ext cx="335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91720" y="0"/>
                              <a:ext cx="671760" cy="342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71040" y="0"/>
                                <a:ext cx="72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5880" y="0"/>
                                <a:ext cx="335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880" y="0"/>
                                <a:ext cx="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2000"/>
                                <a:ext cx="33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1760" cy="342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71040" y="0"/>
                                <a:ext cx="72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5880" y="0"/>
                                <a:ext cx="335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880" y="0"/>
                                <a:ext cx="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2000"/>
                                <a:ext cx="33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2840" y="0"/>
                              <a:ext cx="671760" cy="342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71400" y="0"/>
                                <a:ext cx="72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5880" y="0"/>
                                <a:ext cx="335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880" y="0"/>
                                <a:ext cx="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2000"/>
                                <a:ext cx="33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45320" y="0"/>
                              <a:ext cx="671760" cy="342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71400" y="0"/>
                                <a:ext cx="72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5880" y="0"/>
                                <a:ext cx="335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880" y="0"/>
                                <a:ext cx="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2000"/>
                                <a:ext cx="33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18520" y="0"/>
                              <a:ext cx="671760" cy="342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71040" y="0"/>
                                <a:ext cx="72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5880" y="0"/>
                                <a:ext cx="335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880" y="0"/>
                                <a:ext cx="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2000"/>
                                <a:ext cx="33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-9pt;width:476.8pt;height:719.9pt" coordorigin="3,-180" coordsize="9536,14398">
                <v:group id="shape_0" style="position:absolute;left:3;top:-180;width:9534;height:12598">
                  <v:group id="shape_0" style="position:absolute;left:3;top:-180;width:9534;height:2158">
                    <v:group id="shape_0" style="position:absolute;left:3;top:-180;width:9534;height:538">
                      <v:group id="shape_0" style="position:absolute;left:5302;top:-180;width:4235;height:537">
                        <v:group id="shape_0" style="position:absolute;left:7421;top:-180;width:1057;height:537">
                          <v:line id="shape_0" from="8478,-180" to="8478,357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950,-180" to="8478,-180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950,-180" to="7950,357" stroked="t" o:allowincell="f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421,358" to="7949,358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362;top:-180;width:1057;height:537">
                          <v:line id="shape_0" from="7419,-180" to="7419,357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891,-180" to="7419,-180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891,-180" to="6891,357" stroked="t" o:allowincell="f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362,358" to="6890,358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480;top:-180;width:1057;height:537">
                          <v:line id="shape_0" from="9537,-180" to="9537,357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009,-180" to="9537,-180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009,-180" to="9009,357" stroked="t" o:allowincell="f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8480,358" to="9008,358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302;top:-180;width:1057;height:537">
                          <v:line id="shape_0" from="6359,-180" to="6359,357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831,-180" to="6359,-180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831,-180" to="5831,357" stroked="t" o:allowincell="f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302,358" to="5830,358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242;top:-180;width:1057;height:538">
                        <v:line id="shape_0" from="5299,-180" to="5299,35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4771,-180" to="5299,-18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4771,-180" to="4771,358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4242,359" to="4770,359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;top:-180;width:1057;height:538">
                        <v:line id="shape_0" from="1060,-180" to="1060,35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532,-180" to="1060,-18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532,-180" to="532,358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3,359" to="531,359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63;top:-180;width:1057;height:538">
                        <v:line id="shape_0" from="2120,-180" to="2120,35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1592,-180" to="2120,-18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1592,-180" to="1592,358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1063,359" to="1591,359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22;top:-180;width:1057;height:538">
                        <v:line id="shape_0" from="3179,-180" to="3179,35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2651,-180" to="3179,-18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2651,-180" to="2651,358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2122,359" to="2650,359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82;top:-180;width:1057;height:538">
                        <v:line id="shape_0" from="4239,-180" to="4239,35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3711,-180" to="4239,-18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3711,-180" to="3711,358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3182,359" to="3710,359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;top:1440;width:9534;height:538">
                      <v:group id="shape_0" style="position:absolute;left:5302;top:1440;width:4235;height:537">
                        <v:group id="shape_0" style="position:absolute;left:7421;top:1440;width:1057;height:537">
                          <v:line id="shape_0" from="8478,1440" to="8478,1977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950,1440" to="8478,1440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950,1440" to="7950,1977" stroked="t" o:allowincell="f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421,1977" to="7949,1977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362;top:1440;width:1057;height:537">
                          <v:line id="shape_0" from="7419,1440" to="7419,1977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891,1440" to="7419,1440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891,1440" to="6891,1977" stroked="t" o:allowincell="f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362,1977" to="6890,1977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480;top:1440;width:1057;height:537">
                          <v:line id="shape_0" from="9537,1440" to="9537,1977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009,1440" to="9537,1440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009,1440" to="9009,1977" stroked="t" o:allowincell="f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8480,1977" to="9008,1977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302;top:1440;width:1057;height:537">
                          <v:line id="shape_0" from="6359,1440" to="6359,1977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831,1440" to="6359,1440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831,1440" to="5831,1977" stroked="t" o:allowincell="f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302,1977" to="5830,1977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242;top:1440;width:1057;height:538">
                        <v:line id="shape_0" from="5299,1440" to="5299,197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4771,1440" to="5299,144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4771,1440" to="4771,1978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4242,1979" to="4770,1979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;top:1440;width:1057;height:538">
                        <v:line id="shape_0" from="1060,1440" to="1060,197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532,1440" to="1060,144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532,1440" to="532,1978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3,1979" to="531,1979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63;top:1440;width:1057;height:538">
                        <v:line id="shape_0" from="2120,1440" to="2120,197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1592,1440" to="2120,144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1592,1440" to="1592,1978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1063,1979" to="1591,1979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22;top:1440;width:1057;height:538">
                        <v:line id="shape_0" from="3179,1440" to="3179,197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2651,1440" to="3179,144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2651,1440" to="2651,1978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2122,1979" to="2650,1979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82;top:1440;width:1057;height:538">
                        <v:line id="shape_0" from="4239,1440" to="4239,197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3711,1440" to="4239,144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3711,1440" to="3711,1978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3182,1979" to="3710,1979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3;top:-180;width:9534;height:538">
                    <v:group id="shape_0" style="position:absolute;left:5302;top:-180;width:4235;height:537">
                      <v:group id="shape_0" style="position:absolute;left:7421;top:-180;width:1057;height:537">
                        <v:line id="shape_0" from="8478,-180" to="8478,357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7950,-180" to="8478,-18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7950,-180" to="7950,357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7421,358" to="7949,35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362;top:-180;width:1057;height:537">
                        <v:line id="shape_0" from="7419,-180" to="7419,357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6891,-180" to="7419,-18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6891,-180" to="6891,357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6362,358" to="6890,35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480;top:-180;width:1057;height:537">
                        <v:line id="shape_0" from="9537,-180" to="9537,357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9009,-180" to="9537,-18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9009,-180" to="9009,357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8480,358" to="9008,35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02;top:-180;width:1057;height:537">
                        <v:line id="shape_0" from="6359,-180" to="6359,357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5831,-180" to="6359,-18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5831,-180" to="5831,357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5302,358" to="5830,35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242;top:-180;width:1057;height:538">
                      <v:line id="shape_0" from="5299,-180" to="5299,358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4771,-180" to="5299,-180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4771,-180" to="4771,358" stroked="t" o:allowincell="f" style="position:absolute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4242,359" to="4770,359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;top:-180;width:1057;height:538">
                      <v:line id="shape_0" from="1060,-180" to="1060,358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532,-180" to="1060,-180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532,-180" to="532,358" stroked="t" o:allowincell="f" style="position:absolute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3,359" to="531,359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63;top:-180;width:1057;height:538">
                      <v:line id="shape_0" from="2120,-180" to="2120,358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1592,-180" to="2120,-180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1592,-180" to="1592,358" stroked="t" o:allowincell="f" style="position:absolute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1063,359" to="1591,359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122;top:-180;width:1057;height:538">
                      <v:line id="shape_0" from="3179,-180" to="3179,358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2651,-180" to="3179,-180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2651,-180" to="2651,358" stroked="t" o:allowincell="f" style="position:absolute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2122,359" to="2650,359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82;top:-180;width:1057;height:538">
                      <v:line id="shape_0" from="4239,-180" to="4239,358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3711,-180" to="4239,-180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3711,-180" to="3711,358" stroked="t" o:allowincell="f" style="position:absolute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3182,359" to="3710,359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;top:3240;width:9534;height:538">
                    <v:group id="shape_0" style="position:absolute;left:5302;top:3240;width:4235;height:537">
                      <v:group id="shape_0" style="position:absolute;left:7421;top:3240;width:1057;height:537">
                        <v:line id="shape_0" from="8478,3240" to="8478,3777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7950,3240" to="8478,324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7950,3240" to="7950,3777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7421,3777" to="7949,3777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362;top:3240;width:1057;height:537">
                        <v:line id="shape_0" from="7419,3240" to="7419,3777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6891,3240" to="7419,324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6891,3240" to="6891,3777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6362,3777" to="6890,3777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480;top:3240;width:1057;height:537">
                        <v:line id="shape_0" from="9537,3240" to="9537,3777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9009,3240" to="9537,324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9009,3240" to="9009,3777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8480,3777" to="9008,3777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02;top:3240;width:1057;height:537">
                        <v:line id="shape_0" from="6359,3240" to="6359,3777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5831,3240" to="6359,324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5831,3240" to="5831,3777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5302,3777" to="5830,3777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242;top:3240;width:1057;height:538">
                      <v:line id="shape_0" from="5299,3240" to="5299,3778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4771,3240" to="5299,3240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4771,3240" to="4771,3778" stroked="t" o:allowincell="f" style="position:absolute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4242,3779" to="4770,3779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;top:3240;width:1057;height:538">
                      <v:line id="shape_0" from="1060,3240" to="1060,3778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532,3240" to="1060,3240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532,3240" to="532,3778" stroked="t" o:allowincell="f" style="position:absolute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3,3779" to="531,3779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63;top:3240;width:1057;height:538">
                      <v:line id="shape_0" from="2120,3240" to="2120,3778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1592,3240" to="2120,3240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1592,3240" to="1592,3778" stroked="t" o:allowincell="f" style="position:absolute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1063,3779" to="1591,3779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122;top:3240;width:1057;height:538">
                      <v:line id="shape_0" from="3179,3240" to="3179,3778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2651,3240" to="3179,3240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2651,3240" to="2651,3778" stroked="t" o:allowincell="f" style="position:absolute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2122,3779" to="2650,3779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82;top:3240;width:1057;height:538">
                      <v:line id="shape_0" from="4239,3240" to="4239,3778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3711,3240" to="4239,3240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3711,3240" to="3711,3778" stroked="t" o:allowincell="f" style="position:absolute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3182,3779" to="3710,3779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;top:5040;width:9534;height:2158">
                    <v:group id="shape_0" style="position:absolute;left:3;top:5040;width:9534;height:538">
                      <v:group id="shape_0" style="position:absolute;left:5302;top:5040;width:4235;height:537">
                        <v:group id="shape_0" style="position:absolute;left:7421;top:5040;width:1057;height:537">
                          <v:line id="shape_0" from="8478,5040" to="8478,5577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950,5040" to="8478,5040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950,5040" to="7950,5577" stroked="t" o:allowincell="f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421,5577" to="7949,5577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362;top:5040;width:1057;height:537">
                          <v:line id="shape_0" from="7419,5040" to="7419,5577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891,5040" to="7419,5040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891,5040" to="6891,5577" stroked="t" o:allowincell="f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362,5577" to="6890,5577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480;top:5040;width:1057;height:537">
                          <v:line id="shape_0" from="9537,5040" to="9537,5577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009,5040" to="9537,5040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009,5040" to="9009,5577" stroked="t" o:allowincell="f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8480,5577" to="9008,5577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302;top:5040;width:1057;height:537">
                          <v:line id="shape_0" from="6359,5040" to="6359,5577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831,5040" to="6359,5040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831,5040" to="5831,5577" stroked="t" o:allowincell="f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302,5577" to="5830,5577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242;top:5040;width:1057;height:538">
                        <v:line id="shape_0" from="5299,5040" to="5299,557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4771,5040" to="5299,504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4771,5040" to="4771,5578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4242,5579" to="4770,5579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;top:5040;width:1057;height:538">
                        <v:line id="shape_0" from="1060,5040" to="1060,557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532,5040" to="1060,504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532,5040" to="532,5578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3,5579" to="531,5579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63;top:5040;width:1057;height:538">
                        <v:line id="shape_0" from="2120,5040" to="2120,557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1592,5040" to="2120,504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1592,5040" to="1592,5578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1063,5579" to="1591,5579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22;top:5040;width:1057;height:538">
                        <v:line id="shape_0" from="3179,5040" to="3179,557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2651,5040" to="3179,504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2651,5040" to="2651,5578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2122,5579" to="2650,5579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82;top:5040;width:1057;height:538">
                        <v:line id="shape_0" from="4239,5040" to="4239,557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3711,5040" to="4239,504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3711,5040" to="3711,5578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3182,5579" to="3710,5579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;top:6660;width:9534;height:539">
                      <v:group id="shape_0" style="position:absolute;left:5302;top:6660;width:4235;height:538">
                        <v:group id="shape_0" style="position:absolute;left:7421;top:6660;width:1057;height:538">
                          <v:line id="shape_0" from="8478,6660" to="8478,7197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950,6660" to="8478,6660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950,6660" to="7950,7197" stroked="t" o:allowincell="f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421,7198" to="7949,7198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362;top:6660;width:1057;height:538">
                          <v:line id="shape_0" from="7419,6660" to="7419,7197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891,6660" to="7419,6660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891,6660" to="6891,7197" stroked="t" o:allowincell="f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362,7198" to="6890,7198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480;top:6660;width:1057;height:538">
                          <v:line id="shape_0" from="9537,6660" to="9537,7197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009,6660" to="9537,6660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009,6660" to="9009,7197" stroked="t" o:allowincell="f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8480,7198" to="9008,7198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302;top:6660;width:1057;height:538">
                          <v:line id="shape_0" from="6359,6660" to="6359,7197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831,6660" to="6359,6660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831,6660" to="5831,7197" stroked="t" o:allowincell="f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302,7198" to="5830,7198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242;top:6660;width:1057;height:539">
                        <v:line id="shape_0" from="5299,6660" to="5299,719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4771,6660" to="5299,666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4771,6660" to="4771,7198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4242,7199" to="4770,7199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;top:6660;width:1057;height:539">
                        <v:line id="shape_0" from="1060,6660" to="1060,719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532,6660" to="1060,666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532,6660" to="532,7198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3,7199" to="531,7199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63;top:6660;width:1057;height:539">
                        <v:line id="shape_0" from="2120,6660" to="2120,719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1592,6660" to="2120,666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1592,6660" to="1592,7198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1063,7199" to="1591,7199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22;top:6660;width:1057;height:539">
                        <v:line id="shape_0" from="3179,6660" to="3179,719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2651,6660" to="3179,666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2651,6660" to="2651,7198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2122,7199" to="2650,7199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82;top:6660;width:1057;height:539">
                        <v:line id="shape_0" from="4239,6660" to="4239,719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3711,6660" to="4239,666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3711,6660" to="3711,7198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3182,7199" to="3710,7199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3;top:8460;width:9534;height:539">
                    <v:group id="shape_0" style="position:absolute;left:5302;top:8460;width:4235;height:538">
                      <v:group id="shape_0" style="position:absolute;left:7421;top:8460;width:1057;height:538">
                        <v:line id="shape_0" from="8478,8460" to="8478,8997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7950,8460" to="8478,846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7950,8460" to="7950,8997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7421,8998" to="7949,899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362;top:8460;width:1057;height:538">
                        <v:line id="shape_0" from="7419,8460" to="7419,8997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6891,8460" to="7419,846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6891,8460" to="6891,8997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6362,8998" to="6890,899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480;top:8460;width:1057;height:538">
                        <v:line id="shape_0" from="9537,8460" to="9537,8997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9009,8460" to="9537,846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9009,8460" to="9009,8997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8480,8998" to="9008,899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02;top:8460;width:1057;height:538">
                        <v:line id="shape_0" from="6359,8460" to="6359,8997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5831,8460" to="6359,846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5831,8460" to="5831,8997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5302,8998" to="5830,899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242;top:8460;width:1057;height:539">
                      <v:line id="shape_0" from="5299,8460" to="5299,8998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4771,8460" to="5299,8460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4771,8460" to="4771,8998" stroked="t" o:allowincell="f" style="position:absolute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4242,8999" to="4770,8999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;top:8460;width:1057;height:539">
                      <v:line id="shape_0" from="1060,8460" to="1060,8998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532,8460" to="1060,8460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532,8460" to="532,8998" stroked="t" o:allowincell="f" style="position:absolute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3,8999" to="531,8999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63;top:8460;width:1057;height:539">
                      <v:line id="shape_0" from="2120,8460" to="2120,8998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1592,8460" to="2120,8460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1592,8460" to="1592,8998" stroked="t" o:allowincell="f" style="position:absolute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1063,8999" to="1591,8999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122;top:8460;width:1057;height:539">
                      <v:line id="shape_0" from="3179,8460" to="3179,8998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2651,8460" to="3179,8460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2651,8460" to="2651,8998" stroked="t" o:allowincell="f" style="position:absolute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2122,8999" to="2650,8999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82;top:8460;width:1057;height:539">
                      <v:line id="shape_0" from="4239,8460" to="4239,8998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3711,8460" to="4239,8460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3711,8460" to="3711,8998" stroked="t" o:allowincell="f" style="position:absolute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3182,8999" to="3710,8999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;top:10260;width:9534;height:2158">
                    <v:group id="shape_0" style="position:absolute;left:3;top:10260;width:9534;height:539">
                      <v:group id="shape_0" style="position:absolute;left:5302;top:10260;width:4235;height:538">
                        <v:group id="shape_0" style="position:absolute;left:7421;top:10260;width:1057;height:538">
                          <v:line id="shape_0" from="8478,10260" to="8478,10797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950,10260" to="8478,10260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950,10260" to="7950,10797" stroked="t" o:allowincell="f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421,10798" to="7949,10798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362;top:10260;width:1057;height:538">
                          <v:line id="shape_0" from="7419,10260" to="7419,10797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891,10260" to="7419,10260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891,10260" to="6891,10797" stroked="t" o:allowincell="f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362,10798" to="6890,10798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480;top:10260;width:1057;height:538">
                          <v:line id="shape_0" from="9537,10260" to="9537,10797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009,10260" to="9537,10260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009,10260" to="9009,10797" stroked="t" o:allowincell="f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8480,10798" to="9008,10798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302;top:10260;width:1057;height:538">
                          <v:line id="shape_0" from="6359,10260" to="6359,10797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831,10260" to="6359,10260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831,10260" to="5831,10797" stroked="t" o:allowincell="f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302,10798" to="5830,10798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242;top:10260;width:1057;height:539">
                        <v:line id="shape_0" from="5299,10260" to="5299,1079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4771,10260" to="5299,1026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4771,10260" to="4771,10798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4242,10799" to="4770,10799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;top:10260;width:1057;height:539">
                        <v:line id="shape_0" from="1060,10260" to="1060,1079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532,10260" to="1060,1026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532,10260" to="532,10798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3,10799" to="531,10799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63;top:10260;width:1057;height:539">
                        <v:line id="shape_0" from="2120,10260" to="2120,1079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1592,10260" to="2120,1026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1592,10260" to="1592,10798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1063,10799" to="1591,10799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22;top:10260;width:1057;height:539">
                        <v:line id="shape_0" from="3179,10260" to="3179,1079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2651,10260" to="3179,1026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2651,10260" to="2651,10798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2122,10799" to="2650,10799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82;top:10260;width:1057;height:539">
                        <v:line id="shape_0" from="4239,10260" to="4239,1079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3711,10260" to="4239,1026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3711,10260" to="3711,10798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3182,10799" to="3710,10799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;top:11880;width:9534;height:538">
                      <v:group id="shape_0" style="position:absolute;left:5302;top:11880;width:4235;height:537">
                        <v:group id="shape_0" style="position:absolute;left:7421;top:11880;width:1057;height:537">
                          <v:line id="shape_0" from="8478,11880" to="8478,12417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950,11880" to="8478,11880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950,11880" to="7950,12417" stroked="t" o:allowincell="f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421,12417" to="7949,12417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362;top:11880;width:1057;height:537">
                          <v:line id="shape_0" from="7419,11880" to="7419,12417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891,11880" to="7419,11880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891,11880" to="6891,12417" stroked="t" o:allowincell="f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362,12417" to="6890,12417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480;top:11880;width:1057;height:537">
                          <v:line id="shape_0" from="9537,11880" to="9537,12417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009,11880" to="9537,11880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009,11880" to="9009,12417" stroked="t" o:allowincell="f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8480,12417" to="9008,12417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302;top:11880;width:1057;height:537">
                          <v:line id="shape_0" from="6359,11880" to="6359,12417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831,11880" to="6359,11880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831,11880" to="5831,12417" stroked="t" o:allowincell="f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302,12417" to="5830,12417" stroked="t" o:allowincell="f" style="position:absolute;flip:x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242;top:11880;width:1057;height:538">
                        <v:line id="shape_0" from="5299,11880" to="5299,1241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4771,11880" to="5299,1188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4771,11880" to="4771,12418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4242,12419" to="4770,12419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;top:11880;width:1057;height:538">
                        <v:line id="shape_0" from="1060,11880" to="1060,1241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532,11880" to="1060,1188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532,11880" to="532,12418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3,12419" to="531,12419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63;top:11880;width:1057;height:538">
                        <v:line id="shape_0" from="2120,11880" to="2120,1241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1592,11880" to="2120,1188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1592,11880" to="1592,12418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1063,12419" to="1591,12419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22;top:11880;width:1057;height:538">
                        <v:line id="shape_0" from="3179,11880" to="3179,1241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2651,11880" to="3179,1188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2651,11880" to="2651,12418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2122,12419" to="2650,12419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82;top:11880;width:1057;height:538">
                        <v:line id="shape_0" from="4239,11880" to="4239,12418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3711,11880" to="4239,11880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3711,11880" to="3711,12418" stroked="t" o:allowincell="f" style="position:absolute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  <v:line id="shape_0" from="3182,12419" to="3710,12419" stroked="t" o:allowincell="f" style="position:absolute;flip:x">
                          <v:stroke color="gray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5;top:13680;width:9534;height:538">
                  <v:group id="shape_0" style="position:absolute;left:5304;top:13680;width:4236;height:537">
                    <v:group id="shape_0" style="position:absolute;left:7423;top:13680;width:1057;height:537">
                      <v:line id="shape_0" from="8480,13680" to="8480,14217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7952,13680" to="8480,13680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7952,13680" to="7952,14217" stroked="t" o:allowincell="f" style="position:absolute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7423,14217" to="7951,14217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364;top:13680;width:1057;height:537">
                      <v:line id="shape_0" from="7421,13680" to="7421,14217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6893,13680" to="7421,13680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6893,13680" to="6893,14217" stroked="t" o:allowincell="f" style="position:absolute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6364,14217" to="6892,14217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482;top:13680;width:1057;height:537">
                      <v:line id="shape_0" from="9539,13680" to="9539,14217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9011,13680" to="9539,13680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9011,13680" to="9011,14217" stroked="t" o:allowincell="f" style="position:absolute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8482,14217" to="9010,14217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304;top:13680;width:1057;height:537">
                      <v:line id="shape_0" from="6361,13680" to="6361,14217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5833,13680" to="6361,13680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5833,13680" to="5833,14217" stroked="t" o:allowincell="f" style="position:absolute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  <v:line id="shape_0" from="5304,14217" to="5832,14217" stroked="t" o:allowincell="f" style="position:absolute;flip:x">
                        <v:stroke color="gray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244;top:13680;width:1057;height:538">
                    <v:line id="shape_0" from="5301,13680" to="5301,14218" stroked="t" o:allowincell="f" style="position:absolute;flip:x">
                      <v:stroke color="gray" weight="9360" dashstyle="dash" joinstyle="miter" endcap="flat"/>
                      <v:fill o:detectmouseclick="t" on="false"/>
                      <w10:wrap type="none"/>
                    </v:line>
                    <v:line id="shape_0" from="4773,13680" to="5301,13680" stroked="t" o:allowincell="f" style="position:absolute;flip:x">
                      <v:stroke color="gray" weight="9360" dashstyle="dash" joinstyle="miter" endcap="flat"/>
                      <v:fill o:detectmouseclick="t" on="false"/>
                      <w10:wrap type="none"/>
                    </v:line>
                    <v:line id="shape_0" from="4773,13680" to="4773,14218" stroked="t" o:allowincell="f" style="position:absolute">
                      <v:stroke color="gray" weight="9360" dashstyle="dash" joinstyle="miter" endcap="flat"/>
                      <v:fill o:detectmouseclick="t" on="false"/>
                      <w10:wrap type="none"/>
                    </v:line>
                    <v:line id="shape_0" from="4244,14219" to="4772,14219" stroked="t" o:allowincell="f" style="position:absolute;flip:x">
                      <v:stroke color="gray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5;top:13680;width:1057;height:538">
                    <v:line id="shape_0" from="1062,13680" to="1062,14218" stroked="t" o:allowincell="f" style="position:absolute;flip:x">
                      <v:stroke color="gray" weight="9360" dashstyle="dash" joinstyle="miter" endcap="flat"/>
                      <v:fill o:detectmouseclick="t" on="false"/>
                      <w10:wrap type="none"/>
                    </v:line>
                    <v:line id="shape_0" from="534,13680" to="1062,13680" stroked="t" o:allowincell="f" style="position:absolute;flip:x">
                      <v:stroke color="gray" weight="9360" dashstyle="dash" joinstyle="miter" endcap="flat"/>
                      <v:fill o:detectmouseclick="t" on="false"/>
                      <w10:wrap type="none"/>
                    </v:line>
                    <v:line id="shape_0" from="534,13680" to="534,14218" stroked="t" o:allowincell="f" style="position:absolute">
                      <v:stroke color="gray" weight="9360" dashstyle="dash" joinstyle="miter" endcap="flat"/>
                      <v:fill o:detectmouseclick="t" on="false"/>
                      <w10:wrap type="none"/>
                    </v:line>
                    <v:line id="shape_0" from="5,14219" to="533,14219" stroked="t" o:allowincell="f" style="position:absolute;flip:x">
                      <v:stroke color="gray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1065;top:13680;width:1057;height:538">
                    <v:line id="shape_0" from="2122,13680" to="2122,14218" stroked="t" o:allowincell="f" style="position:absolute;flip:x">
                      <v:stroke color="gray" weight="9360" dashstyle="dash" joinstyle="miter" endcap="flat"/>
                      <v:fill o:detectmouseclick="t" on="false"/>
                      <w10:wrap type="none"/>
                    </v:line>
                    <v:line id="shape_0" from="1594,13680" to="2122,13680" stroked="t" o:allowincell="f" style="position:absolute;flip:x">
                      <v:stroke color="gray" weight="9360" dashstyle="dash" joinstyle="miter" endcap="flat"/>
                      <v:fill o:detectmouseclick="t" on="false"/>
                      <w10:wrap type="none"/>
                    </v:line>
                    <v:line id="shape_0" from="1594,13680" to="1594,14218" stroked="t" o:allowincell="f" style="position:absolute">
                      <v:stroke color="gray" weight="9360" dashstyle="dash" joinstyle="miter" endcap="flat"/>
                      <v:fill o:detectmouseclick="t" on="false"/>
                      <w10:wrap type="none"/>
                    </v:line>
                    <v:line id="shape_0" from="1065,14219" to="1593,14219" stroked="t" o:allowincell="f" style="position:absolute;flip:x">
                      <v:stroke color="gray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2124;top:13680;width:1057;height:538">
                    <v:line id="shape_0" from="3181,13680" to="3181,14218" stroked="t" o:allowincell="f" style="position:absolute;flip:x">
                      <v:stroke color="gray" weight="9360" dashstyle="dash" joinstyle="miter" endcap="flat"/>
                      <v:fill o:detectmouseclick="t" on="false"/>
                      <w10:wrap type="none"/>
                    </v:line>
                    <v:line id="shape_0" from="2653,13680" to="3181,13680" stroked="t" o:allowincell="f" style="position:absolute;flip:x">
                      <v:stroke color="gray" weight="9360" dashstyle="dash" joinstyle="miter" endcap="flat"/>
                      <v:fill o:detectmouseclick="t" on="false"/>
                      <w10:wrap type="none"/>
                    </v:line>
                    <v:line id="shape_0" from="2653,13680" to="2653,14218" stroked="t" o:allowincell="f" style="position:absolute">
                      <v:stroke color="gray" weight="9360" dashstyle="dash" joinstyle="miter" endcap="flat"/>
                      <v:fill o:detectmouseclick="t" on="false"/>
                      <w10:wrap type="none"/>
                    </v:line>
                    <v:line id="shape_0" from="2124,14219" to="2652,14219" stroked="t" o:allowincell="f" style="position:absolute;flip:x">
                      <v:stroke color="gray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3184;top:13680;width:1057;height:538">
                    <v:line id="shape_0" from="4241,13680" to="4241,14218" stroked="t" o:allowincell="f" style="position:absolute;flip:x">
                      <v:stroke color="gray" weight="9360" dashstyle="dash" joinstyle="miter" endcap="flat"/>
                      <v:fill o:detectmouseclick="t" on="false"/>
                      <w10:wrap type="none"/>
                    </v:line>
                    <v:line id="shape_0" from="3713,13680" to="4241,13680" stroked="t" o:allowincell="f" style="position:absolute;flip:x">
                      <v:stroke color="gray" weight="9360" dashstyle="dash" joinstyle="miter" endcap="flat"/>
                      <v:fill o:detectmouseclick="t" on="false"/>
                      <w10:wrap type="none"/>
                    </v:line>
                    <v:line id="shape_0" from="3713,13680" to="3713,14218" stroked="t" o:allowincell="f" style="position:absolute">
                      <v:stroke color="gray" weight="9360" dashstyle="dash" joinstyle="miter" endcap="flat"/>
                      <v:fill o:detectmouseclick="t" on="false"/>
                      <w10:wrap type="none"/>
                    </v:line>
                    <v:line id="shape_0" from="3184,14219" to="3712,14219" stroked="t" o:allowincell="f" style="position:absolute;flip:x">
                      <v:stroke color="gray" weight="936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8:33:00Z</dcterms:created>
  <dc:creator>Sınıf Öğretmeniyiz Biz</dc:creator>
  <dc:description>Sınıf Öğretmeniyiz Biz</dc:description>
  <cp:keywords>http://www.sinifogretmeniyiz.biz</cp:keywords>
  <dc:language>en-US</dc:language>
  <cp:lastModifiedBy>Mustafa</cp:lastModifiedBy>
  <dcterms:modified xsi:type="dcterms:W3CDTF">2022-09-19T08:37:00Z</dcterms:modified>
  <cp:revision>5</cp:revision>
  <dc:subject>Sınıf Öğretmeniyiz Biz Dosyalar</dc:subject>
  <dc:title>Sınıf Öğretmeniyiz Biz</dc:title>
</cp:coreProperties>
</file>