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6985</wp:posOffset>
                      </wp:positionV>
                      <wp:extent cx="6400165" cy="484505"/>
                      <wp:effectExtent l="5080" t="5080" r="508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96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36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48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96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48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60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60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461600" y="1980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233000" y="1404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0512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777960" y="504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79600" y="432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84120" y="2160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6960" y="1260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1260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5pt;width:504pt;height:38.15pt" coordorigin="0,-11" coordsize="10080,763">
                      <v:group id="shape_0" style="position:absolute;left:7221;top:-11;width:2859;height:763">
                        <v:rect id="shape_0" coordsize="21600,20278" path="l0,21600xee" stroked="t" o:allowincell="t" style="position:absolute;left:9524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9164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8805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447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135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7827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7469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2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1;width:2858;height:763">
                        <v:rect id="shape_0" coordsize="21600,20278" path="l0,21600xee" stroked="t" o:allowincell="t" style="position:absolute;left:7117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6757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398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6040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5728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5420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5062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5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8;top:-11;width:2857;height:763">
                        <v:rect id="shape_0" coordsize="21600,20278" path="l0,21600xee" stroked="t" o:allowincell="t" style="position:absolute;left:4710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4350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991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633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321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3013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655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08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0;top:-11;width:2858;height:763">
                        <v:rect id="shape_0" coordsize="21600,20278" path="l0,21600xee" stroked="t" o:allowincell="t" style="position:absolute;left:2303;top:20;width:555;height:731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1943;top:11;width:608;height:740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1584;top:-11;width:608;height:76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226;top:-3;width:607;height:754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914;top:-4;width:560;height:755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06;top:23;width:509;height:728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48;top:9;width:560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1;top:9;width:447;height:742;mso-wrap-style:none;v-text-anchor:middle;rotation:180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21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4</cp:revision>
  <dc:subject>Sınıf Öğretmeniyiz Biz Dosyalar</dc:subject>
  <dc:title>Sınıf Öğretmeniyiz Biz</dc:title>
</cp:coreProperties>
</file>