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68630</wp:posOffset>
                </wp:positionV>
                <wp:extent cx="6898640" cy="9587865"/>
                <wp:effectExtent l="9525" t="10795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8680" cy="9587880"/>
                          <a:chOff x="0" y="0"/>
                          <a:chExt cx="6898680" cy="958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0" name="J0215007" descr=""/>
                            <pic:cNvPicPr/>
                          </pic:nvPicPr>
                          <pic:blipFill>
                            <a:blip r:embed="rId2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J0215007" descr=""/>
                            <pic:cNvPicPr/>
                          </pic:nvPicPr>
                          <pic:blipFill>
                            <a:blip r:embed="rId3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4012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7320" y="24012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4012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748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2" name="J0215007" descr=""/>
                            <pic:cNvPicPr/>
                          </pic:nvPicPr>
                          <pic:blipFill>
                            <a:blip r:embed="rId4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J0215007" descr=""/>
                            <pic:cNvPicPr/>
                          </pic:nvPicPr>
                          <pic:blipFill>
                            <a:blip r:embed="rId5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3976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7320" y="23976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3976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251460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4" name="J0215007" descr=""/>
                            <pic:cNvPicPr/>
                          </pic:nvPicPr>
                          <pic:blipFill>
                            <a:blip r:embed="rId6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J0215007" descr=""/>
                            <pic:cNvPicPr/>
                          </pic:nvPicPr>
                          <pic:blipFill>
                            <a:blip r:embed="rId7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4012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6960" y="24012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4012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377208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6" name="J0215007" descr=""/>
                            <pic:cNvPicPr/>
                          </pic:nvPicPr>
                          <pic:blipFill>
                            <a:blip r:embed="rId8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J0215007" descr=""/>
                            <pic:cNvPicPr/>
                          </pic:nvPicPr>
                          <pic:blipFill>
                            <a:blip r:embed="rId9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3976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6960" y="23976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3976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491508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8" name="J0215007" descr=""/>
                            <pic:cNvPicPr/>
                          </pic:nvPicPr>
                          <pic:blipFill>
                            <a:blip r:embed="rId10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J0215007" descr=""/>
                            <pic:cNvPicPr/>
                          </pic:nvPicPr>
                          <pic:blipFill>
                            <a:blip r:embed="rId11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3976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6960" y="23976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3976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617220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10" name="J0215007" descr=""/>
                            <pic:cNvPicPr/>
                          </pic:nvPicPr>
                          <pic:blipFill>
                            <a:blip r:embed="rId12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J0215007" descr=""/>
                            <pic:cNvPicPr/>
                          </pic:nvPicPr>
                          <pic:blipFill>
                            <a:blip r:embed="rId13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4012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6960" y="24012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4012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754380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12" name="J0215007" descr=""/>
                            <pic:cNvPicPr/>
                          </pic:nvPicPr>
                          <pic:blipFill>
                            <a:blip r:embed="rId14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J0215007" descr=""/>
                            <pic:cNvPicPr/>
                          </pic:nvPicPr>
                          <pic:blipFill>
                            <a:blip r:embed="rId15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4012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6960" y="24012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4012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8801280"/>
                            <a:ext cx="6781680" cy="786600"/>
                          </a:xfrm>
                        </wpg:grpSpPr>
                        <pic:pic xmlns:pic="http://schemas.openxmlformats.org/drawingml/2006/picture">
                          <pic:nvPicPr>
                            <pic:cNvPr id="14" name="J0215007" descr=""/>
                            <pic:cNvPicPr/>
                          </pic:nvPicPr>
                          <pic:blipFill>
                            <a:blip r:embed="rId16"/>
                            <a:srcRect l="0" t="0" r="19996" b="64711"/>
                            <a:stretch/>
                          </pic:blipFill>
                          <pic:spPr>
                            <a:xfrm rot="5822400">
                              <a:off x="6280920" y="237960"/>
                              <a:ext cx="685800" cy="232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J0215007" descr=""/>
                            <pic:cNvPicPr/>
                          </pic:nvPicPr>
                          <pic:blipFill>
                            <a:blip r:embed="rId17"/>
                            <a:srcRect l="0" t="34609" r="20527" b="0"/>
                            <a:stretch/>
                          </pic:blipFill>
                          <pic:spPr>
                            <a:xfrm>
                              <a:off x="0" y="239760"/>
                              <a:ext cx="692640" cy="423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6960" y="239760"/>
                              <a:ext cx="292104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861">
                                  <a:moveTo>
                                    <a:pt x="0" y="418"/>
                                  </a:moveTo>
                                  <a:cubicBezTo>
                                    <a:pt x="76" y="359"/>
                                    <a:pt x="335" y="0"/>
                                    <a:pt x="439" y="64"/>
                                  </a:cubicBezTo>
                                  <a:cubicBezTo>
                                    <a:pt x="543" y="128"/>
                                    <a:pt x="563" y="801"/>
                                    <a:pt x="625" y="800"/>
                                  </a:cubicBezTo>
                                  <a:cubicBezTo>
                                    <a:pt x="688" y="800"/>
                                    <a:pt x="753" y="61"/>
                                    <a:pt x="812" y="61"/>
                                  </a:cubicBezTo>
                                  <a:cubicBezTo>
                                    <a:pt x="871" y="61"/>
                                    <a:pt x="927" y="800"/>
                                    <a:pt x="982" y="800"/>
                                  </a:cubicBezTo>
                                  <a:cubicBezTo>
                                    <a:pt x="1037" y="800"/>
                                    <a:pt x="1085" y="63"/>
                                    <a:pt x="1142" y="63"/>
                                  </a:cubicBezTo>
                                  <a:cubicBezTo>
                                    <a:pt x="1198" y="62"/>
                                    <a:pt x="1263" y="799"/>
                                    <a:pt x="1324" y="799"/>
                                  </a:cubicBezTo>
                                  <a:cubicBezTo>
                                    <a:pt x="1384" y="799"/>
                                    <a:pt x="1449" y="62"/>
                                    <a:pt x="1508" y="63"/>
                                  </a:cubicBezTo>
                                  <a:cubicBezTo>
                                    <a:pt x="1567" y="63"/>
                                    <a:pt x="1621" y="801"/>
                                    <a:pt x="1679" y="800"/>
                                  </a:cubicBezTo>
                                  <a:cubicBezTo>
                                    <a:pt x="1739" y="800"/>
                                    <a:pt x="1801" y="58"/>
                                    <a:pt x="1861" y="58"/>
                                  </a:cubicBezTo>
                                  <a:cubicBezTo>
                                    <a:pt x="1920" y="58"/>
                                    <a:pt x="1978" y="800"/>
                                    <a:pt x="2036" y="800"/>
                                  </a:cubicBezTo>
                                  <a:cubicBezTo>
                                    <a:pt x="2093" y="800"/>
                                    <a:pt x="2150" y="58"/>
                                    <a:pt x="2207" y="58"/>
                                  </a:cubicBezTo>
                                  <a:cubicBezTo>
                                    <a:pt x="2264" y="57"/>
                                    <a:pt x="2325" y="800"/>
                                    <a:pt x="2381" y="799"/>
                                  </a:cubicBezTo>
                                  <a:cubicBezTo>
                                    <a:pt x="2437" y="798"/>
                                    <a:pt x="2487" y="52"/>
                                    <a:pt x="2545" y="52"/>
                                  </a:cubicBezTo>
                                  <a:cubicBezTo>
                                    <a:pt x="2604" y="52"/>
                                    <a:pt x="2666" y="801"/>
                                    <a:pt x="2728" y="800"/>
                                  </a:cubicBezTo>
                                  <a:cubicBezTo>
                                    <a:pt x="2791" y="800"/>
                                    <a:pt x="2857" y="49"/>
                                    <a:pt x="2918" y="49"/>
                                  </a:cubicBezTo>
                                  <a:cubicBezTo>
                                    <a:pt x="2979" y="49"/>
                                    <a:pt x="3036" y="800"/>
                                    <a:pt x="3090" y="800"/>
                                  </a:cubicBezTo>
                                  <a:cubicBezTo>
                                    <a:pt x="3145" y="801"/>
                                    <a:pt x="3188" y="52"/>
                                    <a:pt x="3246" y="52"/>
                                  </a:cubicBezTo>
                                  <a:cubicBezTo>
                                    <a:pt x="3304" y="52"/>
                                    <a:pt x="3377" y="799"/>
                                    <a:pt x="3438" y="799"/>
                                  </a:cubicBezTo>
                                  <a:cubicBezTo>
                                    <a:pt x="3499" y="799"/>
                                    <a:pt x="3554" y="49"/>
                                    <a:pt x="3612" y="49"/>
                                  </a:cubicBezTo>
                                  <a:cubicBezTo>
                                    <a:pt x="3669" y="48"/>
                                    <a:pt x="3727" y="792"/>
                                    <a:pt x="3785" y="794"/>
                                  </a:cubicBezTo>
                                  <a:cubicBezTo>
                                    <a:pt x="3843" y="794"/>
                                    <a:pt x="3897" y="52"/>
                                    <a:pt x="3957" y="52"/>
                                  </a:cubicBezTo>
                                  <a:cubicBezTo>
                                    <a:pt x="4018" y="52"/>
                                    <a:pt x="4091" y="791"/>
                                    <a:pt x="4149" y="791"/>
                                  </a:cubicBezTo>
                                  <a:cubicBezTo>
                                    <a:pt x="4206" y="791"/>
                                    <a:pt x="4245" y="60"/>
                                    <a:pt x="4302" y="52"/>
                                  </a:cubicBezTo>
                                  <a:cubicBezTo>
                                    <a:pt x="4359" y="44"/>
                                    <a:pt x="4462" y="625"/>
                                    <a:pt x="4493" y="743"/>
                                  </a:cubicBezTo>
                                  <a:cubicBezTo>
                                    <a:pt x="4524" y="861"/>
                                    <a:pt x="4487" y="759"/>
                                    <a:pt x="4486" y="7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239760"/>
                              <a:ext cx="292032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3" h="848">
                                  <a:moveTo>
                                    <a:pt x="0" y="752"/>
                                  </a:moveTo>
                                  <a:cubicBezTo>
                                    <a:pt x="26" y="630"/>
                                    <a:pt x="99" y="17"/>
                                    <a:pt x="156" y="17"/>
                                  </a:cubicBezTo>
                                  <a:cubicBezTo>
                                    <a:pt x="212" y="17"/>
                                    <a:pt x="279" y="753"/>
                                    <a:pt x="341" y="752"/>
                                  </a:cubicBezTo>
                                  <a:cubicBezTo>
                                    <a:pt x="403" y="752"/>
                                    <a:pt x="469" y="13"/>
                                    <a:pt x="528" y="13"/>
                                  </a:cubicBezTo>
                                  <a:cubicBezTo>
                                    <a:pt x="587" y="13"/>
                                    <a:pt x="643" y="752"/>
                                    <a:pt x="698" y="752"/>
                                  </a:cubicBezTo>
                                  <a:cubicBezTo>
                                    <a:pt x="753" y="752"/>
                                    <a:pt x="801" y="15"/>
                                    <a:pt x="858" y="15"/>
                                  </a:cubicBezTo>
                                  <a:cubicBezTo>
                                    <a:pt x="914" y="15"/>
                                    <a:pt x="979" y="750"/>
                                    <a:pt x="1039" y="750"/>
                                  </a:cubicBezTo>
                                  <a:cubicBezTo>
                                    <a:pt x="1100" y="750"/>
                                    <a:pt x="1165" y="14"/>
                                    <a:pt x="1224" y="15"/>
                                  </a:cubicBezTo>
                                  <a:cubicBezTo>
                                    <a:pt x="1283" y="15"/>
                                    <a:pt x="1337" y="753"/>
                                    <a:pt x="1395" y="752"/>
                                  </a:cubicBezTo>
                                  <a:cubicBezTo>
                                    <a:pt x="1454" y="751"/>
                                    <a:pt x="1517" y="10"/>
                                    <a:pt x="1576" y="10"/>
                                  </a:cubicBezTo>
                                  <a:cubicBezTo>
                                    <a:pt x="1636" y="10"/>
                                    <a:pt x="1694" y="752"/>
                                    <a:pt x="1752" y="752"/>
                                  </a:cubicBezTo>
                                  <a:cubicBezTo>
                                    <a:pt x="1809" y="752"/>
                                    <a:pt x="1866" y="10"/>
                                    <a:pt x="1923" y="10"/>
                                  </a:cubicBezTo>
                                  <a:cubicBezTo>
                                    <a:pt x="1980" y="9"/>
                                    <a:pt x="2040" y="751"/>
                                    <a:pt x="2097" y="750"/>
                                  </a:cubicBezTo>
                                  <a:cubicBezTo>
                                    <a:pt x="2153" y="749"/>
                                    <a:pt x="2203" y="3"/>
                                    <a:pt x="2261" y="4"/>
                                  </a:cubicBezTo>
                                  <a:cubicBezTo>
                                    <a:pt x="2319" y="4"/>
                                    <a:pt x="2382" y="753"/>
                                    <a:pt x="2444" y="752"/>
                                  </a:cubicBezTo>
                                  <a:cubicBezTo>
                                    <a:pt x="2506" y="752"/>
                                    <a:pt x="2573" y="1"/>
                                    <a:pt x="2634" y="1"/>
                                  </a:cubicBezTo>
                                  <a:cubicBezTo>
                                    <a:pt x="2694" y="1"/>
                                    <a:pt x="2752" y="752"/>
                                    <a:pt x="2806" y="752"/>
                                  </a:cubicBezTo>
                                  <a:cubicBezTo>
                                    <a:pt x="2861" y="753"/>
                                    <a:pt x="2904" y="4"/>
                                    <a:pt x="2962" y="4"/>
                                  </a:cubicBezTo>
                                  <a:cubicBezTo>
                                    <a:pt x="3020" y="3"/>
                                    <a:pt x="3093" y="751"/>
                                    <a:pt x="3154" y="750"/>
                                  </a:cubicBezTo>
                                  <a:cubicBezTo>
                                    <a:pt x="3215" y="750"/>
                                    <a:pt x="3269" y="2"/>
                                    <a:pt x="3327" y="1"/>
                                  </a:cubicBezTo>
                                  <a:cubicBezTo>
                                    <a:pt x="3385" y="0"/>
                                    <a:pt x="3443" y="745"/>
                                    <a:pt x="3500" y="745"/>
                                  </a:cubicBezTo>
                                  <a:cubicBezTo>
                                    <a:pt x="3558" y="746"/>
                                    <a:pt x="3612" y="4"/>
                                    <a:pt x="3673" y="4"/>
                                  </a:cubicBezTo>
                                  <a:cubicBezTo>
                                    <a:pt x="3733" y="3"/>
                                    <a:pt x="3806" y="743"/>
                                    <a:pt x="3864" y="743"/>
                                  </a:cubicBezTo>
                                  <a:cubicBezTo>
                                    <a:pt x="3922" y="743"/>
                                    <a:pt x="3962" y="4"/>
                                    <a:pt x="4018" y="4"/>
                                  </a:cubicBezTo>
                                  <a:cubicBezTo>
                                    <a:pt x="4074" y="4"/>
                                    <a:pt x="4118" y="638"/>
                                    <a:pt x="4202" y="743"/>
                                  </a:cubicBezTo>
                                  <a:cubicBezTo>
                                    <a:pt x="4286" y="848"/>
                                    <a:pt x="4456" y="660"/>
                                    <a:pt x="4523" y="6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.15pt;width:557.75pt;height:736.15pt" coordorigin="-720,-363" coordsize="11155,14723">
                <v:group id="shape_0" style="position:absolute;left:-720;top:-363;width:10971;height:8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J0215007" stroked="t" o:allowincell="f" style="position:absolute;left:9172;top:-363;width:1079;height:365;mso-wrap-style:none;v-text-anchor:middle;rotation:97" type="_x0000_t75">
                    <v:imagedata r:id="rId18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720;top:-360;width:1090;height:666;mso-wrap-style:none;v-text-anchor:middle" type="_x0000_t75">
                    <v:imagedata r:id="rId19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378;top:-36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4954;top:-36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-720;top:1617;width:10971;height:863">
                  <v:shape id="shape_0" ID="J0215007" stroked="t" o:allowincell="f" style="position:absolute;left:9172;top:1617;width:1079;height:365;mso-wrap-style:none;v-text-anchor:middle;rotation:97" type="_x0000_t75">
                    <v:imagedata r:id="rId20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720;top:1620;width:1090;height:666;mso-wrap-style:none;v-text-anchor:middle" type="_x0000_t75">
                    <v:imagedata r:id="rId21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378;top:162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4954;top:162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-536;top:3597;width:10971;height:864">
                  <v:shape id="shape_0" ID="J0215007" stroked="t" o:allowincell="f" style="position:absolute;left:9356;top:3597;width:1079;height:365;mso-wrap-style:none;v-text-anchor:middle;rotation:97" type="_x0000_t75">
                    <v:imagedata r:id="rId22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536;top:3600;width:1090;height:666;mso-wrap-style:none;v-text-anchor:middle" type="_x0000_t75">
                    <v:imagedata r:id="rId23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562;top:360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5138;top:360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-536;top:5577;width:10971;height:863">
                  <v:shape id="shape_0" ID="J0215007" stroked="t" o:allowincell="f" style="position:absolute;left:9356;top:5577;width:1079;height:365;mso-wrap-style:none;v-text-anchor:middle;rotation:97" type="_x0000_t75">
                    <v:imagedata r:id="rId24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536;top:5580;width:1090;height:666;mso-wrap-style:none;v-text-anchor:middle" type="_x0000_t75">
                    <v:imagedata r:id="rId25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562;top:558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5138;top:558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-536;top:7377;width:10971;height:863">
                  <v:shape id="shape_0" ID="J0215007" stroked="t" o:allowincell="f" style="position:absolute;left:9356;top:7377;width:1079;height:365;mso-wrap-style:none;v-text-anchor:middle;rotation:97" type="_x0000_t75">
                    <v:imagedata r:id="rId26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536;top:7380;width:1090;height:666;mso-wrap-style:none;v-text-anchor:middle" type="_x0000_t75">
                    <v:imagedata r:id="rId27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562;top:738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5138;top:738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-536;top:9357;width:10971;height:864">
                  <v:shape id="shape_0" ID="J0215007" stroked="t" o:allowincell="f" style="position:absolute;left:9356;top:9357;width:1079;height:365;mso-wrap-style:none;v-text-anchor:middle;rotation:97" type="_x0000_t75">
                    <v:imagedata r:id="rId28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536;top:9360;width:1090;height:666;mso-wrap-style:none;v-text-anchor:middle" type="_x0000_t75">
                    <v:imagedata r:id="rId29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562;top:936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5138;top:936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-536;top:11517;width:10971;height:864">
                  <v:shape id="shape_0" ID="J0215007" stroked="t" o:allowincell="f" style="position:absolute;left:9356;top:11517;width:1079;height:365;mso-wrap-style:none;v-text-anchor:middle;rotation:97" type="_x0000_t75">
                    <v:imagedata r:id="rId30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536;top:11520;width:1090;height:666;mso-wrap-style:none;v-text-anchor:middle" type="_x0000_t75">
                    <v:imagedata r:id="rId31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562;top:1152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5138;top:1152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-536;top:13497;width:10971;height:863">
                  <v:shape id="shape_0" ID="J0215007" stroked="t" o:allowincell="f" style="position:absolute;left:9356;top:13497;width:1079;height:365;mso-wrap-style:none;v-text-anchor:middle;rotation:97" type="_x0000_t75">
                    <v:imagedata r:id="rId32" o:detectmouseclick="t"/>
                    <v:stroke color="gray" weight="9360" dashstyle="shortdot" joinstyle="miter" endcap="flat"/>
                    <w10:wrap type="none"/>
                  </v:shape>
                  <v:shape id="shape_0" ID="J0215007" stroked="t" o:allowincell="f" style="position:absolute;left:-536;top:13500;width:1090;height:666;mso-wrap-style:none;v-text-anchor:middle" type="_x0000_t75">
                    <v:imagedata r:id="rId33" o:detectmouseclick="t"/>
                    <v:stroke color="gray" weight="9360" dashstyle="shortdot" joinstyle="miter" endcap="flat"/>
                    <w10:wrap type="none"/>
                  </v:shape>
                  <v:shape id="shape_0" coordsize="4524,861" path="m0,418c76,359,335,0,439,64c543,128,563,801,625,800c688,800,753,61,812,61c871,61,927,800,982,800c1037,800,1085,63,1142,63c1198,62,1263,799,1324,799c1384,799,1449,62,1508,63c1567,63,1621,801,1679,800c1739,800,1801,58,1861,58c1920,58,1978,800,2036,800c2093,800,2150,58,2207,58c2264,57,2325,800,2381,799c2437,798,2487,52,2545,52c2604,52,2666,801,2728,800c2791,800,2857,49,2918,49c2979,49,3036,800,3090,800c3145,801,3188,52,3246,52c3304,52,3377,799,3438,799c3499,799,3554,49,3612,49c3669,48,3727,792,3785,794c3843,794,3897,52,3957,52c4018,52,4091,791,4149,791c4206,791,4245,60,4302,52c4359,44,4462,625,4493,743c4524,861,4487,759,4486,763e" stroked="t" o:allowincell="f" style="position:absolute;left:562;top:13500;width:4599;height:860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23,848" path="m0,752c26,630,99,17,156,17c212,17,279,753,341,752c403,752,469,13,528,13c587,13,643,752,698,752c753,752,801,15,858,15c914,15,979,750,1039,750c1100,750,1165,14,1224,15c1283,15,1337,753,1395,752c1454,751,1517,10,1576,10c1636,10,1694,752,1752,752c1809,752,1866,10,1923,10c1980,9,2040,751,2097,750c2153,749,2203,3,2261,4c2319,4,2382,753,2444,752c2506,752,2573,1,2634,1c2694,1,2752,752,2806,752c2861,753,2904,4,2962,4c3020,3,3093,751,3154,750c3215,750,3269,2,3327,1c3385,0,3443,745,3500,745c3558,746,3612,4,3673,4c3733,3,3806,743,3864,743c3922,743,3962,4,4018,4c4074,4,4118,638,4202,743c4286,848,4456,660,4523,638e" stroked="t" o:allowincell="f" style="position:absolute;left:5138;top:13500;width:4598;height:847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0:50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5</cp:revision>
  <dc:subject>Sınıf Öğretmeniyiz Biz Dosyalar</dc:subject>
  <dc:title>Sınıf Öğretmeniyiz Biz</dc:title>
</cp:coreProperties>
</file>