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27" w:hRule="exac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ind w:left="-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4445</wp:posOffset>
                      </wp:positionV>
                      <wp:extent cx="6169025" cy="341630"/>
                      <wp:effectExtent l="3175" t="3810" r="508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68960" cy="341640"/>
                                <a:chOff x="0" y="0"/>
                                <a:chExt cx="6168960" cy="34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83040" cy="34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7040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32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4116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1192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84840" y="0"/>
                                  <a:ext cx="3084120" cy="34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7076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4188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1336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35pt;width:485.7pt;height:26.85pt" coordorigin="0,-7" coordsize="9714,537">
                      <v:group id="shape_0" style="position:absolute;left:0;top:-7;width:4854;height:537">
                        <v:group id="shape_0" style="position:absolute;left:1213;top:-7;width:1213;height:537">
                          <v:line id="shape_0" from="1213,-7" to="1818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819,-7" to="1820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819,-7" to="2424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425,-7" to="2426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427;top:-7;width:1213;height:537">
                          <v:line id="shape_0" from="2427,-7" to="3032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033,-7" to="3034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033,-7" to="3638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639,-7" to="3640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641;top:-7;width:1213;height:537">
                          <v:line id="shape_0" from="3641,-7" to="4246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247,-7" to="4248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247,-7" to="4852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853,-7" to="4854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-7;width:1213;height:537">
                          <v:line id="shape_0" from="0,-7" to="605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06,-7" to="607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06,-7" to="1211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212,-7" to="1213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858;top:-7;width:4856;height:537">
                        <v:group id="shape_0" style="position:absolute;left:6072;top:-7;width:1213;height:537">
                          <v:line id="shape_0" from="6072,-7" to="6677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678,-7" to="6679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678,-7" to="7283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284,-7" to="7285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286;top:-7;width:1213;height:537">
                          <v:line id="shape_0" from="7286,-7" to="7891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892,-7" to="7893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892,-7" to="8497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8498,-7" to="8499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501;top:-7;width:1213;height:537">
                          <v:line id="shape_0" from="8501,-7" to="9106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107,-7" to="9108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107,-7" to="9712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713,-7" to="9714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58;top:-7;width:1213;height:537">
                          <v:line id="shape_0" from="4858,-7" to="5463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464,-7" to="5465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464,-7" to="6069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070,-7" to="6071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27" w:hRule="exac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ind w:left="-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4445</wp:posOffset>
                      </wp:positionV>
                      <wp:extent cx="6169025" cy="341630"/>
                      <wp:effectExtent l="3175" t="3810" r="508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68960" cy="341640"/>
                                <a:chOff x="0" y="0"/>
                                <a:chExt cx="6168960" cy="34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83040" cy="34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7040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32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4116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1192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84840" y="0"/>
                                  <a:ext cx="3084120" cy="34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7076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4188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1336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35pt;width:485.7pt;height:26.85pt" coordorigin="0,-7" coordsize="9714,537">
                      <v:group id="shape_0" style="position:absolute;left:0;top:-7;width:4854;height:537">
                        <v:group id="shape_0" style="position:absolute;left:1213;top:-7;width:1213;height:537">
                          <v:line id="shape_0" from="1213,-7" to="1818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819,-7" to="1820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819,-7" to="2424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425,-7" to="2426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427;top:-7;width:1213;height:537">
                          <v:line id="shape_0" from="2427,-7" to="3032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033,-7" to="3034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033,-7" to="3638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639,-7" to="3640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641;top:-7;width:1213;height:537">
                          <v:line id="shape_0" from="3641,-7" to="4246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247,-7" to="4248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247,-7" to="4852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853,-7" to="4854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-7;width:1213;height:537">
                          <v:line id="shape_0" from="0,-7" to="605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06,-7" to="607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06,-7" to="1211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212,-7" to="1213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858;top:-7;width:4856;height:537">
                        <v:group id="shape_0" style="position:absolute;left:6072;top:-7;width:1213;height:537">
                          <v:line id="shape_0" from="6072,-7" to="6677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678,-7" to="6679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678,-7" to="7283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284,-7" to="7285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286;top:-7;width:1213;height:537">
                          <v:line id="shape_0" from="7286,-7" to="7891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892,-7" to="7893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892,-7" to="8497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8498,-7" to="8499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501;top:-7;width:1213;height:537">
                          <v:line id="shape_0" from="8501,-7" to="9106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107,-7" to="9108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107,-7" to="9712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713,-7" to="9714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58;top:-7;width:1213;height:537">
                          <v:line id="shape_0" from="4858,-7" to="5463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464,-7" to="5465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464,-7" to="6069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070,-7" to="6071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27" w:hRule="exac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ind w:left="-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4445</wp:posOffset>
                      </wp:positionV>
                      <wp:extent cx="6169025" cy="341630"/>
                      <wp:effectExtent l="3175" t="3810" r="508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68960" cy="341640"/>
                                <a:chOff x="0" y="0"/>
                                <a:chExt cx="6168960" cy="34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83040" cy="34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7040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32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4116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1192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84840" y="0"/>
                                  <a:ext cx="3084120" cy="34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7076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4188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1336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35pt;width:485.7pt;height:26.85pt" coordorigin="0,-7" coordsize="9714,537">
                      <v:group id="shape_0" style="position:absolute;left:0;top:-7;width:4854;height:537">
                        <v:group id="shape_0" style="position:absolute;left:1213;top:-7;width:1213;height:537">
                          <v:line id="shape_0" from="1213,-7" to="1818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819,-7" to="1820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819,-7" to="2424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425,-7" to="2426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427;top:-7;width:1213;height:537">
                          <v:line id="shape_0" from="2427,-7" to="3032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033,-7" to="3034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033,-7" to="3638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639,-7" to="3640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641;top:-7;width:1213;height:537">
                          <v:line id="shape_0" from="3641,-7" to="4246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247,-7" to="4248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247,-7" to="4852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853,-7" to="4854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-7;width:1213;height:537">
                          <v:line id="shape_0" from="0,-7" to="605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06,-7" to="607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06,-7" to="1211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212,-7" to="1213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858;top:-7;width:4856;height:537">
                        <v:group id="shape_0" style="position:absolute;left:6072;top:-7;width:1213;height:537">
                          <v:line id="shape_0" from="6072,-7" to="6677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678,-7" to="6679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678,-7" to="7283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284,-7" to="7285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286;top:-7;width:1213;height:537">
                          <v:line id="shape_0" from="7286,-7" to="7891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892,-7" to="7893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892,-7" to="8497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8498,-7" to="8499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501;top:-7;width:1213;height:537">
                          <v:line id="shape_0" from="8501,-7" to="9106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107,-7" to="9108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107,-7" to="9712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713,-7" to="9714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58;top:-7;width:1213;height:537">
                          <v:line id="shape_0" from="4858,-7" to="5463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464,-7" to="5465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464,-7" to="6069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070,-7" to="6071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27" w:hRule="exac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ind w:left="-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4445</wp:posOffset>
                      </wp:positionV>
                      <wp:extent cx="6169025" cy="341630"/>
                      <wp:effectExtent l="3175" t="3810" r="508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68960" cy="341640"/>
                                <a:chOff x="0" y="0"/>
                                <a:chExt cx="6168960" cy="34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83040" cy="34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7040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32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4116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1192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84840" y="0"/>
                                  <a:ext cx="3084120" cy="34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7076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4188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1336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35pt;width:485.7pt;height:26.85pt" coordorigin="0,-7" coordsize="9714,537">
                      <v:group id="shape_0" style="position:absolute;left:0;top:-7;width:4854;height:537">
                        <v:group id="shape_0" style="position:absolute;left:1213;top:-7;width:1213;height:537">
                          <v:line id="shape_0" from="1213,-7" to="1818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819,-7" to="1820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819,-7" to="2424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425,-7" to="2426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427;top:-7;width:1213;height:537">
                          <v:line id="shape_0" from="2427,-7" to="3032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033,-7" to="3034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033,-7" to="3638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639,-7" to="3640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641;top:-7;width:1213;height:537">
                          <v:line id="shape_0" from="3641,-7" to="4246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247,-7" to="4248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247,-7" to="4852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853,-7" to="4854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-7;width:1213;height:537">
                          <v:line id="shape_0" from="0,-7" to="605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06,-7" to="607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06,-7" to="1211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212,-7" to="1213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858;top:-7;width:4856;height:537">
                        <v:group id="shape_0" style="position:absolute;left:6072;top:-7;width:1213;height:537">
                          <v:line id="shape_0" from="6072,-7" to="6677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678,-7" to="6679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678,-7" to="7283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284,-7" to="7285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286;top:-7;width:1213;height:537">
                          <v:line id="shape_0" from="7286,-7" to="7891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892,-7" to="7893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892,-7" to="8497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8498,-7" to="8499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501;top:-7;width:1213;height:537">
                          <v:line id="shape_0" from="8501,-7" to="9106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107,-7" to="9108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107,-7" to="9712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713,-7" to="9714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58;top:-7;width:1213;height:537">
                          <v:line id="shape_0" from="4858,-7" to="5463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464,-7" to="5465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464,-7" to="6069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070,-7" to="6071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27" w:hRule="exac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ind w:left="-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4445</wp:posOffset>
                      </wp:positionV>
                      <wp:extent cx="6169025" cy="341630"/>
                      <wp:effectExtent l="3175" t="3810" r="508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68960" cy="341640"/>
                                <a:chOff x="0" y="0"/>
                                <a:chExt cx="6168960" cy="34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83040" cy="34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7040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32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4116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1192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84840" y="0"/>
                                  <a:ext cx="3084120" cy="34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7076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4188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1336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35pt;width:485.7pt;height:26.85pt" coordorigin="0,-7" coordsize="9714,537">
                      <v:group id="shape_0" style="position:absolute;left:0;top:-7;width:4854;height:537">
                        <v:group id="shape_0" style="position:absolute;left:1213;top:-7;width:1213;height:537">
                          <v:line id="shape_0" from="1213,-7" to="1818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819,-7" to="1820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819,-7" to="2424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425,-7" to="2426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427;top:-7;width:1213;height:537">
                          <v:line id="shape_0" from="2427,-7" to="3032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033,-7" to="3034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033,-7" to="3638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639,-7" to="3640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641;top:-7;width:1213;height:537">
                          <v:line id="shape_0" from="3641,-7" to="4246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247,-7" to="4248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247,-7" to="4852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853,-7" to="4854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-7;width:1213;height:537">
                          <v:line id="shape_0" from="0,-7" to="605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06,-7" to="607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06,-7" to="1211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212,-7" to="1213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858;top:-7;width:4856;height:537">
                        <v:group id="shape_0" style="position:absolute;left:6072;top:-7;width:1213;height:537">
                          <v:line id="shape_0" from="6072,-7" to="6677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678,-7" to="6679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678,-7" to="7283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284,-7" to="7285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286;top:-7;width:1213;height:537">
                          <v:line id="shape_0" from="7286,-7" to="7891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892,-7" to="7893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892,-7" to="8497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8498,-7" to="8499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501;top:-7;width:1213;height:537">
                          <v:line id="shape_0" from="8501,-7" to="9106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107,-7" to="9108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107,-7" to="9712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713,-7" to="9714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58;top:-7;width:1213;height:537">
                          <v:line id="shape_0" from="4858,-7" to="5463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464,-7" to="5465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464,-7" to="6069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070,-7" to="6071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27" w:hRule="exac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ind w:left="-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4445</wp:posOffset>
                      </wp:positionV>
                      <wp:extent cx="6169025" cy="341630"/>
                      <wp:effectExtent l="3175" t="3810" r="508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68960" cy="341640"/>
                                <a:chOff x="0" y="0"/>
                                <a:chExt cx="6168960" cy="34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83040" cy="34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7040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32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4116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1192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84840" y="0"/>
                                  <a:ext cx="3084120" cy="34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7076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4188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1336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35pt;width:485.7pt;height:26.85pt" coordorigin="0,-7" coordsize="9714,537">
                      <v:group id="shape_0" style="position:absolute;left:0;top:-7;width:4854;height:537">
                        <v:group id="shape_0" style="position:absolute;left:1213;top:-7;width:1213;height:537">
                          <v:line id="shape_0" from="1213,-7" to="1818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819,-7" to="1820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819,-7" to="2424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425,-7" to="2426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427;top:-7;width:1213;height:537">
                          <v:line id="shape_0" from="2427,-7" to="3032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033,-7" to="3034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033,-7" to="3638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639,-7" to="3640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641;top:-7;width:1213;height:537">
                          <v:line id="shape_0" from="3641,-7" to="4246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247,-7" to="4248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247,-7" to="4852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853,-7" to="4854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-7;width:1213;height:537">
                          <v:line id="shape_0" from="0,-7" to="605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06,-7" to="607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06,-7" to="1211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212,-7" to="1213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858;top:-7;width:4856;height:537">
                        <v:group id="shape_0" style="position:absolute;left:6072;top:-7;width:1213;height:537">
                          <v:line id="shape_0" from="6072,-7" to="6677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678,-7" to="6679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678,-7" to="7283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284,-7" to="7285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286;top:-7;width:1213;height:537">
                          <v:line id="shape_0" from="7286,-7" to="7891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892,-7" to="7893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892,-7" to="8497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8498,-7" to="8499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501;top:-7;width:1213;height:537">
                          <v:line id="shape_0" from="8501,-7" to="9106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107,-7" to="9108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107,-7" to="9712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713,-7" to="9714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58;top:-7;width:1213;height:537">
                          <v:line id="shape_0" from="4858,-7" to="5463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464,-7" to="5465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464,-7" to="6069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070,-7" to="6071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27" w:hRule="exac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ind w:left="-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4445</wp:posOffset>
                      </wp:positionV>
                      <wp:extent cx="6169025" cy="341630"/>
                      <wp:effectExtent l="3175" t="3810" r="508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68960" cy="341640"/>
                                <a:chOff x="0" y="0"/>
                                <a:chExt cx="6168960" cy="34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83040" cy="34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7040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32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4116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1192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84840" y="0"/>
                                  <a:ext cx="3084120" cy="34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7076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4188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1336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35pt;width:485.7pt;height:26.85pt" coordorigin="0,-7" coordsize="9714,537">
                      <v:group id="shape_0" style="position:absolute;left:0;top:-7;width:4854;height:537">
                        <v:group id="shape_0" style="position:absolute;left:1213;top:-7;width:1213;height:537">
                          <v:line id="shape_0" from="1213,-7" to="1818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819,-7" to="1820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819,-7" to="2424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425,-7" to="2426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427;top:-7;width:1213;height:537">
                          <v:line id="shape_0" from="2427,-7" to="3032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033,-7" to="3034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033,-7" to="3638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639,-7" to="3640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641;top:-7;width:1213;height:537">
                          <v:line id="shape_0" from="3641,-7" to="4246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247,-7" to="4248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247,-7" to="4852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853,-7" to="4854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-7;width:1213;height:537">
                          <v:line id="shape_0" from="0,-7" to="605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06,-7" to="607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06,-7" to="1211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212,-7" to="1213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858;top:-7;width:4856;height:537">
                        <v:group id="shape_0" style="position:absolute;left:6072;top:-7;width:1213;height:537">
                          <v:line id="shape_0" from="6072,-7" to="6677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678,-7" to="6679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678,-7" to="7283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284,-7" to="7285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286;top:-7;width:1213;height:537">
                          <v:line id="shape_0" from="7286,-7" to="7891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892,-7" to="7893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892,-7" to="8497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8498,-7" to="8499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501;top:-7;width:1213;height:537">
                          <v:line id="shape_0" from="8501,-7" to="9106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107,-7" to="9108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107,-7" to="9712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713,-7" to="9714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58;top:-7;width:1213;height:537">
                          <v:line id="shape_0" from="4858,-7" to="5463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464,-7" to="5465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464,-7" to="6069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070,-7" to="6071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27" w:hRule="exac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ind w:left="-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4445</wp:posOffset>
                      </wp:positionV>
                      <wp:extent cx="6169025" cy="341630"/>
                      <wp:effectExtent l="3175" t="3810" r="508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68960" cy="341640"/>
                                <a:chOff x="0" y="0"/>
                                <a:chExt cx="6168960" cy="34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83040" cy="34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7040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32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4116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1192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84840" y="0"/>
                                  <a:ext cx="3084120" cy="34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7076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4188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1336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35pt;width:485.7pt;height:26.85pt" coordorigin="0,-7" coordsize="9714,537">
                      <v:group id="shape_0" style="position:absolute;left:0;top:-7;width:4854;height:537">
                        <v:group id="shape_0" style="position:absolute;left:1213;top:-7;width:1213;height:537">
                          <v:line id="shape_0" from="1213,-7" to="1818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819,-7" to="1820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819,-7" to="2424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425,-7" to="2426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427;top:-7;width:1213;height:537">
                          <v:line id="shape_0" from="2427,-7" to="3032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033,-7" to="3034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033,-7" to="3638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639,-7" to="3640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641;top:-7;width:1213;height:537">
                          <v:line id="shape_0" from="3641,-7" to="4246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247,-7" to="4248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247,-7" to="4852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853,-7" to="4854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-7;width:1213;height:537">
                          <v:line id="shape_0" from="0,-7" to="605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06,-7" to="607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06,-7" to="1211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212,-7" to="1213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858;top:-7;width:4856;height:537">
                        <v:group id="shape_0" style="position:absolute;left:6072;top:-7;width:1213;height:537">
                          <v:line id="shape_0" from="6072,-7" to="6677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678,-7" to="6679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678,-7" to="7283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284,-7" to="7285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286;top:-7;width:1213;height:537">
                          <v:line id="shape_0" from="7286,-7" to="7891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892,-7" to="7893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892,-7" to="8497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8498,-7" to="8499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501;top:-7;width:1213;height:537">
                          <v:line id="shape_0" from="8501,-7" to="9106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107,-7" to="9108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107,-7" to="9712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713,-7" to="9714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58;top:-7;width:1213;height:537">
                          <v:line id="shape_0" from="4858,-7" to="5463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464,-7" to="5465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464,-7" to="6069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070,-7" to="6071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27" w:hRule="exac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ind w:left="-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4445</wp:posOffset>
                      </wp:positionV>
                      <wp:extent cx="6169025" cy="341630"/>
                      <wp:effectExtent l="3175" t="3810" r="508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68960" cy="341640"/>
                                <a:chOff x="0" y="0"/>
                                <a:chExt cx="6168960" cy="34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83040" cy="34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7040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32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4116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1192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84840" y="0"/>
                                  <a:ext cx="3084120" cy="34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7076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4188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1336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35pt;width:485.7pt;height:26.85pt" coordorigin="0,-7" coordsize="9714,537">
                      <v:group id="shape_0" style="position:absolute;left:0;top:-7;width:4854;height:537">
                        <v:group id="shape_0" style="position:absolute;left:1213;top:-7;width:1213;height:537">
                          <v:line id="shape_0" from="1213,-7" to="1818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819,-7" to="1820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819,-7" to="2424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425,-7" to="2426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427;top:-7;width:1213;height:537">
                          <v:line id="shape_0" from="2427,-7" to="3032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033,-7" to="3034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033,-7" to="3638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639,-7" to="3640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641;top:-7;width:1213;height:537">
                          <v:line id="shape_0" from="3641,-7" to="4246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247,-7" to="4248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247,-7" to="4852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853,-7" to="4854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-7;width:1213;height:537">
                          <v:line id="shape_0" from="0,-7" to="605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06,-7" to="607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06,-7" to="1211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212,-7" to="1213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858;top:-7;width:4856;height:537">
                        <v:group id="shape_0" style="position:absolute;left:6072;top:-7;width:1213;height:537">
                          <v:line id="shape_0" from="6072,-7" to="6677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678,-7" to="6679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678,-7" to="7283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284,-7" to="7285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286;top:-7;width:1213;height:537">
                          <v:line id="shape_0" from="7286,-7" to="7891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892,-7" to="7893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892,-7" to="8497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8498,-7" to="8499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501;top:-7;width:1213;height:537">
                          <v:line id="shape_0" from="8501,-7" to="9106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107,-7" to="9108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107,-7" to="9712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713,-7" to="9714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58;top:-7;width:1213;height:537">
                          <v:line id="shape_0" from="4858,-7" to="5463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464,-7" to="5465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464,-7" to="6069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070,-7" to="6071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27" w:hRule="exac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ind w:left="-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4445</wp:posOffset>
                      </wp:positionV>
                      <wp:extent cx="6169025" cy="341630"/>
                      <wp:effectExtent l="3175" t="3810" r="508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68960" cy="341640"/>
                                <a:chOff x="0" y="0"/>
                                <a:chExt cx="6168960" cy="34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83040" cy="34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7040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32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4116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1192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84840" y="0"/>
                                  <a:ext cx="3084120" cy="34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7076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4188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1336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35pt;width:485.7pt;height:26.85pt" coordorigin="0,-7" coordsize="9714,537">
                      <v:group id="shape_0" style="position:absolute;left:0;top:-7;width:4854;height:537">
                        <v:group id="shape_0" style="position:absolute;left:1213;top:-7;width:1213;height:537">
                          <v:line id="shape_0" from="1213,-7" to="1818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819,-7" to="1820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819,-7" to="2424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425,-7" to="2426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427;top:-7;width:1213;height:537">
                          <v:line id="shape_0" from="2427,-7" to="3032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033,-7" to="3034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033,-7" to="3638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639,-7" to="3640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641;top:-7;width:1213;height:537">
                          <v:line id="shape_0" from="3641,-7" to="4246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247,-7" to="4248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247,-7" to="4852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853,-7" to="4854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-7;width:1213;height:537">
                          <v:line id="shape_0" from="0,-7" to="605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06,-7" to="607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06,-7" to="1211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212,-7" to="1213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858;top:-7;width:4856;height:537">
                        <v:group id="shape_0" style="position:absolute;left:6072;top:-7;width:1213;height:537">
                          <v:line id="shape_0" from="6072,-7" to="6677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678,-7" to="6679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678,-7" to="7283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284,-7" to="7285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286;top:-7;width:1213;height:537">
                          <v:line id="shape_0" from="7286,-7" to="7891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892,-7" to="7893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892,-7" to="8497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8498,-7" to="8499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501;top:-7;width:1213;height:537">
                          <v:line id="shape_0" from="8501,-7" to="9106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107,-7" to="9108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107,-7" to="9712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713,-7" to="9714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58;top:-7;width:1213;height:537">
                          <v:line id="shape_0" from="4858,-7" to="5463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464,-7" to="5465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464,-7" to="6069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070,-7" to="6071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27" w:hRule="exac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ind w:left="-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4445</wp:posOffset>
                      </wp:positionV>
                      <wp:extent cx="6169025" cy="341630"/>
                      <wp:effectExtent l="3175" t="3810" r="508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68960" cy="341640"/>
                                <a:chOff x="0" y="0"/>
                                <a:chExt cx="6168960" cy="34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83040" cy="34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7040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32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4116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1192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84840" y="0"/>
                                  <a:ext cx="3084120" cy="34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7076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4188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1336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0760" cy="341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484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0"/>
                                      <a:ext cx="3848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9680" y="0"/>
                                      <a:ext cx="1440" cy="34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35pt;width:485.7pt;height:26.85pt" coordorigin="0,-7" coordsize="9714,537">
                      <v:group id="shape_0" style="position:absolute;left:0;top:-7;width:4854;height:537">
                        <v:group id="shape_0" style="position:absolute;left:1213;top:-7;width:1213;height:537">
                          <v:line id="shape_0" from="1213,-7" to="1818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819,-7" to="1820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819,-7" to="2424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425,-7" to="2426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427;top:-7;width:1213;height:537">
                          <v:line id="shape_0" from="2427,-7" to="3032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033,-7" to="3034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033,-7" to="3638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639,-7" to="3640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641;top:-7;width:1213;height:537">
                          <v:line id="shape_0" from="3641,-7" to="4246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247,-7" to="4248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247,-7" to="4852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4853,-7" to="4854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-7;width:1213;height:537">
                          <v:line id="shape_0" from="0,-7" to="605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06,-7" to="607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06,-7" to="1211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212,-7" to="1213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858;top:-7;width:4856;height:537">
                        <v:group id="shape_0" style="position:absolute;left:6072;top:-7;width:1213;height:537">
                          <v:line id="shape_0" from="6072,-7" to="6677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678,-7" to="6679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678,-7" to="7283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284,-7" to="7285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286;top:-7;width:1213;height:537">
                          <v:line id="shape_0" from="7286,-7" to="7891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892,-7" to="7893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892,-7" to="8497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8498,-7" to="8499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501;top:-7;width:1213;height:537">
                          <v:line id="shape_0" from="8501,-7" to="9106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107,-7" to="9108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107,-7" to="9712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713,-7" to="9714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58;top:-7;width:1213;height:537">
                          <v:line id="shape_0" from="4858,-7" to="5463,530" stroked="t" o:allowincell="t" style="position:absolute;flip:x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464,-7" to="5465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5464,-7" to="6069,530" stroked="t" o:allowincell="t" style="position:absolute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070,-7" to="6071,530" stroked="t" o:allowincell="t" style="position:absolute;flip:y">
                            <v:stroke color="gray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8:53:00Z</dcterms:created>
  <dc:creator>Sınıf Öğretmeniyiz Biz</dc:creator>
  <dc:description>Sınıf Öğretmeniyiz Biz</dc:description>
  <cp:keywords>http://www.sinifogretmeniyiz.biz</cp:keywords>
  <dc:language>en-US</dc:language>
  <cp:lastModifiedBy>Mustafa</cp:lastModifiedBy>
  <dcterms:modified xsi:type="dcterms:W3CDTF">2022-09-19T08:37:00Z</dcterms:modified>
  <cp:revision>3</cp:revision>
  <dc:subject>Sınıf Öğretmeniyiz Biz Dosyalar</dc:subject>
  <dc:title>Sınıf Öğretmeniyiz Biz</dc:title>
</cp:coreProperties>
</file>