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738" w:hRule="exact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0</wp:posOffset>
                      </wp:positionV>
                      <wp:extent cx="6372860" cy="484505"/>
                      <wp:effectExtent l="5715" t="571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72720" cy="484560"/>
                                <a:chOff x="0" y="0"/>
                                <a:chExt cx="6372720" cy="48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41280" cy="46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0278">
                                      <a:moveTo>
                                        <a:pt x="16016" y="1343"/>
                                      </a:moveTo>
                                      <a:arcTo wR="10800" hR="10800" stAng="-3667195" swAng="1814897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0278">
                                      <a:moveTo>
                                        <a:pt x="16016" y="1343"/>
                                      </a:moveTo>
                                      <a:arcTo wR="10800" hR="10800" stAng="-3667195" swAng="1814897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1357560" cy="47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176">
                                      <a:moveTo>
                                        <a:pt x="17618" y="2424"/>
                                      </a:moveTo>
                                      <a:arcTo wR="10800" hR="10800" stAng="-3051445" swAng="1673753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176">
                                      <a:moveTo>
                                        <a:pt x="17618" y="2424"/>
                                      </a:moveTo>
                                      <a:arcTo wR="10800" hR="10800" stAng="-3051445" swAng="1673753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0"/>
                                  <a:ext cx="1357560" cy="48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744">
                                      <a:moveTo>
                                        <a:pt x="17618" y="2424"/>
                                      </a:moveTo>
                                      <a:arcTo wR="10800" hR="10800" stAng="-3051445" swAng="1720615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744">
                                      <a:moveTo>
                                        <a:pt x="17618" y="2424"/>
                                      </a:moveTo>
                                      <a:arcTo wR="10800" hR="10800" stAng="-3051445" swAng="17206152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0"/>
                                  <a:ext cx="1356840" cy="479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766">
                                      <a:moveTo>
                                        <a:pt x="17054" y="1995"/>
                                      </a:moveTo>
                                      <a:arcTo wR="10800" hR="10800" stAng="-3276974" swAng="1744441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766">
                                      <a:moveTo>
                                        <a:pt x="17054" y="1995"/>
                                      </a:moveTo>
                                      <a:arcTo wR="10800" hR="10800" stAng="-3276974" swAng="1744441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6280" y="0"/>
                                  <a:ext cx="1251720" cy="480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566">
                                      <a:moveTo>
                                        <a:pt x="17107" y="2033"/>
                                      </a:moveTo>
                                      <a:arcTo wR="10800" hR="10800" stAng="-3256009" swAng="1716528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566">
                                      <a:moveTo>
                                        <a:pt x="17107" y="2033"/>
                                      </a:moveTo>
                                      <a:arcTo wR="10800" hR="10800" stAng="-3256009" swAng="17165282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6200" y="0"/>
                                  <a:ext cx="1137960" cy="46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8838">
                                      <a:moveTo>
                                        <a:pt x="18105" y="2846"/>
                                      </a:moveTo>
                                      <a:arcTo wR="10800" hR="10800" stAng="-2846114" swAng="1653220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8838">
                                      <a:moveTo>
                                        <a:pt x="18105" y="2846"/>
                                      </a:moveTo>
                                      <a:arcTo wR="10800" hR="10800" stAng="-2846114" swAng="16532205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0" y="0"/>
                                  <a:ext cx="1251720" cy="47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220">
                                      <a:moveTo>
                                        <a:pt x="17618" y="2424"/>
                                      </a:moveTo>
                                      <a:arcTo wR="10800" hR="10800" stAng="-3051445" swAng="1692529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220">
                                      <a:moveTo>
                                        <a:pt x="17618" y="2424"/>
                                      </a:moveTo>
                                      <a:arcTo wR="10800" hR="10800" stAng="-3051445" swAng="1692529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2640" y="0"/>
                                  <a:ext cx="1000080" cy="47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986" h="19220">
                                      <a:moveTo>
                                        <a:pt x="18986" y="17844"/>
                                      </a:moveTo>
                                      <a:arcTo wR="10800" hR="10800" stAng="2442675" swAng="1143117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986" h="19220">
                                      <a:moveTo>
                                        <a:pt x="18986" y="17844"/>
                                      </a:moveTo>
                                      <a:arcTo wR="10800" hR="10800" stAng="2442675" swAng="1143117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5pt;width:501.8pt;height:38.15pt" coordorigin="0,-10" coordsize="10036,763">
                      <v:rect id="shape_0" coordsize="21600,20278" path="l0,21600xee" stroked="t" o:allowincell="t" style="position:absolute;left:0;top:-10;width:1954;height:731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9176" path="l0,21600xee" stroked="t" o:allowincell="t" style="position:absolute;left:1080;top:-10;width:2137;height:740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9744" path="l0,21600xee" stroked="t" o:allowincell="t" style="position:absolute;left:2340;top:-10;width:2137;height:76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9766" path="l0,21600xee" stroked="t" o:allowincell="t" style="position:absolute;left:3600;top:-10;width:2136;height:754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9566" path="l0,21600xee" stroked="t" o:allowincell="t" style="position:absolute;left:4860;top:-10;width:1970;height:755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8838" path="l0,21600xee" stroked="t" o:allowincell="t" style="position:absolute;left:6120;top:-10;width:1791;height:728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9220" path="l0,21600xee" stroked="t" o:allowincell="t" style="position:absolute;left:7200;top:-10;width:1970;height:74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18986,19220" path="l0,21600xee" stroked="t" o:allowincell="t" style="position:absolute;left:8461;top:-10;width:1574;height:74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738" w:hRule="exact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0</wp:posOffset>
                      </wp:positionV>
                      <wp:extent cx="6372860" cy="484505"/>
                      <wp:effectExtent l="5715" t="571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72720" cy="484560"/>
                                <a:chOff x="0" y="0"/>
                                <a:chExt cx="6372720" cy="48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41280" cy="46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0278">
                                      <a:moveTo>
                                        <a:pt x="16016" y="1343"/>
                                      </a:moveTo>
                                      <a:arcTo wR="10800" hR="10800" stAng="-3667195" swAng="1814897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0278">
                                      <a:moveTo>
                                        <a:pt x="16016" y="1343"/>
                                      </a:moveTo>
                                      <a:arcTo wR="10800" hR="10800" stAng="-3667195" swAng="1814897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1357560" cy="47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176">
                                      <a:moveTo>
                                        <a:pt x="17618" y="2424"/>
                                      </a:moveTo>
                                      <a:arcTo wR="10800" hR="10800" stAng="-3051445" swAng="1673753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176">
                                      <a:moveTo>
                                        <a:pt x="17618" y="2424"/>
                                      </a:moveTo>
                                      <a:arcTo wR="10800" hR="10800" stAng="-3051445" swAng="1673753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0"/>
                                  <a:ext cx="1357560" cy="48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744">
                                      <a:moveTo>
                                        <a:pt x="17618" y="2424"/>
                                      </a:moveTo>
                                      <a:arcTo wR="10800" hR="10800" stAng="-3051445" swAng="1720615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744">
                                      <a:moveTo>
                                        <a:pt x="17618" y="2424"/>
                                      </a:moveTo>
                                      <a:arcTo wR="10800" hR="10800" stAng="-3051445" swAng="17206152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0"/>
                                  <a:ext cx="1356840" cy="479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766">
                                      <a:moveTo>
                                        <a:pt x="17054" y="1995"/>
                                      </a:moveTo>
                                      <a:arcTo wR="10800" hR="10800" stAng="-3276974" swAng="1744441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766">
                                      <a:moveTo>
                                        <a:pt x="17054" y="1995"/>
                                      </a:moveTo>
                                      <a:arcTo wR="10800" hR="10800" stAng="-3276974" swAng="1744441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6280" y="0"/>
                                  <a:ext cx="1251720" cy="480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566">
                                      <a:moveTo>
                                        <a:pt x="17107" y="2033"/>
                                      </a:moveTo>
                                      <a:arcTo wR="10800" hR="10800" stAng="-3256009" swAng="1716528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566">
                                      <a:moveTo>
                                        <a:pt x="17107" y="2033"/>
                                      </a:moveTo>
                                      <a:arcTo wR="10800" hR="10800" stAng="-3256009" swAng="17165282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6200" y="0"/>
                                  <a:ext cx="1137960" cy="46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8838">
                                      <a:moveTo>
                                        <a:pt x="18105" y="2846"/>
                                      </a:moveTo>
                                      <a:arcTo wR="10800" hR="10800" stAng="-2846114" swAng="1653220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8838">
                                      <a:moveTo>
                                        <a:pt x="18105" y="2846"/>
                                      </a:moveTo>
                                      <a:arcTo wR="10800" hR="10800" stAng="-2846114" swAng="16532205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0" y="0"/>
                                  <a:ext cx="1251720" cy="47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220">
                                      <a:moveTo>
                                        <a:pt x="17618" y="2424"/>
                                      </a:moveTo>
                                      <a:arcTo wR="10800" hR="10800" stAng="-3051445" swAng="1692529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220">
                                      <a:moveTo>
                                        <a:pt x="17618" y="2424"/>
                                      </a:moveTo>
                                      <a:arcTo wR="10800" hR="10800" stAng="-3051445" swAng="1692529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2640" y="0"/>
                                  <a:ext cx="1000080" cy="47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986" h="19220">
                                      <a:moveTo>
                                        <a:pt x="18986" y="17844"/>
                                      </a:moveTo>
                                      <a:arcTo wR="10800" hR="10800" stAng="2442675" swAng="1143117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986" h="19220">
                                      <a:moveTo>
                                        <a:pt x="18986" y="17844"/>
                                      </a:moveTo>
                                      <a:arcTo wR="10800" hR="10800" stAng="2442675" swAng="1143117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5pt;width:501.8pt;height:38.15pt" coordorigin="0,-10" coordsize="10036,763">
                      <v:rect id="shape_0" coordsize="21600,20278" path="l0,21600xee" stroked="t" o:allowincell="t" style="position:absolute;left:0;top:-10;width:1954;height:731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9176" path="l0,21600xee" stroked="t" o:allowincell="t" style="position:absolute;left:1080;top:-10;width:2137;height:740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9744" path="l0,21600xee" stroked="t" o:allowincell="t" style="position:absolute;left:2340;top:-10;width:2137;height:76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9766" path="l0,21600xee" stroked="t" o:allowincell="t" style="position:absolute;left:3600;top:-10;width:2136;height:754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9566" path="l0,21600xee" stroked="t" o:allowincell="t" style="position:absolute;left:4860;top:-10;width:1970;height:755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8838" path="l0,21600xee" stroked="t" o:allowincell="t" style="position:absolute;left:6120;top:-10;width:1791;height:728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9220" path="l0,21600xee" stroked="t" o:allowincell="t" style="position:absolute;left:7200;top:-10;width:1970;height:74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18986,19220" path="l0,21600xee" stroked="t" o:allowincell="t" style="position:absolute;left:8461;top:-10;width:1574;height:74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738" w:hRule="exact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0</wp:posOffset>
                      </wp:positionV>
                      <wp:extent cx="6372860" cy="484505"/>
                      <wp:effectExtent l="5715" t="571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72720" cy="484560"/>
                                <a:chOff x="0" y="0"/>
                                <a:chExt cx="6372720" cy="48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41280" cy="46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0278">
                                      <a:moveTo>
                                        <a:pt x="16016" y="1343"/>
                                      </a:moveTo>
                                      <a:arcTo wR="10800" hR="10800" stAng="-3667195" swAng="1814897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0278">
                                      <a:moveTo>
                                        <a:pt x="16016" y="1343"/>
                                      </a:moveTo>
                                      <a:arcTo wR="10800" hR="10800" stAng="-3667195" swAng="1814897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1357560" cy="47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176">
                                      <a:moveTo>
                                        <a:pt x="17618" y="2424"/>
                                      </a:moveTo>
                                      <a:arcTo wR="10800" hR="10800" stAng="-3051445" swAng="1673753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176">
                                      <a:moveTo>
                                        <a:pt x="17618" y="2424"/>
                                      </a:moveTo>
                                      <a:arcTo wR="10800" hR="10800" stAng="-3051445" swAng="1673753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0"/>
                                  <a:ext cx="1357560" cy="48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744">
                                      <a:moveTo>
                                        <a:pt x="17618" y="2424"/>
                                      </a:moveTo>
                                      <a:arcTo wR="10800" hR="10800" stAng="-3051445" swAng="1720615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744">
                                      <a:moveTo>
                                        <a:pt x="17618" y="2424"/>
                                      </a:moveTo>
                                      <a:arcTo wR="10800" hR="10800" stAng="-3051445" swAng="17206152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0"/>
                                  <a:ext cx="1356840" cy="479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766">
                                      <a:moveTo>
                                        <a:pt x="17054" y="1995"/>
                                      </a:moveTo>
                                      <a:arcTo wR="10800" hR="10800" stAng="-3276974" swAng="1744441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766">
                                      <a:moveTo>
                                        <a:pt x="17054" y="1995"/>
                                      </a:moveTo>
                                      <a:arcTo wR="10800" hR="10800" stAng="-3276974" swAng="1744441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6280" y="0"/>
                                  <a:ext cx="1251720" cy="480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566">
                                      <a:moveTo>
                                        <a:pt x="17107" y="2033"/>
                                      </a:moveTo>
                                      <a:arcTo wR="10800" hR="10800" stAng="-3256009" swAng="1716528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566">
                                      <a:moveTo>
                                        <a:pt x="17107" y="2033"/>
                                      </a:moveTo>
                                      <a:arcTo wR="10800" hR="10800" stAng="-3256009" swAng="17165282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6200" y="0"/>
                                  <a:ext cx="1137960" cy="46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8838">
                                      <a:moveTo>
                                        <a:pt x="18105" y="2846"/>
                                      </a:moveTo>
                                      <a:arcTo wR="10800" hR="10800" stAng="-2846114" swAng="1653220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8838">
                                      <a:moveTo>
                                        <a:pt x="18105" y="2846"/>
                                      </a:moveTo>
                                      <a:arcTo wR="10800" hR="10800" stAng="-2846114" swAng="16532205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0" y="0"/>
                                  <a:ext cx="1251720" cy="47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220">
                                      <a:moveTo>
                                        <a:pt x="17618" y="2424"/>
                                      </a:moveTo>
                                      <a:arcTo wR="10800" hR="10800" stAng="-3051445" swAng="1692529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220">
                                      <a:moveTo>
                                        <a:pt x="17618" y="2424"/>
                                      </a:moveTo>
                                      <a:arcTo wR="10800" hR="10800" stAng="-3051445" swAng="1692529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2640" y="0"/>
                                  <a:ext cx="1000080" cy="47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986" h="19220">
                                      <a:moveTo>
                                        <a:pt x="18986" y="17844"/>
                                      </a:moveTo>
                                      <a:arcTo wR="10800" hR="10800" stAng="2442675" swAng="1143117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986" h="19220">
                                      <a:moveTo>
                                        <a:pt x="18986" y="17844"/>
                                      </a:moveTo>
                                      <a:arcTo wR="10800" hR="10800" stAng="2442675" swAng="1143117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5pt;width:501.8pt;height:38.15pt" coordorigin="0,-10" coordsize="10036,763">
                      <v:rect id="shape_0" coordsize="21600,20278" path="l0,21600xee" stroked="t" o:allowincell="t" style="position:absolute;left:0;top:-10;width:1954;height:731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9176" path="l0,21600xee" stroked="t" o:allowincell="t" style="position:absolute;left:1080;top:-10;width:2137;height:740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9744" path="l0,21600xee" stroked="t" o:allowincell="t" style="position:absolute;left:2340;top:-10;width:2137;height:76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9766" path="l0,21600xee" stroked="t" o:allowincell="t" style="position:absolute;left:3600;top:-10;width:2136;height:754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9566" path="l0,21600xee" stroked="t" o:allowincell="t" style="position:absolute;left:4860;top:-10;width:1970;height:755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8838" path="l0,21600xee" stroked="t" o:allowincell="t" style="position:absolute;left:6120;top:-10;width:1791;height:728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9220" path="l0,21600xee" stroked="t" o:allowincell="t" style="position:absolute;left:7200;top:-10;width:1970;height:74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18986,19220" path="l0,21600xee" stroked="t" o:allowincell="t" style="position:absolute;left:8461;top:-10;width:1574;height:74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738" w:hRule="exact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0</wp:posOffset>
                      </wp:positionV>
                      <wp:extent cx="6372860" cy="484505"/>
                      <wp:effectExtent l="5715" t="571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72720" cy="484560"/>
                                <a:chOff x="0" y="0"/>
                                <a:chExt cx="6372720" cy="48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41280" cy="46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0278">
                                      <a:moveTo>
                                        <a:pt x="16016" y="1343"/>
                                      </a:moveTo>
                                      <a:arcTo wR="10800" hR="10800" stAng="-3667195" swAng="1814897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0278">
                                      <a:moveTo>
                                        <a:pt x="16016" y="1343"/>
                                      </a:moveTo>
                                      <a:arcTo wR="10800" hR="10800" stAng="-3667195" swAng="1814897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1357560" cy="47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176">
                                      <a:moveTo>
                                        <a:pt x="17618" y="2424"/>
                                      </a:moveTo>
                                      <a:arcTo wR="10800" hR="10800" stAng="-3051445" swAng="1673753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176">
                                      <a:moveTo>
                                        <a:pt x="17618" y="2424"/>
                                      </a:moveTo>
                                      <a:arcTo wR="10800" hR="10800" stAng="-3051445" swAng="1673753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0"/>
                                  <a:ext cx="1357560" cy="48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744">
                                      <a:moveTo>
                                        <a:pt x="17618" y="2424"/>
                                      </a:moveTo>
                                      <a:arcTo wR="10800" hR="10800" stAng="-3051445" swAng="1720615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744">
                                      <a:moveTo>
                                        <a:pt x="17618" y="2424"/>
                                      </a:moveTo>
                                      <a:arcTo wR="10800" hR="10800" stAng="-3051445" swAng="17206152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0"/>
                                  <a:ext cx="1356840" cy="479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766">
                                      <a:moveTo>
                                        <a:pt x="17054" y="1995"/>
                                      </a:moveTo>
                                      <a:arcTo wR="10800" hR="10800" stAng="-3276974" swAng="1744441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766">
                                      <a:moveTo>
                                        <a:pt x="17054" y="1995"/>
                                      </a:moveTo>
                                      <a:arcTo wR="10800" hR="10800" stAng="-3276974" swAng="1744441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6280" y="0"/>
                                  <a:ext cx="1251720" cy="480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566">
                                      <a:moveTo>
                                        <a:pt x="17107" y="2033"/>
                                      </a:moveTo>
                                      <a:arcTo wR="10800" hR="10800" stAng="-3256009" swAng="1716528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566">
                                      <a:moveTo>
                                        <a:pt x="17107" y="2033"/>
                                      </a:moveTo>
                                      <a:arcTo wR="10800" hR="10800" stAng="-3256009" swAng="17165282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6200" y="0"/>
                                  <a:ext cx="1137960" cy="46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8838">
                                      <a:moveTo>
                                        <a:pt x="18105" y="2846"/>
                                      </a:moveTo>
                                      <a:arcTo wR="10800" hR="10800" stAng="-2846114" swAng="1653220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8838">
                                      <a:moveTo>
                                        <a:pt x="18105" y="2846"/>
                                      </a:moveTo>
                                      <a:arcTo wR="10800" hR="10800" stAng="-2846114" swAng="16532205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0" y="0"/>
                                  <a:ext cx="1251720" cy="47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220">
                                      <a:moveTo>
                                        <a:pt x="17618" y="2424"/>
                                      </a:moveTo>
                                      <a:arcTo wR="10800" hR="10800" stAng="-3051445" swAng="1692529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220">
                                      <a:moveTo>
                                        <a:pt x="17618" y="2424"/>
                                      </a:moveTo>
                                      <a:arcTo wR="10800" hR="10800" stAng="-3051445" swAng="1692529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2640" y="0"/>
                                  <a:ext cx="1000080" cy="47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986" h="19220">
                                      <a:moveTo>
                                        <a:pt x="18986" y="17844"/>
                                      </a:moveTo>
                                      <a:arcTo wR="10800" hR="10800" stAng="2442675" swAng="1143117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986" h="19220">
                                      <a:moveTo>
                                        <a:pt x="18986" y="17844"/>
                                      </a:moveTo>
                                      <a:arcTo wR="10800" hR="10800" stAng="2442675" swAng="1143117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5pt;width:501.8pt;height:38.15pt" coordorigin="0,-10" coordsize="10036,763">
                      <v:rect id="shape_0" coordsize="21600,20278" path="l0,21600xee" stroked="t" o:allowincell="t" style="position:absolute;left:0;top:-10;width:1954;height:731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9176" path="l0,21600xee" stroked="t" o:allowincell="t" style="position:absolute;left:1080;top:-10;width:2137;height:740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9744" path="l0,21600xee" stroked="t" o:allowincell="t" style="position:absolute;left:2340;top:-10;width:2137;height:76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9766" path="l0,21600xee" stroked="t" o:allowincell="t" style="position:absolute;left:3600;top:-10;width:2136;height:754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9566" path="l0,21600xee" stroked="t" o:allowincell="t" style="position:absolute;left:4860;top:-10;width:1970;height:755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8838" path="l0,21600xee" stroked="t" o:allowincell="t" style="position:absolute;left:6120;top:-10;width:1791;height:728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9220" path="l0,21600xee" stroked="t" o:allowincell="t" style="position:absolute;left:7200;top:-10;width:1970;height:74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18986,19220" path="l0,21600xee" stroked="t" o:allowincell="t" style="position:absolute;left:8461;top:-10;width:1574;height:74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738" w:hRule="exact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0</wp:posOffset>
                      </wp:positionV>
                      <wp:extent cx="6372860" cy="484505"/>
                      <wp:effectExtent l="5715" t="571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72720" cy="484560"/>
                                <a:chOff x="0" y="0"/>
                                <a:chExt cx="6372720" cy="48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41280" cy="46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0278">
                                      <a:moveTo>
                                        <a:pt x="16016" y="1343"/>
                                      </a:moveTo>
                                      <a:arcTo wR="10800" hR="10800" stAng="-3667195" swAng="1814897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0278">
                                      <a:moveTo>
                                        <a:pt x="16016" y="1343"/>
                                      </a:moveTo>
                                      <a:arcTo wR="10800" hR="10800" stAng="-3667195" swAng="1814897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1357560" cy="47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176">
                                      <a:moveTo>
                                        <a:pt x="17618" y="2424"/>
                                      </a:moveTo>
                                      <a:arcTo wR="10800" hR="10800" stAng="-3051445" swAng="1673753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176">
                                      <a:moveTo>
                                        <a:pt x="17618" y="2424"/>
                                      </a:moveTo>
                                      <a:arcTo wR="10800" hR="10800" stAng="-3051445" swAng="1673753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0"/>
                                  <a:ext cx="1357560" cy="48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744">
                                      <a:moveTo>
                                        <a:pt x="17618" y="2424"/>
                                      </a:moveTo>
                                      <a:arcTo wR="10800" hR="10800" stAng="-3051445" swAng="1720615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744">
                                      <a:moveTo>
                                        <a:pt x="17618" y="2424"/>
                                      </a:moveTo>
                                      <a:arcTo wR="10800" hR="10800" stAng="-3051445" swAng="17206152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0"/>
                                  <a:ext cx="1356840" cy="479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766">
                                      <a:moveTo>
                                        <a:pt x="17054" y="1995"/>
                                      </a:moveTo>
                                      <a:arcTo wR="10800" hR="10800" stAng="-3276974" swAng="1744441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766">
                                      <a:moveTo>
                                        <a:pt x="17054" y="1995"/>
                                      </a:moveTo>
                                      <a:arcTo wR="10800" hR="10800" stAng="-3276974" swAng="1744441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6280" y="0"/>
                                  <a:ext cx="1251720" cy="480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566">
                                      <a:moveTo>
                                        <a:pt x="17107" y="2033"/>
                                      </a:moveTo>
                                      <a:arcTo wR="10800" hR="10800" stAng="-3256009" swAng="1716528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566">
                                      <a:moveTo>
                                        <a:pt x="17107" y="2033"/>
                                      </a:moveTo>
                                      <a:arcTo wR="10800" hR="10800" stAng="-3256009" swAng="17165282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6200" y="0"/>
                                  <a:ext cx="1137960" cy="46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8838">
                                      <a:moveTo>
                                        <a:pt x="18105" y="2846"/>
                                      </a:moveTo>
                                      <a:arcTo wR="10800" hR="10800" stAng="-2846114" swAng="1653220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8838">
                                      <a:moveTo>
                                        <a:pt x="18105" y="2846"/>
                                      </a:moveTo>
                                      <a:arcTo wR="10800" hR="10800" stAng="-2846114" swAng="16532205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0" y="0"/>
                                  <a:ext cx="1251720" cy="47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220">
                                      <a:moveTo>
                                        <a:pt x="17618" y="2424"/>
                                      </a:moveTo>
                                      <a:arcTo wR="10800" hR="10800" stAng="-3051445" swAng="1692529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220">
                                      <a:moveTo>
                                        <a:pt x="17618" y="2424"/>
                                      </a:moveTo>
                                      <a:arcTo wR="10800" hR="10800" stAng="-3051445" swAng="1692529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2640" y="0"/>
                                  <a:ext cx="1000080" cy="47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986" h="19220">
                                      <a:moveTo>
                                        <a:pt x="18986" y="17844"/>
                                      </a:moveTo>
                                      <a:arcTo wR="10800" hR="10800" stAng="2442675" swAng="1143117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986" h="19220">
                                      <a:moveTo>
                                        <a:pt x="18986" y="17844"/>
                                      </a:moveTo>
                                      <a:arcTo wR="10800" hR="10800" stAng="2442675" swAng="1143117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5pt;width:501.8pt;height:38.15pt" coordorigin="0,-10" coordsize="10036,763">
                      <v:rect id="shape_0" coordsize="21600,20278" path="l0,21600xee" stroked="t" o:allowincell="t" style="position:absolute;left:0;top:-10;width:1954;height:731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9176" path="l0,21600xee" stroked="t" o:allowincell="t" style="position:absolute;left:1080;top:-10;width:2137;height:740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9744" path="l0,21600xee" stroked="t" o:allowincell="t" style="position:absolute;left:2340;top:-10;width:2137;height:76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9766" path="l0,21600xee" stroked="t" o:allowincell="t" style="position:absolute;left:3600;top:-10;width:2136;height:754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9566" path="l0,21600xee" stroked="t" o:allowincell="t" style="position:absolute;left:4860;top:-10;width:1970;height:755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8838" path="l0,21600xee" stroked="t" o:allowincell="t" style="position:absolute;left:6120;top:-10;width:1791;height:728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9220" path="l0,21600xee" stroked="t" o:allowincell="t" style="position:absolute;left:7200;top:-10;width:1970;height:74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18986,19220" path="l0,21600xee" stroked="t" o:allowincell="t" style="position:absolute;left:8461;top:-10;width:1574;height:74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738" w:hRule="exact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0</wp:posOffset>
                      </wp:positionV>
                      <wp:extent cx="6372860" cy="484505"/>
                      <wp:effectExtent l="5715" t="5715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72720" cy="484560"/>
                                <a:chOff x="0" y="0"/>
                                <a:chExt cx="6372720" cy="48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41280" cy="46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0278">
                                      <a:moveTo>
                                        <a:pt x="16016" y="1343"/>
                                      </a:moveTo>
                                      <a:arcTo wR="10800" hR="10800" stAng="-3667195" swAng="1814897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0278">
                                      <a:moveTo>
                                        <a:pt x="16016" y="1343"/>
                                      </a:moveTo>
                                      <a:arcTo wR="10800" hR="10800" stAng="-3667195" swAng="1814897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1357560" cy="47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176">
                                      <a:moveTo>
                                        <a:pt x="17618" y="2424"/>
                                      </a:moveTo>
                                      <a:arcTo wR="10800" hR="10800" stAng="-3051445" swAng="1673753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176">
                                      <a:moveTo>
                                        <a:pt x="17618" y="2424"/>
                                      </a:moveTo>
                                      <a:arcTo wR="10800" hR="10800" stAng="-3051445" swAng="1673753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0"/>
                                  <a:ext cx="1357560" cy="48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744">
                                      <a:moveTo>
                                        <a:pt x="17618" y="2424"/>
                                      </a:moveTo>
                                      <a:arcTo wR="10800" hR="10800" stAng="-3051445" swAng="1720615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744">
                                      <a:moveTo>
                                        <a:pt x="17618" y="2424"/>
                                      </a:moveTo>
                                      <a:arcTo wR="10800" hR="10800" stAng="-3051445" swAng="17206152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0"/>
                                  <a:ext cx="1356840" cy="479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766">
                                      <a:moveTo>
                                        <a:pt x="17054" y="1995"/>
                                      </a:moveTo>
                                      <a:arcTo wR="10800" hR="10800" stAng="-3276974" swAng="1744441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766">
                                      <a:moveTo>
                                        <a:pt x="17054" y="1995"/>
                                      </a:moveTo>
                                      <a:arcTo wR="10800" hR="10800" stAng="-3276974" swAng="1744441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6280" y="0"/>
                                  <a:ext cx="1251720" cy="480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566">
                                      <a:moveTo>
                                        <a:pt x="17107" y="2033"/>
                                      </a:moveTo>
                                      <a:arcTo wR="10800" hR="10800" stAng="-3256009" swAng="1716528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566">
                                      <a:moveTo>
                                        <a:pt x="17107" y="2033"/>
                                      </a:moveTo>
                                      <a:arcTo wR="10800" hR="10800" stAng="-3256009" swAng="17165282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6200" y="0"/>
                                  <a:ext cx="1137960" cy="46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8838">
                                      <a:moveTo>
                                        <a:pt x="18105" y="2846"/>
                                      </a:moveTo>
                                      <a:arcTo wR="10800" hR="10800" stAng="-2846114" swAng="1653220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8838">
                                      <a:moveTo>
                                        <a:pt x="18105" y="2846"/>
                                      </a:moveTo>
                                      <a:arcTo wR="10800" hR="10800" stAng="-2846114" swAng="16532205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0" y="0"/>
                                  <a:ext cx="1251720" cy="47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220">
                                      <a:moveTo>
                                        <a:pt x="17618" y="2424"/>
                                      </a:moveTo>
                                      <a:arcTo wR="10800" hR="10800" stAng="-3051445" swAng="1692529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220">
                                      <a:moveTo>
                                        <a:pt x="17618" y="2424"/>
                                      </a:moveTo>
                                      <a:arcTo wR="10800" hR="10800" stAng="-3051445" swAng="1692529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2640" y="0"/>
                                  <a:ext cx="1000080" cy="47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986" h="19220">
                                      <a:moveTo>
                                        <a:pt x="18986" y="17844"/>
                                      </a:moveTo>
                                      <a:arcTo wR="10800" hR="10800" stAng="2442675" swAng="1143117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986" h="19220">
                                      <a:moveTo>
                                        <a:pt x="18986" y="17844"/>
                                      </a:moveTo>
                                      <a:arcTo wR="10800" hR="10800" stAng="2442675" swAng="1143117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5pt;width:501.8pt;height:38.15pt" coordorigin="0,-10" coordsize="10036,763">
                      <v:rect id="shape_0" coordsize="21600,20278" path="l0,21600xee" stroked="t" o:allowincell="t" style="position:absolute;left:0;top:-10;width:1954;height:731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9176" path="l0,21600xee" stroked="t" o:allowincell="t" style="position:absolute;left:1080;top:-10;width:2137;height:740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9744" path="l0,21600xee" stroked="t" o:allowincell="t" style="position:absolute;left:2340;top:-10;width:2137;height:76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9766" path="l0,21600xee" stroked="t" o:allowincell="t" style="position:absolute;left:3600;top:-10;width:2136;height:754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9566" path="l0,21600xee" stroked="t" o:allowincell="t" style="position:absolute;left:4860;top:-10;width:1970;height:755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8838" path="l0,21600xee" stroked="t" o:allowincell="t" style="position:absolute;left:6120;top:-10;width:1791;height:728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9220" path="l0,21600xee" stroked="t" o:allowincell="t" style="position:absolute;left:7200;top:-10;width:1970;height:74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18986,19220" path="l0,21600xee" stroked="t" o:allowincell="t" style="position:absolute;left:8461;top:-10;width:1574;height:74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738" w:hRule="exact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0</wp:posOffset>
                      </wp:positionV>
                      <wp:extent cx="6372860" cy="484505"/>
                      <wp:effectExtent l="5715" t="5715" r="254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72720" cy="484560"/>
                                <a:chOff x="0" y="0"/>
                                <a:chExt cx="6372720" cy="48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41280" cy="46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0278">
                                      <a:moveTo>
                                        <a:pt x="16016" y="1343"/>
                                      </a:moveTo>
                                      <a:arcTo wR="10800" hR="10800" stAng="-3667195" swAng="1814897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0278">
                                      <a:moveTo>
                                        <a:pt x="16016" y="1343"/>
                                      </a:moveTo>
                                      <a:arcTo wR="10800" hR="10800" stAng="-3667195" swAng="1814897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1357560" cy="47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176">
                                      <a:moveTo>
                                        <a:pt x="17618" y="2424"/>
                                      </a:moveTo>
                                      <a:arcTo wR="10800" hR="10800" stAng="-3051445" swAng="1673753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176">
                                      <a:moveTo>
                                        <a:pt x="17618" y="2424"/>
                                      </a:moveTo>
                                      <a:arcTo wR="10800" hR="10800" stAng="-3051445" swAng="1673753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0"/>
                                  <a:ext cx="1357560" cy="48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744">
                                      <a:moveTo>
                                        <a:pt x="17618" y="2424"/>
                                      </a:moveTo>
                                      <a:arcTo wR="10800" hR="10800" stAng="-3051445" swAng="1720615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744">
                                      <a:moveTo>
                                        <a:pt x="17618" y="2424"/>
                                      </a:moveTo>
                                      <a:arcTo wR="10800" hR="10800" stAng="-3051445" swAng="17206152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0"/>
                                  <a:ext cx="1356840" cy="479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766">
                                      <a:moveTo>
                                        <a:pt x="17054" y="1995"/>
                                      </a:moveTo>
                                      <a:arcTo wR="10800" hR="10800" stAng="-3276974" swAng="1744441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766">
                                      <a:moveTo>
                                        <a:pt x="17054" y="1995"/>
                                      </a:moveTo>
                                      <a:arcTo wR="10800" hR="10800" stAng="-3276974" swAng="1744441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6280" y="0"/>
                                  <a:ext cx="1251720" cy="480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566">
                                      <a:moveTo>
                                        <a:pt x="17107" y="2033"/>
                                      </a:moveTo>
                                      <a:arcTo wR="10800" hR="10800" stAng="-3256009" swAng="1716528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566">
                                      <a:moveTo>
                                        <a:pt x="17107" y="2033"/>
                                      </a:moveTo>
                                      <a:arcTo wR="10800" hR="10800" stAng="-3256009" swAng="17165282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6200" y="0"/>
                                  <a:ext cx="1137960" cy="46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8838">
                                      <a:moveTo>
                                        <a:pt x="18105" y="2846"/>
                                      </a:moveTo>
                                      <a:arcTo wR="10800" hR="10800" stAng="-2846114" swAng="1653220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8838">
                                      <a:moveTo>
                                        <a:pt x="18105" y="2846"/>
                                      </a:moveTo>
                                      <a:arcTo wR="10800" hR="10800" stAng="-2846114" swAng="16532205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0" y="0"/>
                                  <a:ext cx="1251720" cy="47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220">
                                      <a:moveTo>
                                        <a:pt x="17618" y="2424"/>
                                      </a:moveTo>
                                      <a:arcTo wR="10800" hR="10800" stAng="-3051445" swAng="1692529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220">
                                      <a:moveTo>
                                        <a:pt x="17618" y="2424"/>
                                      </a:moveTo>
                                      <a:arcTo wR="10800" hR="10800" stAng="-3051445" swAng="1692529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2640" y="0"/>
                                  <a:ext cx="1000080" cy="47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986" h="19220">
                                      <a:moveTo>
                                        <a:pt x="18986" y="17844"/>
                                      </a:moveTo>
                                      <a:arcTo wR="10800" hR="10800" stAng="2442675" swAng="1143117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986" h="19220">
                                      <a:moveTo>
                                        <a:pt x="18986" y="17844"/>
                                      </a:moveTo>
                                      <a:arcTo wR="10800" hR="10800" stAng="2442675" swAng="1143117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5pt;width:501.8pt;height:38.15pt" coordorigin="0,-10" coordsize="10036,763">
                      <v:rect id="shape_0" coordsize="21600,20278" path="l0,21600xee" stroked="t" o:allowincell="t" style="position:absolute;left:0;top:-10;width:1954;height:731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9176" path="l0,21600xee" stroked="t" o:allowincell="t" style="position:absolute;left:1080;top:-10;width:2137;height:740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9744" path="l0,21600xee" stroked="t" o:allowincell="t" style="position:absolute;left:2340;top:-10;width:2137;height:76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9766" path="l0,21600xee" stroked="t" o:allowincell="t" style="position:absolute;left:3600;top:-10;width:2136;height:754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9566" path="l0,21600xee" stroked="t" o:allowincell="t" style="position:absolute;left:4860;top:-10;width:1970;height:755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8838" path="l0,21600xee" stroked="t" o:allowincell="t" style="position:absolute;left:6120;top:-10;width:1791;height:728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9220" path="l0,21600xee" stroked="t" o:allowincell="t" style="position:absolute;left:7200;top:-10;width:1970;height:74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18986,19220" path="l0,21600xee" stroked="t" o:allowincell="t" style="position:absolute;left:8461;top:-10;width:1574;height:74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738" w:hRule="exact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0</wp:posOffset>
                      </wp:positionV>
                      <wp:extent cx="6372860" cy="484505"/>
                      <wp:effectExtent l="5715" t="5715" r="254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72720" cy="484560"/>
                                <a:chOff x="0" y="0"/>
                                <a:chExt cx="6372720" cy="48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41280" cy="46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0278">
                                      <a:moveTo>
                                        <a:pt x="16016" y="1343"/>
                                      </a:moveTo>
                                      <a:arcTo wR="10800" hR="10800" stAng="-3667195" swAng="1814897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0278">
                                      <a:moveTo>
                                        <a:pt x="16016" y="1343"/>
                                      </a:moveTo>
                                      <a:arcTo wR="10800" hR="10800" stAng="-3667195" swAng="1814897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1357560" cy="47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176">
                                      <a:moveTo>
                                        <a:pt x="17618" y="2424"/>
                                      </a:moveTo>
                                      <a:arcTo wR="10800" hR="10800" stAng="-3051445" swAng="1673753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176">
                                      <a:moveTo>
                                        <a:pt x="17618" y="2424"/>
                                      </a:moveTo>
                                      <a:arcTo wR="10800" hR="10800" stAng="-3051445" swAng="1673753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0"/>
                                  <a:ext cx="1357560" cy="48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744">
                                      <a:moveTo>
                                        <a:pt x="17618" y="2424"/>
                                      </a:moveTo>
                                      <a:arcTo wR="10800" hR="10800" stAng="-3051445" swAng="1720615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744">
                                      <a:moveTo>
                                        <a:pt x="17618" y="2424"/>
                                      </a:moveTo>
                                      <a:arcTo wR="10800" hR="10800" stAng="-3051445" swAng="17206152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0"/>
                                  <a:ext cx="1356840" cy="479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766">
                                      <a:moveTo>
                                        <a:pt x="17054" y="1995"/>
                                      </a:moveTo>
                                      <a:arcTo wR="10800" hR="10800" stAng="-3276974" swAng="1744441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766">
                                      <a:moveTo>
                                        <a:pt x="17054" y="1995"/>
                                      </a:moveTo>
                                      <a:arcTo wR="10800" hR="10800" stAng="-3276974" swAng="1744441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6280" y="0"/>
                                  <a:ext cx="1251720" cy="480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566">
                                      <a:moveTo>
                                        <a:pt x="17107" y="2033"/>
                                      </a:moveTo>
                                      <a:arcTo wR="10800" hR="10800" stAng="-3256009" swAng="1716528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566">
                                      <a:moveTo>
                                        <a:pt x="17107" y="2033"/>
                                      </a:moveTo>
                                      <a:arcTo wR="10800" hR="10800" stAng="-3256009" swAng="17165282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6200" y="0"/>
                                  <a:ext cx="1137960" cy="46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8838">
                                      <a:moveTo>
                                        <a:pt x="18105" y="2846"/>
                                      </a:moveTo>
                                      <a:arcTo wR="10800" hR="10800" stAng="-2846114" swAng="1653220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8838">
                                      <a:moveTo>
                                        <a:pt x="18105" y="2846"/>
                                      </a:moveTo>
                                      <a:arcTo wR="10800" hR="10800" stAng="-2846114" swAng="16532205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0" y="0"/>
                                  <a:ext cx="1251720" cy="47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220">
                                      <a:moveTo>
                                        <a:pt x="17618" y="2424"/>
                                      </a:moveTo>
                                      <a:arcTo wR="10800" hR="10800" stAng="-3051445" swAng="1692529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220">
                                      <a:moveTo>
                                        <a:pt x="17618" y="2424"/>
                                      </a:moveTo>
                                      <a:arcTo wR="10800" hR="10800" stAng="-3051445" swAng="1692529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2640" y="0"/>
                                  <a:ext cx="1000080" cy="47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986" h="19220">
                                      <a:moveTo>
                                        <a:pt x="18986" y="17844"/>
                                      </a:moveTo>
                                      <a:arcTo wR="10800" hR="10800" stAng="2442675" swAng="1143117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986" h="19220">
                                      <a:moveTo>
                                        <a:pt x="18986" y="17844"/>
                                      </a:moveTo>
                                      <a:arcTo wR="10800" hR="10800" stAng="2442675" swAng="1143117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5pt;width:501.8pt;height:38.15pt" coordorigin="0,-10" coordsize="10036,763">
                      <v:rect id="shape_0" coordsize="21600,20278" path="l0,21600xee" stroked="t" o:allowincell="t" style="position:absolute;left:0;top:-10;width:1954;height:731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9176" path="l0,21600xee" stroked="t" o:allowincell="t" style="position:absolute;left:1080;top:-10;width:2137;height:740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9744" path="l0,21600xee" stroked="t" o:allowincell="t" style="position:absolute;left:2340;top:-10;width:2137;height:76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9766" path="l0,21600xee" stroked="t" o:allowincell="t" style="position:absolute;left:3600;top:-10;width:2136;height:754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9566" path="l0,21600xee" stroked="t" o:allowincell="t" style="position:absolute;left:4860;top:-10;width:1970;height:755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8838" path="l0,21600xee" stroked="t" o:allowincell="t" style="position:absolute;left:6120;top:-10;width:1791;height:728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9220" path="l0,21600xee" stroked="t" o:allowincell="t" style="position:absolute;left:7200;top:-10;width:1970;height:74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18986,19220" path="l0,21600xee" stroked="t" o:allowincell="t" style="position:absolute;left:8461;top:-10;width:1574;height:74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738" w:hRule="exact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0</wp:posOffset>
                      </wp:positionV>
                      <wp:extent cx="6372860" cy="484505"/>
                      <wp:effectExtent l="5715" t="5715" r="254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72720" cy="484560"/>
                                <a:chOff x="0" y="0"/>
                                <a:chExt cx="6372720" cy="48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41280" cy="46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0278">
                                      <a:moveTo>
                                        <a:pt x="16016" y="1343"/>
                                      </a:moveTo>
                                      <a:arcTo wR="10800" hR="10800" stAng="-3667195" swAng="1814897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0278">
                                      <a:moveTo>
                                        <a:pt x="16016" y="1343"/>
                                      </a:moveTo>
                                      <a:arcTo wR="10800" hR="10800" stAng="-3667195" swAng="1814897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1357560" cy="47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176">
                                      <a:moveTo>
                                        <a:pt x="17618" y="2424"/>
                                      </a:moveTo>
                                      <a:arcTo wR="10800" hR="10800" stAng="-3051445" swAng="1673753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176">
                                      <a:moveTo>
                                        <a:pt x="17618" y="2424"/>
                                      </a:moveTo>
                                      <a:arcTo wR="10800" hR="10800" stAng="-3051445" swAng="1673753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0"/>
                                  <a:ext cx="1357560" cy="48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744">
                                      <a:moveTo>
                                        <a:pt x="17618" y="2424"/>
                                      </a:moveTo>
                                      <a:arcTo wR="10800" hR="10800" stAng="-3051445" swAng="1720615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744">
                                      <a:moveTo>
                                        <a:pt x="17618" y="2424"/>
                                      </a:moveTo>
                                      <a:arcTo wR="10800" hR="10800" stAng="-3051445" swAng="17206152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0"/>
                                  <a:ext cx="1356840" cy="479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766">
                                      <a:moveTo>
                                        <a:pt x="17054" y="1995"/>
                                      </a:moveTo>
                                      <a:arcTo wR="10800" hR="10800" stAng="-3276974" swAng="1744441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766">
                                      <a:moveTo>
                                        <a:pt x="17054" y="1995"/>
                                      </a:moveTo>
                                      <a:arcTo wR="10800" hR="10800" stAng="-3276974" swAng="1744441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6280" y="0"/>
                                  <a:ext cx="1251720" cy="480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566">
                                      <a:moveTo>
                                        <a:pt x="17107" y="2033"/>
                                      </a:moveTo>
                                      <a:arcTo wR="10800" hR="10800" stAng="-3256009" swAng="1716528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566">
                                      <a:moveTo>
                                        <a:pt x="17107" y="2033"/>
                                      </a:moveTo>
                                      <a:arcTo wR="10800" hR="10800" stAng="-3256009" swAng="17165282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6200" y="0"/>
                                  <a:ext cx="1137960" cy="46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8838">
                                      <a:moveTo>
                                        <a:pt x="18105" y="2846"/>
                                      </a:moveTo>
                                      <a:arcTo wR="10800" hR="10800" stAng="-2846114" swAng="1653220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8838">
                                      <a:moveTo>
                                        <a:pt x="18105" y="2846"/>
                                      </a:moveTo>
                                      <a:arcTo wR="10800" hR="10800" stAng="-2846114" swAng="16532205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0" y="0"/>
                                  <a:ext cx="1251720" cy="47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220">
                                      <a:moveTo>
                                        <a:pt x="17618" y="2424"/>
                                      </a:moveTo>
                                      <a:arcTo wR="10800" hR="10800" stAng="-3051445" swAng="1692529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220">
                                      <a:moveTo>
                                        <a:pt x="17618" y="2424"/>
                                      </a:moveTo>
                                      <a:arcTo wR="10800" hR="10800" stAng="-3051445" swAng="1692529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2640" y="0"/>
                                  <a:ext cx="1000080" cy="47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986" h="19220">
                                      <a:moveTo>
                                        <a:pt x="18986" y="17844"/>
                                      </a:moveTo>
                                      <a:arcTo wR="10800" hR="10800" stAng="2442675" swAng="1143117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986" h="19220">
                                      <a:moveTo>
                                        <a:pt x="18986" y="17844"/>
                                      </a:moveTo>
                                      <a:arcTo wR="10800" hR="10800" stAng="2442675" swAng="1143117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5pt;width:501.8pt;height:38.15pt" coordorigin="0,-10" coordsize="10036,763">
                      <v:rect id="shape_0" coordsize="21600,20278" path="l0,21600xee" stroked="t" o:allowincell="t" style="position:absolute;left:0;top:-10;width:1954;height:731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9176" path="l0,21600xee" stroked="t" o:allowincell="t" style="position:absolute;left:1080;top:-10;width:2137;height:740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9744" path="l0,21600xee" stroked="t" o:allowincell="t" style="position:absolute;left:2340;top:-10;width:2137;height:76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9766" path="l0,21600xee" stroked="t" o:allowincell="t" style="position:absolute;left:3600;top:-10;width:2136;height:754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9566" path="l0,21600xee" stroked="t" o:allowincell="t" style="position:absolute;left:4860;top:-10;width:1970;height:755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8838" path="l0,21600xee" stroked="t" o:allowincell="t" style="position:absolute;left:6120;top:-10;width:1791;height:728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9220" path="l0,21600xee" stroked="t" o:allowincell="t" style="position:absolute;left:7200;top:-10;width:1970;height:74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18986,19220" path="l0,21600xee" stroked="t" o:allowincell="t" style="position:absolute;left:8461;top:-10;width:1574;height:74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738" w:hRule="exact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0</wp:posOffset>
                      </wp:positionV>
                      <wp:extent cx="6372860" cy="484505"/>
                      <wp:effectExtent l="5715" t="5715" r="254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72720" cy="484560"/>
                                <a:chOff x="0" y="0"/>
                                <a:chExt cx="6372720" cy="48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41280" cy="46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0278">
                                      <a:moveTo>
                                        <a:pt x="16016" y="1343"/>
                                      </a:moveTo>
                                      <a:arcTo wR="10800" hR="10800" stAng="-3667195" swAng="1814897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0278">
                                      <a:moveTo>
                                        <a:pt x="16016" y="1343"/>
                                      </a:moveTo>
                                      <a:arcTo wR="10800" hR="10800" stAng="-3667195" swAng="1814897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1357560" cy="47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176">
                                      <a:moveTo>
                                        <a:pt x="17618" y="2424"/>
                                      </a:moveTo>
                                      <a:arcTo wR="10800" hR="10800" stAng="-3051445" swAng="1673753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176">
                                      <a:moveTo>
                                        <a:pt x="17618" y="2424"/>
                                      </a:moveTo>
                                      <a:arcTo wR="10800" hR="10800" stAng="-3051445" swAng="1673753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0"/>
                                  <a:ext cx="1357560" cy="48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744">
                                      <a:moveTo>
                                        <a:pt x="17618" y="2424"/>
                                      </a:moveTo>
                                      <a:arcTo wR="10800" hR="10800" stAng="-3051445" swAng="1720615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744">
                                      <a:moveTo>
                                        <a:pt x="17618" y="2424"/>
                                      </a:moveTo>
                                      <a:arcTo wR="10800" hR="10800" stAng="-3051445" swAng="17206152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0"/>
                                  <a:ext cx="1356840" cy="479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766">
                                      <a:moveTo>
                                        <a:pt x="17054" y="1995"/>
                                      </a:moveTo>
                                      <a:arcTo wR="10800" hR="10800" stAng="-3276974" swAng="1744441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766">
                                      <a:moveTo>
                                        <a:pt x="17054" y="1995"/>
                                      </a:moveTo>
                                      <a:arcTo wR="10800" hR="10800" stAng="-3276974" swAng="1744441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6280" y="0"/>
                                  <a:ext cx="1251720" cy="480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566">
                                      <a:moveTo>
                                        <a:pt x="17107" y="2033"/>
                                      </a:moveTo>
                                      <a:arcTo wR="10800" hR="10800" stAng="-3256009" swAng="1716528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566">
                                      <a:moveTo>
                                        <a:pt x="17107" y="2033"/>
                                      </a:moveTo>
                                      <a:arcTo wR="10800" hR="10800" stAng="-3256009" swAng="17165282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6200" y="0"/>
                                  <a:ext cx="1137960" cy="46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8838">
                                      <a:moveTo>
                                        <a:pt x="18105" y="2846"/>
                                      </a:moveTo>
                                      <a:arcTo wR="10800" hR="10800" stAng="-2846114" swAng="1653220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8838">
                                      <a:moveTo>
                                        <a:pt x="18105" y="2846"/>
                                      </a:moveTo>
                                      <a:arcTo wR="10800" hR="10800" stAng="-2846114" swAng="16532205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0" y="0"/>
                                  <a:ext cx="1251720" cy="47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220">
                                      <a:moveTo>
                                        <a:pt x="17618" y="2424"/>
                                      </a:moveTo>
                                      <a:arcTo wR="10800" hR="10800" stAng="-3051445" swAng="1692529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220">
                                      <a:moveTo>
                                        <a:pt x="17618" y="2424"/>
                                      </a:moveTo>
                                      <a:arcTo wR="10800" hR="10800" stAng="-3051445" swAng="1692529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2640" y="0"/>
                                  <a:ext cx="1000080" cy="47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986" h="19220">
                                      <a:moveTo>
                                        <a:pt x="18986" y="17844"/>
                                      </a:moveTo>
                                      <a:arcTo wR="10800" hR="10800" stAng="2442675" swAng="1143117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986" h="19220">
                                      <a:moveTo>
                                        <a:pt x="18986" y="17844"/>
                                      </a:moveTo>
                                      <a:arcTo wR="10800" hR="10800" stAng="2442675" swAng="1143117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5pt;width:501.8pt;height:38.15pt" coordorigin="0,-10" coordsize="10036,763">
                      <v:rect id="shape_0" coordsize="21600,20278" path="l0,21600xee" stroked="t" o:allowincell="t" style="position:absolute;left:0;top:-10;width:1954;height:731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9176" path="l0,21600xee" stroked="t" o:allowincell="t" style="position:absolute;left:1080;top:-10;width:2137;height:740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9744" path="l0,21600xee" stroked="t" o:allowincell="t" style="position:absolute;left:2340;top:-10;width:2137;height:76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9766" path="l0,21600xee" stroked="t" o:allowincell="t" style="position:absolute;left:3600;top:-10;width:2136;height:754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9566" path="l0,21600xee" stroked="t" o:allowincell="t" style="position:absolute;left:4860;top:-10;width:1970;height:755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8838" path="l0,21600xee" stroked="t" o:allowincell="t" style="position:absolute;left:6120;top:-10;width:1791;height:728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9220" path="l0,21600xee" stroked="t" o:allowincell="t" style="position:absolute;left:7200;top:-10;width:1970;height:74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18986,19220" path="l0,21600xee" stroked="t" o:allowincell="t" style="position:absolute;left:8461;top:-10;width:1574;height:74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738" w:hRule="exact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0</wp:posOffset>
                      </wp:positionV>
                      <wp:extent cx="6372860" cy="484505"/>
                      <wp:effectExtent l="5715" t="5715" r="254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72720" cy="484560"/>
                                <a:chOff x="0" y="0"/>
                                <a:chExt cx="6372720" cy="48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41280" cy="46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0278">
                                      <a:moveTo>
                                        <a:pt x="16016" y="1343"/>
                                      </a:moveTo>
                                      <a:arcTo wR="10800" hR="10800" stAng="-3667195" swAng="1814897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0278">
                                      <a:moveTo>
                                        <a:pt x="16016" y="1343"/>
                                      </a:moveTo>
                                      <a:arcTo wR="10800" hR="10800" stAng="-3667195" swAng="1814897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1357560" cy="47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176">
                                      <a:moveTo>
                                        <a:pt x="17618" y="2424"/>
                                      </a:moveTo>
                                      <a:arcTo wR="10800" hR="10800" stAng="-3051445" swAng="1673753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176">
                                      <a:moveTo>
                                        <a:pt x="17618" y="2424"/>
                                      </a:moveTo>
                                      <a:arcTo wR="10800" hR="10800" stAng="-3051445" swAng="1673753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0"/>
                                  <a:ext cx="1357560" cy="48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744">
                                      <a:moveTo>
                                        <a:pt x="17618" y="2424"/>
                                      </a:moveTo>
                                      <a:arcTo wR="10800" hR="10800" stAng="-3051445" swAng="1720615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744">
                                      <a:moveTo>
                                        <a:pt x="17618" y="2424"/>
                                      </a:moveTo>
                                      <a:arcTo wR="10800" hR="10800" stAng="-3051445" swAng="17206152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0"/>
                                  <a:ext cx="1356840" cy="479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766">
                                      <a:moveTo>
                                        <a:pt x="17054" y="1995"/>
                                      </a:moveTo>
                                      <a:arcTo wR="10800" hR="10800" stAng="-3276974" swAng="1744441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766">
                                      <a:moveTo>
                                        <a:pt x="17054" y="1995"/>
                                      </a:moveTo>
                                      <a:arcTo wR="10800" hR="10800" stAng="-3276974" swAng="1744441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6280" y="0"/>
                                  <a:ext cx="1251720" cy="480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566">
                                      <a:moveTo>
                                        <a:pt x="17107" y="2033"/>
                                      </a:moveTo>
                                      <a:arcTo wR="10800" hR="10800" stAng="-3256009" swAng="1716528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566">
                                      <a:moveTo>
                                        <a:pt x="17107" y="2033"/>
                                      </a:moveTo>
                                      <a:arcTo wR="10800" hR="10800" stAng="-3256009" swAng="17165282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6200" y="0"/>
                                  <a:ext cx="1137960" cy="46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8838">
                                      <a:moveTo>
                                        <a:pt x="18105" y="2846"/>
                                      </a:moveTo>
                                      <a:arcTo wR="10800" hR="10800" stAng="-2846114" swAng="1653220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8838">
                                      <a:moveTo>
                                        <a:pt x="18105" y="2846"/>
                                      </a:moveTo>
                                      <a:arcTo wR="10800" hR="10800" stAng="-2846114" swAng="16532205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0" y="0"/>
                                  <a:ext cx="1251720" cy="47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9220">
                                      <a:moveTo>
                                        <a:pt x="17618" y="2424"/>
                                      </a:moveTo>
                                      <a:arcTo wR="10800" hR="10800" stAng="-3051445" swAng="1692529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9220">
                                      <a:moveTo>
                                        <a:pt x="17618" y="2424"/>
                                      </a:moveTo>
                                      <a:arcTo wR="10800" hR="10800" stAng="-3051445" swAng="1692529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2640" y="0"/>
                                  <a:ext cx="1000080" cy="47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986" h="19220">
                                      <a:moveTo>
                                        <a:pt x="18986" y="17844"/>
                                      </a:moveTo>
                                      <a:arcTo wR="10800" hR="10800" stAng="2442675" swAng="1143117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986" h="19220">
                                      <a:moveTo>
                                        <a:pt x="18986" y="17844"/>
                                      </a:moveTo>
                                      <a:arcTo wR="10800" hR="10800" stAng="2442675" swAng="1143117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5pt;width:501.8pt;height:38.15pt" coordorigin="0,-10" coordsize="10036,763">
                      <v:rect id="shape_0" coordsize="21600,20278" path="l0,21600xee" stroked="t" o:allowincell="t" style="position:absolute;left:0;top:-10;width:1954;height:731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9176" path="l0,21600xee" stroked="t" o:allowincell="t" style="position:absolute;left:1080;top:-10;width:2137;height:740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9744" path="l0,21600xee" stroked="t" o:allowincell="t" style="position:absolute;left:2340;top:-10;width:2137;height:76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9766" path="l0,21600xee" stroked="t" o:allowincell="t" style="position:absolute;left:3600;top:-10;width:2136;height:754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9566" path="l0,21600xee" stroked="t" o:allowincell="t" style="position:absolute;left:4860;top:-10;width:1970;height:755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8838" path="l0,21600xee" stroked="t" o:allowincell="t" style="position:absolute;left:6120;top:-10;width:1791;height:728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21600,19220" path="l0,21600xee" stroked="t" o:allowincell="t" style="position:absolute;left:7200;top:-10;width:1970;height:74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  <v:rect id="shape_0" coordsize="18986,19220" path="l0,21600xee" stroked="t" o:allowincell="t" style="position:absolute;left:8461;top:-10;width:1574;height:742;mso-wrap-style:none;v-text-anchor:middle">
                        <v:fill o:detectmouseclick="t" on="false"/>
                        <v:stroke color="gray" weight="9360" dashstyle="dash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143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5:32:00Z</dcterms:created>
  <dc:creator>Sınıf Öğretmeniyiz Biz</dc:creator>
  <dc:description>Sınıf Öğretmeniyiz Biz</dc:description>
  <cp:keywords>http://www.sinifogretmeniyiz.biz</cp:keywords>
  <dc:language>en-US</dc:language>
  <cp:lastModifiedBy>Mustafa</cp:lastModifiedBy>
  <dcterms:modified xsi:type="dcterms:W3CDTF">2022-09-19T08:37:00Z</dcterms:modified>
  <cp:revision>4</cp:revision>
  <dc:subject>Sınıf Öğretmeniyiz Biz Dosyalar</dc:subject>
  <dc:title>Sınıf Öğretmeniyiz Biz</dc:title>
</cp:coreProperties>
</file>