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09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3730" cy="58229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3560" cy="582120"/>
                                <a:chOff x="0" y="0"/>
                                <a:chExt cx="571356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68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2520"/>
                                  <a:ext cx="8172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8">
                                      <a:moveTo>
                                        <a:pt x="1" y="10969"/>
                                      </a:moveTo>
                                      <a:arcTo wR="10800" hR="10800" stAng="10746308" swAng="10958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pt;height:45.85pt" coordorigin="0,-10" coordsize="8998,917">
                      <v:rect id="shape_0" coordsize="21600,11128" path="l0,21600xee" stroked="t" o:allowincell="t" style="position:absolute;left:0;top:-10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1283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2569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3855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5140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6426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1128" path="l0,21600xee" stroked="t" o:allowincell="t" style="position:absolute;left:7711;top:-6;width:1286;height:91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28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4</cp:revision>
  <dc:subject>Sınıf Öğretmeniyiz Biz Dosyalar</dc:subject>
  <dc:title>Sınıf Öğretmeniyiz Biz</dc:title>
</cp:coreProperties>
</file>