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55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4365" cy="342900"/>
                      <wp:effectExtent l="5715" t="571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343080"/>
                                <a:chOff x="0" y="0"/>
                                <a:chExt cx="57142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3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28569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48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3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57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84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0" y="180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640" y="0"/>
                                    <a:ext cx="285120" cy="34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275">
                                        <a:moveTo>
                                          <a:pt x="288" y="13276"/>
                                        </a:moveTo>
                                        <a:arcTo wR="10800" hR="10800" stAng="10004921" swAng="1238402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449.95pt;height:26.95pt" coordorigin="0,-10" coordsize="8999,539">
                      <v:group id="shape_0" style="position:absolute;left:0;top:-10;width:4499;height:539">
                        <v:rect id="shape_0" coordsize="21600,13275" path="l0,21600xee" stroked="t" o:allowincell="t" style="position:absolute;left: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0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6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7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22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8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13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9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31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  <v:group id="shape_0" style="position:absolute;left:4500;top:-10;width:4499;height:539">
                        <v:rect id="shape_0" coordsize="21600,13275" path="l0,21600xee" stroked="t" o:allowincell="t" style="position:absolute;left:4500;top:-9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550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8101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20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752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630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853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540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4954;top:-7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  <v:rect id="shape_0" coordsize="21600,13275" path="l0,21600xee" stroked="t" o:allowincell="t" style="position:absolute;left:7646;top:-10;width:448;height:536;mso-wrap-style:none;v-text-anchor:middle">
                          <v:fill o:detectmouseclick="t" on="false"/>
                          <v:stroke color="gray" weight="9360" dashstyle="dash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02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9-19T08:37:00Z</dcterms:modified>
  <cp:revision>2</cp:revision>
  <dc:subject>Sınıf Öğretmeniyiz Biz Dosyalar</dc:subject>
  <dc:title>Sınıf Öğretmeniyiz Biz</dc:title>
</cp:coreProperties>
</file>