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3657600" cy="2171700"/>
                <wp:effectExtent l="21590" t="13970" r="3683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18pt;margin-top:-36pt;width:287.95pt;height:170.9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103245" cy="1838960"/>
                <wp:effectExtent l="22225" t="13970" r="3619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18388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9pt;width:244.3pt;height:144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1943100" cy="1267460"/>
                <wp:effectExtent l="19685" t="15240" r="3365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216pt;width:152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2057400" cy="1267460"/>
                <wp:effectExtent l="20320" t="14605" r="3556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25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00</wp:posOffset>
                </wp:positionV>
                <wp:extent cx="2057400" cy="1267460"/>
                <wp:effectExtent l="20320" t="14605" r="3556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25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914900</wp:posOffset>
                </wp:positionV>
                <wp:extent cx="1943100" cy="1267460"/>
                <wp:effectExtent l="19685" t="15240" r="3365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87pt;width:152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2057400" cy="1267460"/>
                <wp:effectExtent l="20320" t="14605" r="3556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96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029200</wp:posOffset>
                </wp:positionV>
                <wp:extent cx="2057400" cy="1267460"/>
                <wp:effectExtent l="20320" t="14605" r="3556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96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6972300</wp:posOffset>
                </wp:positionV>
                <wp:extent cx="1943100" cy="1267460"/>
                <wp:effectExtent l="19685" t="15240" r="3365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49pt;width:152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086600</wp:posOffset>
                </wp:positionV>
                <wp:extent cx="2057400" cy="1267460"/>
                <wp:effectExtent l="20320" t="14605" r="3556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58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7086600</wp:posOffset>
                </wp:positionV>
                <wp:extent cx="2057400" cy="1267460"/>
                <wp:effectExtent l="20320" t="14605" r="3556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7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58pt;width:161.95pt;height:99.75pt;mso-wrap-style:none;v-text-anchor:middle" type="_x0000_t72">
                <v:fill o:detectmouseclick="t" type="solid" color2="black"/>
                <v:stroke color="gray" weight="12600" dashstyle="dash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18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2</cp:revision>
  <dc:subject>Sınıf Öğretmeniyiz Biz Dosyalar</dc:subject>
  <dc:title>Sınıf Öğretmeniyiz Biz</dc:title>
</cp:coreProperties>
</file>