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057900" cy="1257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1257480"/>
                          <a:chOff x="0" y="0"/>
                          <a:chExt cx="6058080" cy="125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58080" cy="45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57800" cy="45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60" y="114480"/>
                                  <a:ext cx="42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4572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0280" y="0"/>
                                <a: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00" y="114480"/>
                                  <a:ext cx="42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4572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200400" y="0"/>
                                <a: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60" y="114480"/>
                                  <a:ext cx="42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4572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00480" y="0"/>
                                <a: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00" y="114480"/>
                                  <a:ext cx="42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4572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00200" y="0"/>
                                <a: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60" y="114480"/>
                                  <a:ext cx="42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4572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000680" y="0"/>
                                <a: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00" y="114480"/>
                                  <a:ext cx="42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4572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800600" y="0"/>
                                <a: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60" y="114480"/>
                                  <a:ext cx="42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4572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600880" y="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00" y="114480"/>
                                <a:ext cx="42876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249" h="10800">
                                    <a:moveTo>
                                      <a:pt x="692" y="6996"/>
                                    </a:moveTo>
                                    <a:arcTo wR="10800" hR="10800" stAng="-9562604" swAng="835558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249" h="10800">
                                    <a:moveTo>
                                      <a:pt x="692" y="6996"/>
                                    </a:moveTo>
                                    <a:arcTo wR="10800" hR="10800" stAng="-9562604" swAng="835558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8600"/>
                                <a:ext cx="4572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2" h="10800">
                                    <a:moveTo>
                                      <a:pt x="18" y="10178"/>
                                    </a:moveTo>
                                    <a:arcTo wR="10800" hR="10800" stAng="-10601888" swAng="1060188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2" h="10800">
                                    <a:moveTo>
                                      <a:pt x="18" y="10178"/>
                                    </a:moveTo>
                                    <a:arcTo wR="10800" hR="10800" stAng="-10601888" swAng="1060188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800280"/>
                            <a:ext cx="6058080" cy="45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57800" cy="45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60" y="114120"/>
                                  <a:ext cx="42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4572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0280" y="0"/>
                                <a: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00" y="114120"/>
                                  <a:ext cx="42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4572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200400" y="0"/>
                                <a: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60" y="114120"/>
                                  <a:ext cx="42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4572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00480" y="0"/>
                                <a: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00" y="114120"/>
                                  <a:ext cx="42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4572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00200" y="0"/>
                                <a: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60" y="114120"/>
                                  <a:ext cx="42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4572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000680" y="0"/>
                                <a: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00" y="114120"/>
                                  <a:ext cx="42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4572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800600" y="0"/>
                                <a: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60" y="114120"/>
                                  <a:ext cx="42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4572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600880" y="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00" y="114120"/>
                                <a:ext cx="42876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249" h="10800">
                                    <a:moveTo>
                                      <a:pt x="692" y="6996"/>
                                    </a:moveTo>
                                    <a:arcTo wR="10800" hR="10800" stAng="-9562604" swAng="835558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249" h="10800">
                                    <a:moveTo>
                                      <a:pt x="692" y="6996"/>
                                    </a:moveTo>
                                    <a:arcTo wR="10800" hR="10800" stAng="-9562604" swAng="835558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8600"/>
                                <a:ext cx="4572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2" h="10800">
                                    <a:moveTo>
                                      <a:pt x="18" y="10178"/>
                                    </a:moveTo>
                                    <a:arcTo wR="10800" hR="10800" stAng="-10601888" swAng="1060188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2" h="10800">
                                    <a:moveTo>
                                      <a:pt x="18" y="10178"/>
                                    </a:moveTo>
                                    <a:arcTo wR="10800" hR="10800" stAng="-10601888" swAng="1060188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477pt;height:99pt" coordorigin="-180,0" coordsize="9540,1980">
                <v:group id="shape_0" style="position:absolute;left:-180;top:0;width:9540;height:720">
                  <v:group id="shape_0" style="position:absolute;left:-180;top:0;width:8280;height:720">
                    <v:group id="shape_0" style="position:absolute;left:-180;top:0;width:720;height:720">
                      <v:oval id="shape_0" fillcolor="white" stroked="t" o:allowincell="f" style="position:absolute;left:-180;top:0;width:719;height:71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rect id="shape_0" coordsize="20249,10800" path="l0,21600xee" stroked="t" o:allowincell="f" style="position:absolute;left:-157;top:180;width:674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rect id="shape_0" coordsize="21582,10800" path="l0,21600xee" stroked="t" o:allowincell="f" style="position:absolute;left:-180;top:360;width:719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</v:group>
                    <v:group id="shape_0" style="position:absolute;left:1080;top:0;width:720;height:720">
                      <v:oval id="shape_0" fillcolor="white" stroked="t" o:allowincell="f" style="position:absolute;left:1080;top:0;width:719;height:71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rect id="shape_0" coordsize="20249,10800" path="l0,21600xee" stroked="t" o:allowincell="f" style="position:absolute;left:1103;top:180;width:674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rect id="shape_0" coordsize="21582,10800" path="l0,21600xee" stroked="t" o:allowincell="f" style="position:absolute;left:1080;top:360;width:719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</v:group>
                    <v:group id="shape_0" style="position:absolute;left:4860;top:0;width:720;height:720">
                      <v:oval id="shape_0" fillcolor="white" stroked="t" o:allowincell="f" style="position:absolute;left:4860;top:0;width:719;height:71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rect id="shape_0" coordsize="20249,10800" path="l0,21600xee" stroked="t" o:allowincell="f" style="position:absolute;left:4883;top:180;width:674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rect id="shape_0" coordsize="21582,10800" path="l0,21600xee" stroked="t" o:allowincell="f" style="position:absolute;left:4860;top:360;width:719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</v:group>
                    <v:group id="shape_0" style="position:absolute;left:3600;top:0;width:720;height:720">
                      <v:oval id="shape_0" fillcolor="white" stroked="t" o:allowincell="f" style="position:absolute;left:3600;top:0;width:719;height:71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rect id="shape_0" coordsize="20249,10800" path="l0,21600xee" stroked="t" o:allowincell="f" style="position:absolute;left:3623;top:180;width:674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rect id="shape_0" coordsize="21582,10800" path="l0,21600xee" stroked="t" o:allowincell="f" style="position:absolute;left:3600;top:360;width:719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</v:group>
                    <v:group id="shape_0" style="position:absolute;left:2340;top:0;width:720;height:720">
                      <v:oval id="shape_0" fillcolor="white" stroked="t" o:allowincell="f" style="position:absolute;left:2340;top:0;width:719;height:71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rect id="shape_0" coordsize="20249,10800" path="l0,21600xee" stroked="t" o:allowincell="f" style="position:absolute;left:2363;top:180;width:674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rect id="shape_0" coordsize="21582,10800" path="l0,21600xee" stroked="t" o:allowincell="f" style="position:absolute;left:2340;top:360;width:719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</v:group>
                    <v:group id="shape_0" style="position:absolute;left:6120;top:0;width:720;height:720">
                      <v:oval id="shape_0" fillcolor="white" stroked="t" o:allowincell="f" style="position:absolute;left:6120;top:0;width:719;height:71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rect id="shape_0" coordsize="20249,10800" path="l0,21600xee" stroked="t" o:allowincell="f" style="position:absolute;left:6143;top:180;width:674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rect id="shape_0" coordsize="21582,10800" path="l0,21600xee" stroked="t" o:allowincell="f" style="position:absolute;left:6120;top:360;width:719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</v:group>
                    <v:group id="shape_0" style="position:absolute;left:7380;top:0;width:720;height:720">
                      <v:oval id="shape_0" fillcolor="white" stroked="t" o:allowincell="f" style="position:absolute;left:7380;top:0;width:719;height:71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rect id="shape_0" coordsize="20249,10800" path="l0,21600xee" stroked="t" o:allowincell="f" style="position:absolute;left:7403;top:180;width:674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rect id="shape_0" coordsize="21582,10800" path="l0,21600xee" stroked="t" o:allowincell="f" style="position:absolute;left:7380;top:360;width:719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</v:group>
                  </v:group>
                  <v:group id="shape_0" style="position:absolute;left:8640;top:0;width:720;height:720">
                    <v:oval id="shape_0" fillcolor="white" stroked="t" o:allowincell="f" style="position:absolute;left:8640;top:0;width:719;height:719;mso-wrap-style:none;v-text-anchor:middle">
                      <v:fill o:detectmouseclick="t" type="solid" color2="black"/>
                      <v:stroke color="gray" weight="9360" dashstyle="shortdot" joinstyle="miter" endcap="flat"/>
                      <w10:wrap type="none"/>
                    </v:oval>
                    <v:rect id="shape_0" coordsize="20249,10800" path="l0,21600xee" stroked="t" o:allowincell="f" style="position:absolute;left:8663;top:180;width:674;height:179;flip: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21582,10800" path="l0,21600xee" stroked="t" o:allowincell="f" style="position:absolute;left:8640;top:360;width:719;height:179;flip: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</v:group>
                </v:group>
                <v:group id="shape_0" style="position:absolute;left:-180;top:1260;width:9540;height:720">
                  <v:group id="shape_0" style="position:absolute;left:-180;top:1260;width:8280;height:720">
                    <v:group id="shape_0" style="position:absolute;left:-180;top:1260;width:720;height:720">
                      <v:oval id="shape_0" fillcolor="white" stroked="t" o:allowincell="f" style="position:absolute;left:-180;top:1260;width:719;height:71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rect id="shape_0" coordsize="20249,10800" path="l0,21600xee" stroked="t" o:allowincell="f" style="position:absolute;left:-157;top:1440;width:674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rect id="shape_0" coordsize="21582,10800" path="l0,21600xee" stroked="t" o:allowincell="f" style="position:absolute;left:-180;top:1620;width:719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</v:group>
                    <v:group id="shape_0" style="position:absolute;left:1080;top:1260;width:720;height:720">
                      <v:oval id="shape_0" fillcolor="white" stroked="t" o:allowincell="f" style="position:absolute;left:1080;top:1260;width:719;height:71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rect id="shape_0" coordsize="20249,10800" path="l0,21600xee" stroked="t" o:allowincell="f" style="position:absolute;left:1103;top:1440;width:674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rect id="shape_0" coordsize="21582,10800" path="l0,21600xee" stroked="t" o:allowincell="f" style="position:absolute;left:1080;top:1620;width:719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</v:group>
                    <v:group id="shape_0" style="position:absolute;left:4860;top:1260;width:720;height:720">
                      <v:oval id="shape_0" fillcolor="white" stroked="t" o:allowincell="f" style="position:absolute;left:4860;top:1260;width:719;height:71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rect id="shape_0" coordsize="20249,10800" path="l0,21600xee" stroked="t" o:allowincell="f" style="position:absolute;left:4883;top:1440;width:674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rect id="shape_0" coordsize="21582,10800" path="l0,21600xee" stroked="t" o:allowincell="f" style="position:absolute;left:4860;top:1620;width:719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</v:group>
                    <v:group id="shape_0" style="position:absolute;left:3600;top:1260;width:720;height:720">
                      <v:oval id="shape_0" fillcolor="white" stroked="t" o:allowincell="f" style="position:absolute;left:3600;top:1260;width:719;height:71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rect id="shape_0" coordsize="20249,10800" path="l0,21600xee" stroked="t" o:allowincell="f" style="position:absolute;left:3623;top:1440;width:674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rect id="shape_0" coordsize="21582,10800" path="l0,21600xee" stroked="t" o:allowincell="f" style="position:absolute;left:3600;top:1620;width:719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</v:group>
                    <v:group id="shape_0" style="position:absolute;left:2340;top:1260;width:720;height:720">
                      <v:oval id="shape_0" fillcolor="white" stroked="t" o:allowincell="f" style="position:absolute;left:2340;top:1260;width:719;height:71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rect id="shape_0" coordsize="20249,10800" path="l0,21600xee" stroked="t" o:allowincell="f" style="position:absolute;left:2363;top:1440;width:674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rect id="shape_0" coordsize="21582,10800" path="l0,21600xee" stroked="t" o:allowincell="f" style="position:absolute;left:2340;top:1620;width:719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</v:group>
                    <v:group id="shape_0" style="position:absolute;left:6120;top:1260;width:720;height:720">
                      <v:oval id="shape_0" fillcolor="white" stroked="t" o:allowincell="f" style="position:absolute;left:6120;top:1260;width:719;height:71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rect id="shape_0" coordsize="20249,10800" path="l0,21600xee" stroked="t" o:allowincell="f" style="position:absolute;left:6143;top:1440;width:674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rect id="shape_0" coordsize="21582,10800" path="l0,21600xee" stroked="t" o:allowincell="f" style="position:absolute;left:6120;top:1620;width:719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</v:group>
                    <v:group id="shape_0" style="position:absolute;left:7380;top:1260;width:720;height:720">
                      <v:oval id="shape_0" fillcolor="white" stroked="t" o:allowincell="f" style="position:absolute;left:7380;top:1260;width:719;height:71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rect id="shape_0" coordsize="20249,10800" path="l0,21600xee" stroked="t" o:allowincell="f" style="position:absolute;left:7403;top:1440;width:674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rect id="shape_0" coordsize="21582,10800" path="l0,21600xee" stroked="t" o:allowincell="f" style="position:absolute;left:7380;top:1620;width:719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</v:group>
                  </v:group>
                  <v:group id="shape_0" style="position:absolute;left:8640;top:1260;width:720;height:720">
                    <v:oval id="shape_0" fillcolor="white" stroked="t" o:allowincell="f" style="position:absolute;left:8640;top:1260;width:719;height:719;mso-wrap-style:none;v-text-anchor:middle">
                      <v:fill o:detectmouseclick="t" type="solid" color2="black"/>
                      <v:stroke color="gray" weight="9360" dashstyle="shortdot" joinstyle="miter" endcap="flat"/>
                      <w10:wrap type="none"/>
                    </v:oval>
                    <v:rect id="shape_0" coordsize="20249,10800" path="l0,21600xee" stroked="t" o:allowincell="f" style="position:absolute;left:8663;top:1440;width:674;height:179;flip: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21582,10800" path="l0,21600xee" stroked="t" o:allowincell="f" style="position:absolute;left:8640;top:1620;width:719;height:179;flip: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723900</wp:posOffset>
                </wp:positionV>
                <wp:extent cx="6057900" cy="1257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1257480"/>
                          <a:chOff x="0" y="0"/>
                          <a:chExt cx="6058080" cy="125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58080" cy="45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57800" cy="45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60" y="114480"/>
                                  <a:ext cx="42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4572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0280" y="0"/>
                                <a: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00" y="114480"/>
                                  <a:ext cx="42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4572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200400" y="0"/>
                                <a: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60" y="114480"/>
                                  <a:ext cx="42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4572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00480" y="0"/>
                                <a: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00" y="114480"/>
                                  <a:ext cx="42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4572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00200" y="0"/>
                                <a: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60" y="114480"/>
                                  <a:ext cx="42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4572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000680" y="0"/>
                                <a: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00" y="114480"/>
                                  <a:ext cx="42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4572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800600" y="0"/>
                                <a: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60" y="114480"/>
                                  <a:ext cx="42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4572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600880" y="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00" y="114480"/>
                                <a:ext cx="42876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249" h="10800">
                                    <a:moveTo>
                                      <a:pt x="692" y="6996"/>
                                    </a:moveTo>
                                    <a:arcTo wR="10800" hR="10800" stAng="-9562604" swAng="835558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249" h="10800">
                                    <a:moveTo>
                                      <a:pt x="692" y="6996"/>
                                    </a:moveTo>
                                    <a:arcTo wR="10800" hR="10800" stAng="-9562604" swAng="835558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8600"/>
                                <a:ext cx="4572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2" h="10800">
                                    <a:moveTo>
                                      <a:pt x="18" y="10178"/>
                                    </a:moveTo>
                                    <a:arcTo wR="10800" hR="10800" stAng="-10601888" swAng="1060188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2" h="10800">
                                    <a:moveTo>
                                      <a:pt x="18" y="10178"/>
                                    </a:moveTo>
                                    <a:arcTo wR="10800" hR="10800" stAng="-10601888" swAng="1060188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800280"/>
                            <a:ext cx="6058080" cy="45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57800" cy="45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60" y="114120"/>
                                  <a:ext cx="42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4572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0280" y="0"/>
                                <a: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00" y="114120"/>
                                  <a:ext cx="42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4572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200400" y="0"/>
                                <a: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60" y="114120"/>
                                  <a:ext cx="42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4572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00480" y="0"/>
                                <a: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00" y="114120"/>
                                  <a:ext cx="42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4572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00200" y="0"/>
                                <a: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60" y="114120"/>
                                  <a:ext cx="42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4572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000680" y="0"/>
                                <a: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00" y="114120"/>
                                  <a:ext cx="42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4572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800600" y="0"/>
                                <a: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60" y="114120"/>
                                  <a:ext cx="42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4572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600880" y="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00" y="114120"/>
                                <a:ext cx="42876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249" h="10800">
                                    <a:moveTo>
                                      <a:pt x="692" y="6996"/>
                                    </a:moveTo>
                                    <a:arcTo wR="10800" hR="10800" stAng="-9562604" swAng="835558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249" h="10800">
                                    <a:moveTo>
                                      <a:pt x="692" y="6996"/>
                                    </a:moveTo>
                                    <a:arcTo wR="10800" hR="10800" stAng="-9562604" swAng="835558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8600"/>
                                <a:ext cx="4572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2" h="10800">
                                    <a:moveTo>
                                      <a:pt x="18" y="10178"/>
                                    </a:moveTo>
                                    <a:arcTo wR="10800" hR="10800" stAng="-10601888" swAng="1060188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2" h="10800">
                                    <a:moveTo>
                                      <a:pt x="18" y="10178"/>
                                    </a:moveTo>
                                    <a:arcTo wR="10800" hR="10800" stAng="-10601888" swAng="1060188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57pt;width:477pt;height:99pt" coordorigin="-180,1140" coordsize="9540,1980">
                <v:group id="shape_0" style="position:absolute;left:-180;top:1140;width:9540;height:720">
                  <v:group id="shape_0" style="position:absolute;left:-180;top:1140;width:8280;height:720">
                    <v:group id="shape_0" style="position:absolute;left:-180;top:1140;width:720;height:720">
                      <v:oval id="shape_0" fillcolor="white" stroked="t" o:allowincell="f" style="position:absolute;left:-180;top:1140;width:719;height:71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rect id="shape_0" coordsize="20249,10800" path="l0,21600xee" stroked="t" o:allowincell="f" style="position:absolute;left:-157;top:1320;width:674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rect id="shape_0" coordsize="21582,10800" path="l0,21600xee" stroked="t" o:allowincell="f" style="position:absolute;left:-180;top:1500;width:719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</v:group>
                    <v:group id="shape_0" style="position:absolute;left:1080;top:1140;width:720;height:720">
                      <v:oval id="shape_0" fillcolor="white" stroked="t" o:allowincell="f" style="position:absolute;left:1080;top:1140;width:719;height:71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rect id="shape_0" coordsize="20249,10800" path="l0,21600xee" stroked="t" o:allowincell="f" style="position:absolute;left:1103;top:1320;width:674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rect id="shape_0" coordsize="21582,10800" path="l0,21600xee" stroked="t" o:allowincell="f" style="position:absolute;left:1080;top:1500;width:719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</v:group>
                    <v:group id="shape_0" style="position:absolute;left:4860;top:1140;width:720;height:720">
                      <v:oval id="shape_0" fillcolor="white" stroked="t" o:allowincell="f" style="position:absolute;left:4860;top:1140;width:719;height:71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rect id="shape_0" coordsize="20249,10800" path="l0,21600xee" stroked="t" o:allowincell="f" style="position:absolute;left:4883;top:1320;width:674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rect id="shape_0" coordsize="21582,10800" path="l0,21600xee" stroked="t" o:allowincell="f" style="position:absolute;left:4860;top:1500;width:719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</v:group>
                    <v:group id="shape_0" style="position:absolute;left:3600;top:1140;width:720;height:720">
                      <v:oval id="shape_0" fillcolor="white" stroked="t" o:allowincell="f" style="position:absolute;left:3600;top:1140;width:719;height:71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rect id="shape_0" coordsize="20249,10800" path="l0,21600xee" stroked="t" o:allowincell="f" style="position:absolute;left:3623;top:1320;width:674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rect id="shape_0" coordsize="21582,10800" path="l0,21600xee" stroked="t" o:allowincell="f" style="position:absolute;left:3600;top:1500;width:719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</v:group>
                    <v:group id="shape_0" style="position:absolute;left:2340;top:1140;width:720;height:720">
                      <v:oval id="shape_0" fillcolor="white" stroked="t" o:allowincell="f" style="position:absolute;left:2340;top:1140;width:719;height:71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rect id="shape_0" coordsize="20249,10800" path="l0,21600xee" stroked="t" o:allowincell="f" style="position:absolute;left:2363;top:1320;width:674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rect id="shape_0" coordsize="21582,10800" path="l0,21600xee" stroked="t" o:allowincell="f" style="position:absolute;left:2340;top:1500;width:719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</v:group>
                    <v:group id="shape_0" style="position:absolute;left:6120;top:1140;width:720;height:720">
                      <v:oval id="shape_0" fillcolor="white" stroked="t" o:allowincell="f" style="position:absolute;left:6120;top:1140;width:719;height:71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rect id="shape_0" coordsize="20249,10800" path="l0,21600xee" stroked="t" o:allowincell="f" style="position:absolute;left:6143;top:1320;width:674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rect id="shape_0" coordsize="21582,10800" path="l0,21600xee" stroked="t" o:allowincell="f" style="position:absolute;left:6120;top:1500;width:719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</v:group>
                    <v:group id="shape_0" style="position:absolute;left:7380;top:1140;width:720;height:720">
                      <v:oval id="shape_0" fillcolor="white" stroked="t" o:allowincell="f" style="position:absolute;left:7380;top:1140;width:719;height:71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rect id="shape_0" coordsize="20249,10800" path="l0,21600xee" stroked="t" o:allowincell="f" style="position:absolute;left:7403;top:1320;width:674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rect id="shape_0" coordsize="21582,10800" path="l0,21600xee" stroked="t" o:allowincell="f" style="position:absolute;left:7380;top:1500;width:719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</v:group>
                  </v:group>
                  <v:group id="shape_0" style="position:absolute;left:8640;top:1140;width:720;height:720">
                    <v:oval id="shape_0" fillcolor="white" stroked="t" o:allowincell="f" style="position:absolute;left:8640;top:1140;width:719;height:719;mso-wrap-style:none;v-text-anchor:middle">
                      <v:fill o:detectmouseclick="t" type="solid" color2="black"/>
                      <v:stroke color="gray" weight="9360" dashstyle="shortdot" joinstyle="miter" endcap="flat"/>
                      <w10:wrap type="none"/>
                    </v:oval>
                    <v:rect id="shape_0" coordsize="20249,10800" path="l0,21600xee" stroked="t" o:allowincell="f" style="position:absolute;left:8663;top:1320;width:674;height:179;flip: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21582,10800" path="l0,21600xee" stroked="t" o:allowincell="f" style="position:absolute;left:8640;top:1500;width:719;height:179;flip: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</v:group>
                </v:group>
                <v:group id="shape_0" style="position:absolute;left:-180;top:2400;width:9540;height:720">
                  <v:group id="shape_0" style="position:absolute;left:-180;top:2400;width:8280;height:720">
                    <v:group id="shape_0" style="position:absolute;left:-180;top:2400;width:720;height:720">
                      <v:oval id="shape_0" fillcolor="white" stroked="t" o:allowincell="f" style="position:absolute;left:-180;top:2400;width:719;height:71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rect id="shape_0" coordsize="20249,10800" path="l0,21600xee" stroked="t" o:allowincell="f" style="position:absolute;left:-157;top:2580;width:674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rect id="shape_0" coordsize="21582,10800" path="l0,21600xee" stroked="t" o:allowincell="f" style="position:absolute;left:-180;top:2760;width:719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</v:group>
                    <v:group id="shape_0" style="position:absolute;left:1080;top:2400;width:720;height:720">
                      <v:oval id="shape_0" fillcolor="white" stroked="t" o:allowincell="f" style="position:absolute;left:1080;top:2400;width:719;height:71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rect id="shape_0" coordsize="20249,10800" path="l0,21600xee" stroked="t" o:allowincell="f" style="position:absolute;left:1103;top:2580;width:674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rect id="shape_0" coordsize="21582,10800" path="l0,21600xee" stroked="t" o:allowincell="f" style="position:absolute;left:1080;top:2760;width:719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</v:group>
                    <v:group id="shape_0" style="position:absolute;left:4860;top:2400;width:720;height:720">
                      <v:oval id="shape_0" fillcolor="white" stroked="t" o:allowincell="f" style="position:absolute;left:4860;top:2400;width:719;height:71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rect id="shape_0" coordsize="20249,10800" path="l0,21600xee" stroked="t" o:allowincell="f" style="position:absolute;left:4883;top:2580;width:674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rect id="shape_0" coordsize="21582,10800" path="l0,21600xee" stroked="t" o:allowincell="f" style="position:absolute;left:4860;top:2760;width:719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</v:group>
                    <v:group id="shape_0" style="position:absolute;left:3600;top:2400;width:720;height:720">
                      <v:oval id="shape_0" fillcolor="white" stroked="t" o:allowincell="f" style="position:absolute;left:3600;top:2400;width:719;height:71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rect id="shape_0" coordsize="20249,10800" path="l0,21600xee" stroked="t" o:allowincell="f" style="position:absolute;left:3623;top:2580;width:674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rect id="shape_0" coordsize="21582,10800" path="l0,21600xee" stroked="t" o:allowincell="f" style="position:absolute;left:3600;top:2760;width:719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</v:group>
                    <v:group id="shape_0" style="position:absolute;left:2340;top:2400;width:720;height:720">
                      <v:oval id="shape_0" fillcolor="white" stroked="t" o:allowincell="f" style="position:absolute;left:2340;top:2400;width:719;height:71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rect id="shape_0" coordsize="20249,10800" path="l0,21600xee" stroked="t" o:allowincell="f" style="position:absolute;left:2363;top:2580;width:674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rect id="shape_0" coordsize="21582,10800" path="l0,21600xee" stroked="t" o:allowincell="f" style="position:absolute;left:2340;top:2760;width:719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</v:group>
                    <v:group id="shape_0" style="position:absolute;left:6120;top:2400;width:720;height:720">
                      <v:oval id="shape_0" fillcolor="white" stroked="t" o:allowincell="f" style="position:absolute;left:6120;top:2400;width:719;height:71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rect id="shape_0" coordsize="20249,10800" path="l0,21600xee" stroked="t" o:allowincell="f" style="position:absolute;left:6143;top:2580;width:674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rect id="shape_0" coordsize="21582,10800" path="l0,21600xee" stroked="t" o:allowincell="f" style="position:absolute;left:6120;top:2760;width:719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</v:group>
                    <v:group id="shape_0" style="position:absolute;left:7380;top:2400;width:720;height:720">
                      <v:oval id="shape_0" fillcolor="white" stroked="t" o:allowincell="f" style="position:absolute;left:7380;top:2400;width:719;height:71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rect id="shape_0" coordsize="20249,10800" path="l0,21600xee" stroked="t" o:allowincell="f" style="position:absolute;left:7403;top:2580;width:674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rect id="shape_0" coordsize="21582,10800" path="l0,21600xee" stroked="t" o:allowincell="f" style="position:absolute;left:7380;top:2760;width:719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</v:group>
                  </v:group>
                  <v:group id="shape_0" style="position:absolute;left:8640;top:2400;width:720;height:720">
                    <v:oval id="shape_0" fillcolor="white" stroked="t" o:allowincell="f" style="position:absolute;left:8640;top:2400;width:719;height:719;mso-wrap-style:none;v-text-anchor:middle">
                      <v:fill o:detectmouseclick="t" type="solid" color2="black"/>
                      <v:stroke color="gray" weight="9360" dashstyle="shortdot" joinstyle="miter" endcap="flat"/>
                      <w10:wrap type="none"/>
                    </v:oval>
                    <v:rect id="shape_0" coordsize="20249,10800" path="l0,21600xee" stroked="t" o:allowincell="f" style="position:absolute;left:8663;top:2580;width:674;height:179;flip: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21582,10800" path="l0,21600xee" stroked="t" o:allowincell="f" style="position:absolute;left:8640;top:2760;width:719;height:179;flip: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324100</wp:posOffset>
                </wp:positionV>
                <wp:extent cx="6057900" cy="1257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1257480"/>
                          <a:chOff x="0" y="0"/>
                          <a:chExt cx="6058080" cy="125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58080" cy="45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57800" cy="45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60" y="114480"/>
                                  <a:ext cx="42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4572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0280" y="0"/>
                                <a: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00" y="114480"/>
                                  <a:ext cx="42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4572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200400" y="0"/>
                                <a: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60" y="114480"/>
                                  <a:ext cx="42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4572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00480" y="0"/>
                                <a: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00" y="114480"/>
                                  <a:ext cx="42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4572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00200" y="0"/>
                                <a: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60" y="114480"/>
                                  <a:ext cx="42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4572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000680" y="0"/>
                                <a: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00" y="114480"/>
                                  <a:ext cx="42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4572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800600" y="0"/>
                                <a: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60" y="114480"/>
                                  <a:ext cx="42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4572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600880" y="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00" y="114480"/>
                                <a:ext cx="42876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249" h="10800">
                                    <a:moveTo>
                                      <a:pt x="692" y="6996"/>
                                    </a:moveTo>
                                    <a:arcTo wR="10800" hR="10800" stAng="-9562604" swAng="835558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249" h="10800">
                                    <a:moveTo>
                                      <a:pt x="692" y="6996"/>
                                    </a:moveTo>
                                    <a:arcTo wR="10800" hR="10800" stAng="-9562604" swAng="835558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8600"/>
                                <a:ext cx="4572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2" h="10800">
                                    <a:moveTo>
                                      <a:pt x="18" y="10178"/>
                                    </a:moveTo>
                                    <a:arcTo wR="10800" hR="10800" stAng="-10601888" swAng="1060188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2" h="10800">
                                    <a:moveTo>
                                      <a:pt x="18" y="10178"/>
                                    </a:moveTo>
                                    <a:arcTo wR="10800" hR="10800" stAng="-10601888" swAng="1060188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800280"/>
                            <a:ext cx="6058080" cy="45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57800" cy="45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60" y="114120"/>
                                  <a:ext cx="42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4572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0280" y="0"/>
                                <a: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00" y="114120"/>
                                  <a:ext cx="42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4572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200400" y="0"/>
                                <a: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60" y="114120"/>
                                  <a:ext cx="42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4572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00480" y="0"/>
                                <a: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00" y="114120"/>
                                  <a:ext cx="42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4572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00200" y="0"/>
                                <a: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60" y="114120"/>
                                  <a:ext cx="42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4572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000680" y="0"/>
                                <a: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00" y="114120"/>
                                  <a:ext cx="42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4572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800600" y="0"/>
                                <a: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60" y="114120"/>
                                  <a:ext cx="42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4572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600880" y="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00" y="114120"/>
                                <a:ext cx="42876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249" h="10800">
                                    <a:moveTo>
                                      <a:pt x="692" y="6996"/>
                                    </a:moveTo>
                                    <a:arcTo wR="10800" hR="10800" stAng="-9562604" swAng="835558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249" h="10800">
                                    <a:moveTo>
                                      <a:pt x="692" y="6996"/>
                                    </a:moveTo>
                                    <a:arcTo wR="10800" hR="10800" stAng="-9562604" swAng="835558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8600"/>
                                <a:ext cx="4572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2" h="10800">
                                    <a:moveTo>
                                      <a:pt x="18" y="10178"/>
                                    </a:moveTo>
                                    <a:arcTo wR="10800" hR="10800" stAng="-10601888" swAng="1060188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2" h="10800">
                                    <a:moveTo>
                                      <a:pt x="18" y="10178"/>
                                    </a:moveTo>
                                    <a:arcTo wR="10800" hR="10800" stAng="-10601888" swAng="1060188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83pt;width:477pt;height:99pt" coordorigin="-180,3660" coordsize="9540,1980">
                <v:group id="shape_0" style="position:absolute;left:-180;top:3660;width:9540;height:720">
                  <v:group id="shape_0" style="position:absolute;left:-180;top:3660;width:8280;height:720">
                    <v:group id="shape_0" style="position:absolute;left:-180;top:3660;width:720;height:720">
                      <v:oval id="shape_0" fillcolor="white" stroked="t" o:allowincell="f" style="position:absolute;left:-180;top:3660;width:719;height:71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rect id="shape_0" coordsize="20249,10800" path="l0,21600xee" stroked="t" o:allowincell="f" style="position:absolute;left:-157;top:3840;width:674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rect id="shape_0" coordsize="21582,10800" path="l0,21600xee" stroked="t" o:allowincell="f" style="position:absolute;left:-180;top:4020;width:719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</v:group>
                    <v:group id="shape_0" style="position:absolute;left:1080;top:3660;width:720;height:720">
                      <v:oval id="shape_0" fillcolor="white" stroked="t" o:allowincell="f" style="position:absolute;left:1080;top:3660;width:719;height:71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rect id="shape_0" coordsize="20249,10800" path="l0,21600xee" stroked="t" o:allowincell="f" style="position:absolute;left:1103;top:3840;width:674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rect id="shape_0" coordsize="21582,10800" path="l0,21600xee" stroked="t" o:allowincell="f" style="position:absolute;left:1080;top:4020;width:719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</v:group>
                    <v:group id="shape_0" style="position:absolute;left:4860;top:3660;width:720;height:720">
                      <v:oval id="shape_0" fillcolor="white" stroked="t" o:allowincell="f" style="position:absolute;left:4860;top:3660;width:719;height:71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rect id="shape_0" coordsize="20249,10800" path="l0,21600xee" stroked="t" o:allowincell="f" style="position:absolute;left:4883;top:3840;width:674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rect id="shape_0" coordsize="21582,10800" path="l0,21600xee" stroked="t" o:allowincell="f" style="position:absolute;left:4860;top:4020;width:719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</v:group>
                    <v:group id="shape_0" style="position:absolute;left:3600;top:3660;width:720;height:720">
                      <v:oval id="shape_0" fillcolor="white" stroked="t" o:allowincell="f" style="position:absolute;left:3600;top:3660;width:719;height:71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rect id="shape_0" coordsize="20249,10800" path="l0,21600xee" stroked="t" o:allowincell="f" style="position:absolute;left:3623;top:3840;width:674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rect id="shape_0" coordsize="21582,10800" path="l0,21600xee" stroked="t" o:allowincell="f" style="position:absolute;left:3600;top:4020;width:719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</v:group>
                    <v:group id="shape_0" style="position:absolute;left:2340;top:3660;width:720;height:720">
                      <v:oval id="shape_0" fillcolor="white" stroked="t" o:allowincell="f" style="position:absolute;left:2340;top:3660;width:719;height:71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rect id="shape_0" coordsize="20249,10800" path="l0,21600xee" stroked="t" o:allowincell="f" style="position:absolute;left:2363;top:3840;width:674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rect id="shape_0" coordsize="21582,10800" path="l0,21600xee" stroked="t" o:allowincell="f" style="position:absolute;left:2340;top:4020;width:719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</v:group>
                    <v:group id="shape_0" style="position:absolute;left:6120;top:3660;width:720;height:720">
                      <v:oval id="shape_0" fillcolor="white" stroked="t" o:allowincell="f" style="position:absolute;left:6120;top:3660;width:719;height:71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rect id="shape_0" coordsize="20249,10800" path="l0,21600xee" stroked="t" o:allowincell="f" style="position:absolute;left:6143;top:3840;width:674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rect id="shape_0" coordsize="21582,10800" path="l0,21600xee" stroked="t" o:allowincell="f" style="position:absolute;left:6120;top:4020;width:719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</v:group>
                    <v:group id="shape_0" style="position:absolute;left:7380;top:3660;width:720;height:720">
                      <v:oval id="shape_0" fillcolor="white" stroked="t" o:allowincell="f" style="position:absolute;left:7380;top:3660;width:719;height:71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rect id="shape_0" coordsize="20249,10800" path="l0,21600xee" stroked="t" o:allowincell="f" style="position:absolute;left:7403;top:3840;width:674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rect id="shape_0" coordsize="21582,10800" path="l0,21600xee" stroked="t" o:allowincell="f" style="position:absolute;left:7380;top:4020;width:719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</v:group>
                  </v:group>
                  <v:group id="shape_0" style="position:absolute;left:8640;top:3660;width:720;height:720">
                    <v:oval id="shape_0" fillcolor="white" stroked="t" o:allowincell="f" style="position:absolute;left:8640;top:3660;width:719;height:719;mso-wrap-style:none;v-text-anchor:middle">
                      <v:fill o:detectmouseclick="t" type="solid" color2="black"/>
                      <v:stroke color="gray" weight="9360" dashstyle="shortdot" joinstyle="miter" endcap="flat"/>
                      <w10:wrap type="none"/>
                    </v:oval>
                    <v:rect id="shape_0" coordsize="20249,10800" path="l0,21600xee" stroked="t" o:allowincell="f" style="position:absolute;left:8663;top:3840;width:674;height:179;flip: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21582,10800" path="l0,21600xee" stroked="t" o:allowincell="f" style="position:absolute;left:8640;top:4020;width:719;height:179;flip: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</v:group>
                </v:group>
                <v:group id="shape_0" style="position:absolute;left:-180;top:4920;width:9540;height:720">
                  <v:group id="shape_0" style="position:absolute;left:-180;top:4920;width:8280;height:720">
                    <v:group id="shape_0" style="position:absolute;left:-180;top:4920;width:720;height:720">
                      <v:oval id="shape_0" fillcolor="white" stroked="t" o:allowincell="f" style="position:absolute;left:-180;top:4920;width:719;height:71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rect id="shape_0" coordsize="20249,10800" path="l0,21600xee" stroked="t" o:allowincell="f" style="position:absolute;left:-157;top:5100;width:674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rect id="shape_0" coordsize="21582,10800" path="l0,21600xee" stroked="t" o:allowincell="f" style="position:absolute;left:-180;top:5280;width:719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</v:group>
                    <v:group id="shape_0" style="position:absolute;left:1080;top:4920;width:720;height:720">
                      <v:oval id="shape_0" fillcolor="white" stroked="t" o:allowincell="f" style="position:absolute;left:1080;top:4920;width:719;height:71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rect id="shape_0" coordsize="20249,10800" path="l0,21600xee" stroked="t" o:allowincell="f" style="position:absolute;left:1103;top:5100;width:674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rect id="shape_0" coordsize="21582,10800" path="l0,21600xee" stroked="t" o:allowincell="f" style="position:absolute;left:1080;top:5280;width:719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</v:group>
                    <v:group id="shape_0" style="position:absolute;left:4860;top:4920;width:720;height:720">
                      <v:oval id="shape_0" fillcolor="white" stroked="t" o:allowincell="f" style="position:absolute;left:4860;top:4920;width:719;height:71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rect id="shape_0" coordsize="20249,10800" path="l0,21600xee" stroked="t" o:allowincell="f" style="position:absolute;left:4883;top:5100;width:674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rect id="shape_0" coordsize="21582,10800" path="l0,21600xee" stroked="t" o:allowincell="f" style="position:absolute;left:4860;top:5280;width:719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</v:group>
                    <v:group id="shape_0" style="position:absolute;left:3600;top:4920;width:720;height:720">
                      <v:oval id="shape_0" fillcolor="white" stroked="t" o:allowincell="f" style="position:absolute;left:3600;top:4920;width:719;height:71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rect id="shape_0" coordsize="20249,10800" path="l0,21600xee" stroked="t" o:allowincell="f" style="position:absolute;left:3623;top:5100;width:674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rect id="shape_0" coordsize="21582,10800" path="l0,21600xee" stroked="t" o:allowincell="f" style="position:absolute;left:3600;top:5280;width:719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</v:group>
                    <v:group id="shape_0" style="position:absolute;left:2340;top:4920;width:720;height:720">
                      <v:oval id="shape_0" fillcolor="white" stroked="t" o:allowincell="f" style="position:absolute;left:2340;top:4920;width:719;height:71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rect id="shape_0" coordsize="20249,10800" path="l0,21600xee" stroked="t" o:allowincell="f" style="position:absolute;left:2363;top:5100;width:674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rect id="shape_0" coordsize="21582,10800" path="l0,21600xee" stroked="t" o:allowincell="f" style="position:absolute;left:2340;top:5280;width:719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</v:group>
                    <v:group id="shape_0" style="position:absolute;left:6120;top:4920;width:720;height:720">
                      <v:oval id="shape_0" fillcolor="white" stroked="t" o:allowincell="f" style="position:absolute;left:6120;top:4920;width:719;height:71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rect id="shape_0" coordsize="20249,10800" path="l0,21600xee" stroked="t" o:allowincell="f" style="position:absolute;left:6143;top:5100;width:674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rect id="shape_0" coordsize="21582,10800" path="l0,21600xee" stroked="t" o:allowincell="f" style="position:absolute;left:6120;top:5280;width:719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</v:group>
                    <v:group id="shape_0" style="position:absolute;left:7380;top:4920;width:720;height:720">
                      <v:oval id="shape_0" fillcolor="white" stroked="t" o:allowincell="f" style="position:absolute;left:7380;top:4920;width:719;height:71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rect id="shape_0" coordsize="20249,10800" path="l0,21600xee" stroked="t" o:allowincell="f" style="position:absolute;left:7403;top:5100;width:674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rect id="shape_0" coordsize="21582,10800" path="l0,21600xee" stroked="t" o:allowincell="f" style="position:absolute;left:7380;top:5280;width:719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</v:group>
                  </v:group>
                  <v:group id="shape_0" style="position:absolute;left:8640;top:4920;width:720;height:720">
                    <v:oval id="shape_0" fillcolor="white" stroked="t" o:allowincell="f" style="position:absolute;left:8640;top:4920;width:719;height:719;mso-wrap-style:none;v-text-anchor:middle">
                      <v:fill o:detectmouseclick="t" type="solid" color2="black"/>
                      <v:stroke color="gray" weight="9360" dashstyle="shortdot" joinstyle="miter" endcap="flat"/>
                      <w10:wrap type="none"/>
                    </v:oval>
                    <v:rect id="shape_0" coordsize="20249,10800" path="l0,21600xee" stroked="t" o:allowincell="f" style="position:absolute;left:8663;top:5100;width:674;height:179;flip: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21582,10800" path="l0,21600xee" stroked="t" o:allowincell="f" style="position:absolute;left:8640;top:5280;width:719;height:179;flip: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924300</wp:posOffset>
                </wp:positionV>
                <wp:extent cx="6057900" cy="1257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1257480"/>
                          <a:chOff x="0" y="0"/>
                          <a:chExt cx="6058080" cy="125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58080" cy="45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57800" cy="45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60" y="114480"/>
                                  <a:ext cx="42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4572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0280" y="0"/>
                                <a: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00" y="114480"/>
                                  <a:ext cx="42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4572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200400" y="0"/>
                                <a: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60" y="114480"/>
                                  <a:ext cx="42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4572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00480" y="0"/>
                                <a: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00" y="114480"/>
                                  <a:ext cx="42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4572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00200" y="0"/>
                                <a: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60" y="114480"/>
                                  <a:ext cx="42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4572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000680" y="0"/>
                                <a: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00" y="114480"/>
                                  <a:ext cx="42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4572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800600" y="0"/>
                                <a: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60" y="114480"/>
                                  <a:ext cx="42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4572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600880" y="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00" y="114480"/>
                                <a:ext cx="42876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249" h="10800">
                                    <a:moveTo>
                                      <a:pt x="692" y="6996"/>
                                    </a:moveTo>
                                    <a:arcTo wR="10800" hR="10800" stAng="-9562604" swAng="835558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249" h="10800">
                                    <a:moveTo>
                                      <a:pt x="692" y="6996"/>
                                    </a:moveTo>
                                    <a:arcTo wR="10800" hR="10800" stAng="-9562604" swAng="835558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8600"/>
                                <a:ext cx="4572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2" h="10800">
                                    <a:moveTo>
                                      <a:pt x="18" y="10178"/>
                                    </a:moveTo>
                                    <a:arcTo wR="10800" hR="10800" stAng="-10601888" swAng="1060188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2" h="10800">
                                    <a:moveTo>
                                      <a:pt x="18" y="10178"/>
                                    </a:moveTo>
                                    <a:arcTo wR="10800" hR="10800" stAng="-10601888" swAng="1060188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800280"/>
                            <a:ext cx="6058080" cy="45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57800" cy="45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60" y="114120"/>
                                  <a:ext cx="42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4572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0280" y="0"/>
                                <a: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00" y="114120"/>
                                  <a:ext cx="42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4572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200400" y="0"/>
                                <a: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60" y="114120"/>
                                  <a:ext cx="42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4572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00480" y="0"/>
                                <a: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00" y="114120"/>
                                  <a:ext cx="42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4572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00200" y="0"/>
                                <a: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60" y="114120"/>
                                  <a:ext cx="42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4572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000680" y="0"/>
                                <a: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00" y="114120"/>
                                  <a:ext cx="42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4572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800600" y="0"/>
                                <a: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60" y="114120"/>
                                  <a:ext cx="42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249" h="10800">
                                      <a:moveTo>
                                        <a:pt x="692" y="6996"/>
                                      </a:moveTo>
                                      <a:arcTo wR="10800" hR="10800" stAng="-9562604" swAng="83555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4572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2" h="10800">
                                      <a:moveTo>
                                        <a:pt x="18" y="10178"/>
                                      </a:moveTo>
                                      <a:arcTo wR="10800" hR="10800" stAng="-10601888" swAng="1060188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600880" y="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00" y="114120"/>
                                <a:ext cx="42876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249" h="10800">
                                    <a:moveTo>
                                      <a:pt x="692" y="6996"/>
                                    </a:moveTo>
                                    <a:arcTo wR="10800" hR="10800" stAng="-9562604" swAng="835558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249" h="10800">
                                    <a:moveTo>
                                      <a:pt x="692" y="6996"/>
                                    </a:moveTo>
                                    <a:arcTo wR="10800" hR="10800" stAng="-9562604" swAng="835558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8600"/>
                                <a:ext cx="4572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2" h="10800">
                                    <a:moveTo>
                                      <a:pt x="18" y="10178"/>
                                    </a:moveTo>
                                    <a:arcTo wR="10800" hR="10800" stAng="-10601888" swAng="1060188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2" h="10800">
                                    <a:moveTo>
                                      <a:pt x="18" y="10178"/>
                                    </a:moveTo>
                                    <a:arcTo wR="10800" hR="10800" stAng="-10601888" swAng="1060188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09pt;width:477pt;height:99pt" coordorigin="-180,6180" coordsize="9540,1980">
                <v:group id="shape_0" style="position:absolute;left:-180;top:6180;width:9540;height:720">
                  <v:group id="shape_0" style="position:absolute;left:-180;top:6180;width:8280;height:720">
                    <v:group id="shape_0" style="position:absolute;left:-180;top:6180;width:720;height:720">
                      <v:oval id="shape_0" fillcolor="white" stroked="t" o:allowincell="f" style="position:absolute;left:-180;top:6180;width:719;height:71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rect id="shape_0" coordsize="20249,10800" path="l0,21600xee" stroked="t" o:allowincell="f" style="position:absolute;left:-157;top:6360;width:674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rect id="shape_0" coordsize="21582,10800" path="l0,21600xee" stroked="t" o:allowincell="f" style="position:absolute;left:-180;top:6540;width:719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</v:group>
                    <v:group id="shape_0" style="position:absolute;left:1080;top:6180;width:720;height:720">
                      <v:oval id="shape_0" fillcolor="white" stroked="t" o:allowincell="f" style="position:absolute;left:1080;top:6180;width:719;height:71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rect id="shape_0" coordsize="20249,10800" path="l0,21600xee" stroked="t" o:allowincell="f" style="position:absolute;left:1103;top:6360;width:674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rect id="shape_0" coordsize="21582,10800" path="l0,21600xee" stroked="t" o:allowincell="f" style="position:absolute;left:1080;top:6540;width:719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</v:group>
                    <v:group id="shape_0" style="position:absolute;left:4860;top:6180;width:720;height:720">
                      <v:oval id="shape_0" fillcolor="white" stroked="t" o:allowincell="f" style="position:absolute;left:4860;top:6180;width:719;height:71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rect id="shape_0" coordsize="20249,10800" path="l0,21600xee" stroked="t" o:allowincell="f" style="position:absolute;left:4883;top:6360;width:674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rect id="shape_0" coordsize="21582,10800" path="l0,21600xee" stroked="t" o:allowincell="f" style="position:absolute;left:4860;top:6540;width:719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</v:group>
                    <v:group id="shape_0" style="position:absolute;left:3600;top:6180;width:720;height:720">
                      <v:oval id="shape_0" fillcolor="white" stroked="t" o:allowincell="f" style="position:absolute;left:3600;top:6180;width:719;height:71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rect id="shape_0" coordsize="20249,10800" path="l0,21600xee" stroked="t" o:allowincell="f" style="position:absolute;left:3623;top:6360;width:674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rect id="shape_0" coordsize="21582,10800" path="l0,21600xee" stroked="t" o:allowincell="f" style="position:absolute;left:3600;top:6540;width:719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</v:group>
                    <v:group id="shape_0" style="position:absolute;left:2340;top:6180;width:720;height:720">
                      <v:oval id="shape_0" fillcolor="white" stroked="t" o:allowincell="f" style="position:absolute;left:2340;top:6180;width:719;height:71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rect id="shape_0" coordsize="20249,10800" path="l0,21600xee" stroked="t" o:allowincell="f" style="position:absolute;left:2363;top:6360;width:674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rect id="shape_0" coordsize="21582,10800" path="l0,21600xee" stroked="t" o:allowincell="f" style="position:absolute;left:2340;top:6540;width:719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</v:group>
                    <v:group id="shape_0" style="position:absolute;left:6120;top:6180;width:720;height:720">
                      <v:oval id="shape_0" fillcolor="white" stroked="t" o:allowincell="f" style="position:absolute;left:6120;top:6180;width:719;height:71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rect id="shape_0" coordsize="20249,10800" path="l0,21600xee" stroked="t" o:allowincell="f" style="position:absolute;left:6143;top:6360;width:674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rect id="shape_0" coordsize="21582,10800" path="l0,21600xee" stroked="t" o:allowincell="f" style="position:absolute;left:6120;top:6540;width:719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</v:group>
                    <v:group id="shape_0" style="position:absolute;left:7380;top:6180;width:720;height:720">
                      <v:oval id="shape_0" fillcolor="white" stroked="t" o:allowincell="f" style="position:absolute;left:7380;top:6180;width:719;height:71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rect id="shape_0" coordsize="20249,10800" path="l0,21600xee" stroked="t" o:allowincell="f" style="position:absolute;left:7403;top:6360;width:674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rect id="shape_0" coordsize="21582,10800" path="l0,21600xee" stroked="t" o:allowincell="f" style="position:absolute;left:7380;top:6540;width:719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</v:group>
                  </v:group>
                  <v:group id="shape_0" style="position:absolute;left:8640;top:6180;width:720;height:720">
                    <v:oval id="shape_0" fillcolor="white" stroked="t" o:allowincell="f" style="position:absolute;left:8640;top:6180;width:719;height:719;mso-wrap-style:none;v-text-anchor:middle">
                      <v:fill o:detectmouseclick="t" type="solid" color2="black"/>
                      <v:stroke color="gray" weight="9360" dashstyle="shortdot" joinstyle="miter" endcap="flat"/>
                      <w10:wrap type="none"/>
                    </v:oval>
                    <v:rect id="shape_0" coordsize="20249,10800" path="l0,21600xee" stroked="t" o:allowincell="f" style="position:absolute;left:8663;top:6360;width:674;height:179;flip: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21582,10800" path="l0,21600xee" stroked="t" o:allowincell="f" style="position:absolute;left:8640;top:6540;width:719;height:179;flip: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</v:group>
                </v:group>
                <v:group id="shape_0" style="position:absolute;left:-180;top:7440;width:9540;height:720">
                  <v:group id="shape_0" style="position:absolute;left:-180;top:7440;width:8280;height:720">
                    <v:group id="shape_0" style="position:absolute;left:-180;top:7440;width:720;height:720">
                      <v:oval id="shape_0" fillcolor="white" stroked="t" o:allowincell="f" style="position:absolute;left:-180;top:7440;width:719;height:71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rect id="shape_0" coordsize="20249,10800" path="l0,21600xee" stroked="t" o:allowincell="f" style="position:absolute;left:-157;top:7620;width:674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rect id="shape_0" coordsize="21582,10800" path="l0,21600xee" stroked="t" o:allowincell="f" style="position:absolute;left:-180;top:7800;width:719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</v:group>
                    <v:group id="shape_0" style="position:absolute;left:1080;top:7440;width:720;height:720">
                      <v:oval id="shape_0" fillcolor="white" stroked="t" o:allowincell="f" style="position:absolute;left:1080;top:7440;width:719;height:71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rect id="shape_0" coordsize="20249,10800" path="l0,21600xee" stroked="t" o:allowincell="f" style="position:absolute;left:1103;top:7620;width:674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rect id="shape_0" coordsize="21582,10800" path="l0,21600xee" stroked="t" o:allowincell="f" style="position:absolute;left:1080;top:7800;width:719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</v:group>
                    <v:group id="shape_0" style="position:absolute;left:4860;top:7440;width:720;height:720">
                      <v:oval id="shape_0" fillcolor="white" stroked="t" o:allowincell="f" style="position:absolute;left:4860;top:7440;width:719;height:71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rect id="shape_0" coordsize="20249,10800" path="l0,21600xee" stroked="t" o:allowincell="f" style="position:absolute;left:4883;top:7620;width:674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rect id="shape_0" coordsize="21582,10800" path="l0,21600xee" stroked="t" o:allowincell="f" style="position:absolute;left:4860;top:7800;width:719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</v:group>
                    <v:group id="shape_0" style="position:absolute;left:3600;top:7440;width:720;height:720">
                      <v:oval id="shape_0" fillcolor="white" stroked="t" o:allowincell="f" style="position:absolute;left:3600;top:7440;width:719;height:71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rect id="shape_0" coordsize="20249,10800" path="l0,21600xee" stroked="t" o:allowincell="f" style="position:absolute;left:3623;top:7620;width:674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rect id="shape_0" coordsize="21582,10800" path="l0,21600xee" stroked="t" o:allowincell="f" style="position:absolute;left:3600;top:7800;width:719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</v:group>
                    <v:group id="shape_0" style="position:absolute;left:2340;top:7440;width:720;height:720">
                      <v:oval id="shape_0" fillcolor="white" stroked="t" o:allowincell="f" style="position:absolute;left:2340;top:7440;width:719;height:71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rect id="shape_0" coordsize="20249,10800" path="l0,21600xee" stroked="t" o:allowincell="f" style="position:absolute;left:2363;top:7620;width:674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rect id="shape_0" coordsize="21582,10800" path="l0,21600xee" stroked="t" o:allowincell="f" style="position:absolute;left:2340;top:7800;width:719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</v:group>
                    <v:group id="shape_0" style="position:absolute;left:6120;top:7440;width:720;height:720">
                      <v:oval id="shape_0" fillcolor="white" stroked="t" o:allowincell="f" style="position:absolute;left:6120;top:7440;width:719;height:71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rect id="shape_0" coordsize="20249,10800" path="l0,21600xee" stroked="t" o:allowincell="f" style="position:absolute;left:6143;top:7620;width:674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rect id="shape_0" coordsize="21582,10800" path="l0,21600xee" stroked="t" o:allowincell="f" style="position:absolute;left:6120;top:7800;width:719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</v:group>
                    <v:group id="shape_0" style="position:absolute;left:7380;top:7440;width:720;height:720">
                      <v:oval id="shape_0" fillcolor="white" stroked="t" o:allowincell="f" style="position:absolute;left:7380;top:7440;width:719;height:71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rect id="shape_0" coordsize="20249,10800" path="l0,21600xee" stroked="t" o:allowincell="f" style="position:absolute;left:7403;top:7620;width:674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rect id="shape_0" coordsize="21582,10800" path="l0,21600xee" stroked="t" o:allowincell="f" style="position:absolute;left:7380;top:7800;width:719;height:179;flip:y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</v:group>
                  </v:group>
                  <v:group id="shape_0" style="position:absolute;left:8640;top:7440;width:720;height:720">
                    <v:oval id="shape_0" fillcolor="white" stroked="t" o:allowincell="f" style="position:absolute;left:8640;top:7440;width:719;height:719;mso-wrap-style:none;v-text-anchor:middle">
                      <v:fill o:detectmouseclick="t" type="solid" color2="black"/>
                      <v:stroke color="gray" weight="9360" dashstyle="shortdot" joinstyle="miter" endcap="flat"/>
                      <w10:wrap type="none"/>
                    </v:oval>
                    <v:rect id="shape_0" coordsize="20249,10800" path="l0,21600xee" stroked="t" o:allowincell="f" style="position:absolute;left:8663;top:7620;width:674;height:179;flip: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21582,10800" path="l0,21600xee" stroked="t" o:allowincell="f" style="position:absolute;left:8640;top:7800;width:719;height:179;flip: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5524500</wp:posOffset>
                </wp:positionV>
                <wp:extent cx="60579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457200"/>
                          <a:chOff x="0" y="0"/>
                          <a:chExt cx="605808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57800" cy="45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760" y="114480"/>
                                <a:ext cx="42876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249" h="10800">
                                    <a:moveTo>
                                      <a:pt x="692" y="6996"/>
                                    </a:moveTo>
                                    <a:arcTo wR="10800" hR="10800" stAng="-9562604" swAng="835558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249" h="10800">
                                    <a:moveTo>
                                      <a:pt x="692" y="6996"/>
                                    </a:moveTo>
                                    <a:arcTo wR="10800" hR="10800" stAng="-9562604" swAng="835558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8600"/>
                                <a:ext cx="4572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2" h="10800">
                                    <a:moveTo>
                                      <a:pt x="18" y="10178"/>
                                    </a:moveTo>
                                    <a:arcTo wR="10800" hR="10800" stAng="-10601888" swAng="1060188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2" h="10800">
                                    <a:moveTo>
                                      <a:pt x="18" y="10178"/>
                                    </a:moveTo>
                                    <a:arcTo wR="10800" hR="10800" stAng="-10601888" swAng="1060188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00280" y="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00" y="114480"/>
                                <a:ext cx="42876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249" h="10800">
                                    <a:moveTo>
                                      <a:pt x="692" y="6996"/>
                                    </a:moveTo>
                                    <a:arcTo wR="10800" hR="10800" stAng="-9562604" swAng="835558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249" h="10800">
                                    <a:moveTo>
                                      <a:pt x="692" y="6996"/>
                                    </a:moveTo>
                                    <a:arcTo wR="10800" hR="10800" stAng="-9562604" swAng="835558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8600"/>
                                <a:ext cx="4572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2" h="10800">
                                    <a:moveTo>
                                      <a:pt x="18" y="10178"/>
                                    </a:moveTo>
                                    <a:arcTo wR="10800" hR="10800" stAng="-10601888" swAng="1060188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2" h="10800">
                                    <a:moveTo>
                                      <a:pt x="18" y="10178"/>
                                    </a:moveTo>
                                    <a:arcTo wR="10800" hR="10800" stAng="-10601888" swAng="1060188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00400" y="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760" y="114480"/>
                                <a:ext cx="42876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249" h="10800">
                                    <a:moveTo>
                                      <a:pt x="692" y="6996"/>
                                    </a:moveTo>
                                    <a:arcTo wR="10800" hR="10800" stAng="-9562604" swAng="835558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249" h="10800">
                                    <a:moveTo>
                                      <a:pt x="692" y="6996"/>
                                    </a:moveTo>
                                    <a:arcTo wR="10800" hR="10800" stAng="-9562604" swAng="835558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8600"/>
                                <a:ext cx="4572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2" h="10800">
                                    <a:moveTo>
                                      <a:pt x="18" y="10178"/>
                                    </a:moveTo>
                                    <a:arcTo wR="10800" hR="10800" stAng="-10601888" swAng="1060188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2" h="10800">
                                    <a:moveTo>
                                      <a:pt x="18" y="10178"/>
                                    </a:moveTo>
                                    <a:arcTo wR="10800" hR="10800" stAng="-10601888" swAng="1060188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00480" y="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00" y="114480"/>
                                <a:ext cx="42876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249" h="10800">
                                    <a:moveTo>
                                      <a:pt x="692" y="6996"/>
                                    </a:moveTo>
                                    <a:arcTo wR="10800" hR="10800" stAng="-9562604" swAng="835558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249" h="10800">
                                    <a:moveTo>
                                      <a:pt x="692" y="6996"/>
                                    </a:moveTo>
                                    <a:arcTo wR="10800" hR="10800" stAng="-9562604" swAng="835558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8600"/>
                                <a:ext cx="4572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2" h="10800">
                                    <a:moveTo>
                                      <a:pt x="18" y="10178"/>
                                    </a:moveTo>
                                    <a:arcTo wR="10800" hR="10800" stAng="-10601888" swAng="1060188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2" h="10800">
                                    <a:moveTo>
                                      <a:pt x="18" y="10178"/>
                                    </a:moveTo>
                                    <a:arcTo wR="10800" hR="10800" stAng="-10601888" swAng="1060188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00200" y="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760" y="114480"/>
                                <a:ext cx="42876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249" h="10800">
                                    <a:moveTo>
                                      <a:pt x="692" y="6996"/>
                                    </a:moveTo>
                                    <a:arcTo wR="10800" hR="10800" stAng="-9562604" swAng="835558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249" h="10800">
                                    <a:moveTo>
                                      <a:pt x="692" y="6996"/>
                                    </a:moveTo>
                                    <a:arcTo wR="10800" hR="10800" stAng="-9562604" swAng="835558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8600"/>
                                <a:ext cx="4572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2" h="10800">
                                    <a:moveTo>
                                      <a:pt x="18" y="10178"/>
                                    </a:moveTo>
                                    <a:arcTo wR="10800" hR="10800" stAng="-10601888" swAng="1060188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2" h="10800">
                                    <a:moveTo>
                                      <a:pt x="18" y="10178"/>
                                    </a:moveTo>
                                    <a:arcTo wR="10800" hR="10800" stAng="-10601888" swAng="1060188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00680" y="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00" y="114480"/>
                                <a:ext cx="42876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249" h="10800">
                                    <a:moveTo>
                                      <a:pt x="692" y="6996"/>
                                    </a:moveTo>
                                    <a:arcTo wR="10800" hR="10800" stAng="-9562604" swAng="835558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249" h="10800">
                                    <a:moveTo>
                                      <a:pt x="692" y="6996"/>
                                    </a:moveTo>
                                    <a:arcTo wR="10800" hR="10800" stAng="-9562604" swAng="835558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8600"/>
                                <a:ext cx="4572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2" h="10800">
                                    <a:moveTo>
                                      <a:pt x="18" y="10178"/>
                                    </a:moveTo>
                                    <a:arcTo wR="10800" hR="10800" stAng="-10601888" swAng="1060188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2" h="10800">
                                    <a:moveTo>
                                      <a:pt x="18" y="10178"/>
                                    </a:moveTo>
                                    <a:arcTo wR="10800" hR="10800" stAng="-10601888" swAng="1060188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00600" y="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760" y="114480"/>
                                <a:ext cx="42876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249" h="10800">
                                    <a:moveTo>
                                      <a:pt x="692" y="6996"/>
                                    </a:moveTo>
                                    <a:arcTo wR="10800" hR="10800" stAng="-9562604" swAng="835558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249" h="10800">
                                    <a:moveTo>
                                      <a:pt x="692" y="6996"/>
                                    </a:moveTo>
                                    <a:arcTo wR="10800" hR="10800" stAng="-9562604" swAng="835558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8600"/>
                                <a:ext cx="4572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2" h="10800">
                                    <a:moveTo>
                                      <a:pt x="18" y="10178"/>
                                    </a:moveTo>
                                    <a:arcTo wR="10800" hR="10800" stAng="-10601888" swAng="1060188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2" h="10800">
                                    <a:moveTo>
                                      <a:pt x="18" y="10178"/>
                                    </a:moveTo>
                                    <a:arcTo wR="10800" hR="10800" stAng="-10601888" swAng="1060188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600880" y="0"/>
                            <a:ext cx="4572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0" y="114480"/>
                              <a:ext cx="4287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0249" h="10800">
                                  <a:moveTo>
                                    <a:pt x="692" y="6996"/>
                                  </a:moveTo>
                                  <a:arcTo wR="10800" hR="10800" stAng="-9562604" swAng="835558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0249" h="10800">
                                  <a:moveTo>
                                    <a:pt x="692" y="6996"/>
                                  </a:moveTo>
                                  <a:arcTo wR="10800" hR="10800" stAng="-9562604" swAng="835558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600"/>
                              <a:ext cx="4572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82" h="10800">
                                  <a:moveTo>
                                    <a:pt x="18" y="10178"/>
                                  </a:moveTo>
                                  <a:arcTo wR="10800" hR="10800" stAng="-10601888" swAng="1060188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82" h="10800">
                                  <a:moveTo>
                                    <a:pt x="18" y="10178"/>
                                  </a:moveTo>
                                  <a:arcTo wR="10800" hR="10800" stAng="-10601888" swAng="1060188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35pt;width:477pt;height:36pt" coordorigin="-180,8700" coordsize="9540,720">
                <v:group id="shape_0" style="position:absolute;left:-180;top:8700;width:8280;height:720">
                  <v:group id="shape_0" style="position:absolute;left:-180;top:8700;width:720;height:720">
                    <v:oval id="shape_0" fillcolor="white" stroked="t" o:allowincell="f" style="position:absolute;left:-180;top:8700;width:719;height:719;mso-wrap-style:none;v-text-anchor:middle">
                      <v:fill o:detectmouseclick="t" type="solid" color2="black"/>
                      <v:stroke color="gray" weight="9360" dashstyle="shortdot" joinstyle="miter" endcap="flat"/>
                      <w10:wrap type="none"/>
                    </v:oval>
                    <v:rect id="shape_0" coordsize="20249,10800" path="l0,21600xee" stroked="t" o:allowincell="f" style="position:absolute;left:-157;top:8880;width:674;height:179;flip: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21582,10800" path="l0,21600xee" stroked="t" o:allowincell="f" style="position:absolute;left:-180;top:9060;width:719;height:179;flip: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</v:group>
                  <v:group id="shape_0" style="position:absolute;left:1080;top:8700;width:720;height:720">
                    <v:oval id="shape_0" fillcolor="white" stroked="t" o:allowincell="f" style="position:absolute;left:1080;top:8700;width:719;height:719;mso-wrap-style:none;v-text-anchor:middle">
                      <v:fill o:detectmouseclick="t" type="solid" color2="black"/>
                      <v:stroke color="gray" weight="9360" dashstyle="shortdot" joinstyle="miter" endcap="flat"/>
                      <w10:wrap type="none"/>
                    </v:oval>
                    <v:rect id="shape_0" coordsize="20249,10800" path="l0,21600xee" stroked="t" o:allowincell="f" style="position:absolute;left:1103;top:8880;width:674;height:179;flip: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21582,10800" path="l0,21600xee" stroked="t" o:allowincell="f" style="position:absolute;left:1080;top:9060;width:719;height:179;flip: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</v:group>
                  <v:group id="shape_0" style="position:absolute;left:4860;top:8700;width:720;height:720">
                    <v:oval id="shape_0" fillcolor="white" stroked="t" o:allowincell="f" style="position:absolute;left:4860;top:8700;width:719;height:719;mso-wrap-style:none;v-text-anchor:middle">
                      <v:fill o:detectmouseclick="t" type="solid" color2="black"/>
                      <v:stroke color="gray" weight="9360" dashstyle="shortdot" joinstyle="miter" endcap="flat"/>
                      <w10:wrap type="none"/>
                    </v:oval>
                    <v:rect id="shape_0" coordsize="20249,10800" path="l0,21600xee" stroked="t" o:allowincell="f" style="position:absolute;left:4883;top:8880;width:674;height:179;flip: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21582,10800" path="l0,21600xee" stroked="t" o:allowincell="f" style="position:absolute;left:4860;top:9060;width:719;height:179;flip: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</v:group>
                  <v:group id="shape_0" style="position:absolute;left:3600;top:8700;width:720;height:720">
                    <v:oval id="shape_0" fillcolor="white" stroked="t" o:allowincell="f" style="position:absolute;left:3600;top:8700;width:719;height:719;mso-wrap-style:none;v-text-anchor:middle">
                      <v:fill o:detectmouseclick="t" type="solid" color2="black"/>
                      <v:stroke color="gray" weight="9360" dashstyle="shortdot" joinstyle="miter" endcap="flat"/>
                      <w10:wrap type="none"/>
                    </v:oval>
                    <v:rect id="shape_0" coordsize="20249,10800" path="l0,21600xee" stroked="t" o:allowincell="f" style="position:absolute;left:3623;top:8880;width:674;height:179;flip: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21582,10800" path="l0,21600xee" stroked="t" o:allowincell="f" style="position:absolute;left:3600;top:9060;width:719;height:179;flip: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</v:group>
                  <v:group id="shape_0" style="position:absolute;left:2340;top:8700;width:720;height:720">
                    <v:oval id="shape_0" fillcolor="white" stroked="t" o:allowincell="f" style="position:absolute;left:2340;top:8700;width:719;height:719;mso-wrap-style:none;v-text-anchor:middle">
                      <v:fill o:detectmouseclick="t" type="solid" color2="black"/>
                      <v:stroke color="gray" weight="9360" dashstyle="shortdot" joinstyle="miter" endcap="flat"/>
                      <w10:wrap type="none"/>
                    </v:oval>
                    <v:rect id="shape_0" coordsize="20249,10800" path="l0,21600xee" stroked="t" o:allowincell="f" style="position:absolute;left:2363;top:8880;width:674;height:179;flip: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21582,10800" path="l0,21600xee" stroked="t" o:allowincell="f" style="position:absolute;left:2340;top:9060;width:719;height:179;flip: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</v:group>
                  <v:group id="shape_0" style="position:absolute;left:6120;top:8700;width:720;height:720">
                    <v:oval id="shape_0" fillcolor="white" stroked="t" o:allowincell="f" style="position:absolute;left:6120;top:8700;width:719;height:719;mso-wrap-style:none;v-text-anchor:middle">
                      <v:fill o:detectmouseclick="t" type="solid" color2="black"/>
                      <v:stroke color="gray" weight="9360" dashstyle="shortdot" joinstyle="miter" endcap="flat"/>
                      <w10:wrap type="none"/>
                    </v:oval>
                    <v:rect id="shape_0" coordsize="20249,10800" path="l0,21600xee" stroked="t" o:allowincell="f" style="position:absolute;left:6143;top:8880;width:674;height:179;flip: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21582,10800" path="l0,21600xee" stroked="t" o:allowincell="f" style="position:absolute;left:6120;top:9060;width:719;height:179;flip: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</v:group>
                  <v:group id="shape_0" style="position:absolute;left:7380;top:8700;width:720;height:720">
                    <v:oval id="shape_0" fillcolor="white" stroked="t" o:allowincell="f" style="position:absolute;left:7380;top:8700;width:719;height:719;mso-wrap-style:none;v-text-anchor:middle">
                      <v:fill o:detectmouseclick="t" type="solid" color2="black"/>
                      <v:stroke color="gray" weight="9360" dashstyle="shortdot" joinstyle="miter" endcap="flat"/>
                      <w10:wrap type="none"/>
                    </v:oval>
                    <v:rect id="shape_0" coordsize="20249,10800" path="l0,21600xee" stroked="t" o:allowincell="f" style="position:absolute;left:7403;top:8880;width:674;height:179;flip: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21582,10800" path="l0,21600xee" stroked="t" o:allowincell="f" style="position:absolute;left:7380;top:9060;width:719;height:179;flip: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</v:group>
                </v:group>
                <v:group id="shape_0" style="position:absolute;left:8640;top:8700;width:720;height:720">
                  <v:oval id="shape_0" fillcolor="white" stroked="t" o:allowincell="f" style="position:absolute;left:8640;top:8700;width:719;height:719;mso-wrap-style:none;v-text-anchor:middle">
                    <v:fill o:detectmouseclick="t" type="solid" color2="black"/>
                    <v:stroke color="gray" weight="9360" dashstyle="shortdot" joinstyle="miter" endcap="flat"/>
                    <w10:wrap type="none"/>
                  </v:oval>
                  <v:rect id="shape_0" coordsize="20249,10800" path="l0,21600xee" stroked="t" o:allowincell="f" style="position:absolute;left:8663;top:8880;width:674;height:179;flip:y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size="21582,10800" path="l0,21600xee" stroked="t" o:allowincell="f" style="position:absolute;left:8640;top:9060;width:719;height:179;flip:y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6324600</wp:posOffset>
                </wp:positionV>
                <wp:extent cx="60579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457200"/>
                          <a:chOff x="0" y="0"/>
                          <a:chExt cx="605808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57800" cy="45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760" y="114480"/>
                                <a:ext cx="42876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249" h="10800">
                                    <a:moveTo>
                                      <a:pt x="692" y="6996"/>
                                    </a:moveTo>
                                    <a:arcTo wR="10800" hR="10800" stAng="-9562604" swAng="835558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249" h="10800">
                                    <a:moveTo>
                                      <a:pt x="692" y="6996"/>
                                    </a:moveTo>
                                    <a:arcTo wR="10800" hR="10800" stAng="-9562604" swAng="835558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8600"/>
                                <a:ext cx="4572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2" h="10800">
                                    <a:moveTo>
                                      <a:pt x="18" y="10178"/>
                                    </a:moveTo>
                                    <a:arcTo wR="10800" hR="10800" stAng="-10601888" swAng="1060188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2" h="10800">
                                    <a:moveTo>
                                      <a:pt x="18" y="10178"/>
                                    </a:moveTo>
                                    <a:arcTo wR="10800" hR="10800" stAng="-10601888" swAng="1060188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00280" y="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00" y="114480"/>
                                <a:ext cx="42876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249" h="10800">
                                    <a:moveTo>
                                      <a:pt x="692" y="6996"/>
                                    </a:moveTo>
                                    <a:arcTo wR="10800" hR="10800" stAng="-9562604" swAng="835558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249" h="10800">
                                    <a:moveTo>
                                      <a:pt x="692" y="6996"/>
                                    </a:moveTo>
                                    <a:arcTo wR="10800" hR="10800" stAng="-9562604" swAng="835558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8600"/>
                                <a:ext cx="4572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2" h="10800">
                                    <a:moveTo>
                                      <a:pt x="18" y="10178"/>
                                    </a:moveTo>
                                    <a:arcTo wR="10800" hR="10800" stAng="-10601888" swAng="1060188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2" h="10800">
                                    <a:moveTo>
                                      <a:pt x="18" y="10178"/>
                                    </a:moveTo>
                                    <a:arcTo wR="10800" hR="10800" stAng="-10601888" swAng="1060188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00400" y="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760" y="114480"/>
                                <a:ext cx="42876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249" h="10800">
                                    <a:moveTo>
                                      <a:pt x="692" y="6996"/>
                                    </a:moveTo>
                                    <a:arcTo wR="10800" hR="10800" stAng="-9562604" swAng="835558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249" h="10800">
                                    <a:moveTo>
                                      <a:pt x="692" y="6996"/>
                                    </a:moveTo>
                                    <a:arcTo wR="10800" hR="10800" stAng="-9562604" swAng="835558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8600"/>
                                <a:ext cx="4572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2" h="10800">
                                    <a:moveTo>
                                      <a:pt x="18" y="10178"/>
                                    </a:moveTo>
                                    <a:arcTo wR="10800" hR="10800" stAng="-10601888" swAng="1060188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2" h="10800">
                                    <a:moveTo>
                                      <a:pt x="18" y="10178"/>
                                    </a:moveTo>
                                    <a:arcTo wR="10800" hR="10800" stAng="-10601888" swAng="1060188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00480" y="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00" y="114480"/>
                                <a:ext cx="42876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249" h="10800">
                                    <a:moveTo>
                                      <a:pt x="692" y="6996"/>
                                    </a:moveTo>
                                    <a:arcTo wR="10800" hR="10800" stAng="-9562604" swAng="835558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249" h="10800">
                                    <a:moveTo>
                                      <a:pt x="692" y="6996"/>
                                    </a:moveTo>
                                    <a:arcTo wR="10800" hR="10800" stAng="-9562604" swAng="835558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8600"/>
                                <a:ext cx="4572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2" h="10800">
                                    <a:moveTo>
                                      <a:pt x="18" y="10178"/>
                                    </a:moveTo>
                                    <a:arcTo wR="10800" hR="10800" stAng="-10601888" swAng="1060188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2" h="10800">
                                    <a:moveTo>
                                      <a:pt x="18" y="10178"/>
                                    </a:moveTo>
                                    <a:arcTo wR="10800" hR="10800" stAng="-10601888" swAng="1060188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00200" y="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760" y="114480"/>
                                <a:ext cx="42876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249" h="10800">
                                    <a:moveTo>
                                      <a:pt x="692" y="6996"/>
                                    </a:moveTo>
                                    <a:arcTo wR="10800" hR="10800" stAng="-9562604" swAng="835558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249" h="10800">
                                    <a:moveTo>
                                      <a:pt x="692" y="6996"/>
                                    </a:moveTo>
                                    <a:arcTo wR="10800" hR="10800" stAng="-9562604" swAng="835558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8600"/>
                                <a:ext cx="4572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2" h="10800">
                                    <a:moveTo>
                                      <a:pt x="18" y="10178"/>
                                    </a:moveTo>
                                    <a:arcTo wR="10800" hR="10800" stAng="-10601888" swAng="1060188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2" h="10800">
                                    <a:moveTo>
                                      <a:pt x="18" y="10178"/>
                                    </a:moveTo>
                                    <a:arcTo wR="10800" hR="10800" stAng="-10601888" swAng="1060188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00680" y="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00" y="114480"/>
                                <a:ext cx="42876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249" h="10800">
                                    <a:moveTo>
                                      <a:pt x="692" y="6996"/>
                                    </a:moveTo>
                                    <a:arcTo wR="10800" hR="10800" stAng="-9562604" swAng="835558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249" h="10800">
                                    <a:moveTo>
                                      <a:pt x="692" y="6996"/>
                                    </a:moveTo>
                                    <a:arcTo wR="10800" hR="10800" stAng="-9562604" swAng="835558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8600"/>
                                <a:ext cx="4572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2" h="10800">
                                    <a:moveTo>
                                      <a:pt x="18" y="10178"/>
                                    </a:moveTo>
                                    <a:arcTo wR="10800" hR="10800" stAng="-10601888" swAng="1060188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2" h="10800">
                                    <a:moveTo>
                                      <a:pt x="18" y="10178"/>
                                    </a:moveTo>
                                    <a:arcTo wR="10800" hR="10800" stAng="-10601888" swAng="1060188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00600" y="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760" y="114480"/>
                                <a:ext cx="42876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249" h="10800">
                                    <a:moveTo>
                                      <a:pt x="692" y="6996"/>
                                    </a:moveTo>
                                    <a:arcTo wR="10800" hR="10800" stAng="-9562604" swAng="835558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249" h="10800">
                                    <a:moveTo>
                                      <a:pt x="692" y="6996"/>
                                    </a:moveTo>
                                    <a:arcTo wR="10800" hR="10800" stAng="-9562604" swAng="835558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8600"/>
                                <a:ext cx="4572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2" h="10800">
                                    <a:moveTo>
                                      <a:pt x="18" y="10178"/>
                                    </a:moveTo>
                                    <a:arcTo wR="10800" hR="10800" stAng="-10601888" swAng="1060188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2" h="10800">
                                    <a:moveTo>
                                      <a:pt x="18" y="10178"/>
                                    </a:moveTo>
                                    <a:arcTo wR="10800" hR="10800" stAng="-10601888" swAng="1060188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600880" y="0"/>
                            <a:ext cx="4572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0" y="114480"/>
                              <a:ext cx="4287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0249" h="10800">
                                  <a:moveTo>
                                    <a:pt x="692" y="6996"/>
                                  </a:moveTo>
                                  <a:arcTo wR="10800" hR="10800" stAng="-9562604" swAng="835558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0249" h="10800">
                                  <a:moveTo>
                                    <a:pt x="692" y="6996"/>
                                  </a:moveTo>
                                  <a:arcTo wR="10800" hR="10800" stAng="-9562604" swAng="835558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600"/>
                              <a:ext cx="4572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82" h="10800">
                                  <a:moveTo>
                                    <a:pt x="18" y="10178"/>
                                  </a:moveTo>
                                  <a:arcTo wR="10800" hR="10800" stAng="-10601888" swAng="1060188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82" h="10800">
                                  <a:moveTo>
                                    <a:pt x="18" y="10178"/>
                                  </a:moveTo>
                                  <a:arcTo wR="10800" hR="10800" stAng="-10601888" swAng="1060188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98pt;width:477pt;height:36pt" coordorigin="-180,9960" coordsize="9540,720">
                <v:group id="shape_0" style="position:absolute;left:-180;top:9960;width:8280;height:720">
                  <v:group id="shape_0" style="position:absolute;left:-180;top:9960;width:720;height:720">
                    <v:oval id="shape_0" fillcolor="white" stroked="t" o:allowincell="f" style="position:absolute;left:-180;top:9960;width:719;height:719;mso-wrap-style:none;v-text-anchor:middle">
                      <v:fill o:detectmouseclick="t" type="solid" color2="black"/>
                      <v:stroke color="gray" weight="9360" dashstyle="shortdot" joinstyle="miter" endcap="flat"/>
                      <w10:wrap type="none"/>
                    </v:oval>
                    <v:rect id="shape_0" coordsize="20249,10800" path="l0,21600xee" stroked="t" o:allowincell="f" style="position:absolute;left:-157;top:10140;width:674;height:179;flip: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21582,10800" path="l0,21600xee" stroked="t" o:allowincell="f" style="position:absolute;left:-180;top:10320;width:719;height:179;flip: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</v:group>
                  <v:group id="shape_0" style="position:absolute;left:1080;top:9960;width:720;height:720">
                    <v:oval id="shape_0" fillcolor="white" stroked="t" o:allowincell="f" style="position:absolute;left:1080;top:9960;width:719;height:719;mso-wrap-style:none;v-text-anchor:middle">
                      <v:fill o:detectmouseclick="t" type="solid" color2="black"/>
                      <v:stroke color="gray" weight="9360" dashstyle="shortdot" joinstyle="miter" endcap="flat"/>
                      <w10:wrap type="none"/>
                    </v:oval>
                    <v:rect id="shape_0" coordsize="20249,10800" path="l0,21600xee" stroked="t" o:allowincell="f" style="position:absolute;left:1103;top:10140;width:674;height:179;flip: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21582,10800" path="l0,21600xee" stroked="t" o:allowincell="f" style="position:absolute;left:1080;top:10320;width:719;height:179;flip: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</v:group>
                  <v:group id="shape_0" style="position:absolute;left:4860;top:9960;width:720;height:720">
                    <v:oval id="shape_0" fillcolor="white" stroked="t" o:allowincell="f" style="position:absolute;left:4860;top:9960;width:719;height:719;mso-wrap-style:none;v-text-anchor:middle">
                      <v:fill o:detectmouseclick="t" type="solid" color2="black"/>
                      <v:stroke color="gray" weight="9360" dashstyle="shortdot" joinstyle="miter" endcap="flat"/>
                      <w10:wrap type="none"/>
                    </v:oval>
                    <v:rect id="shape_0" coordsize="20249,10800" path="l0,21600xee" stroked="t" o:allowincell="f" style="position:absolute;left:4883;top:10140;width:674;height:179;flip: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21582,10800" path="l0,21600xee" stroked="t" o:allowincell="f" style="position:absolute;left:4860;top:10320;width:719;height:179;flip: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</v:group>
                  <v:group id="shape_0" style="position:absolute;left:3600;top:9960;width:720;height:720">
                    <v:oval id="shape_0" fillcolor="white" stroked="t" o:allowincell="f" style="position:absolute;left:3600;top:9960;width:719;height:719;mso-wrap-style:none;v-text-anchor:middle">
                      <v:fill o:detectmouseclick="t" type="solid" color2="black"/>
                      <v:stroke color="gray" weight="9360" dashstyle="shortdot" joinstyle="miter" endcap="flat"/>
                      <w10:wrap type="none"/>
                    </v:oval>
                    <v:rect id="shape_0" coordsize="20249,10800" path="l0,21600xee" stroked="t" o:allowincell="f" style="position:absolute;left:3623;top:10140;width:674;height:179;flip: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21582,10800" path="l0,21600xee" stroked="t" o:allowincell="f" style="position:absolute;left:3600;top:10320;width:719;height:179;flip: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</v:group>
                  <v:group id="shape_0" style="position:absolute;left:2340;top:9960;width:720;height:720">
                    <v:oval id="shape_0" fillcolor="white" stroked="t" o:allowincell="f" style="position:absolute;left:2340;top:9960;width:719;height:719;mso-wrap-style:none;v-text-anchor:middle">
                      <v:fill o:detectmouseclick="t" type="solid" color2="black"/>
                      <v:stroke color="gray" weight="9360" dashstyle="shortdot" joinstyle="miter" endcap="flat"/>
                      <w10:wrap type="none"/>
                    </v:oval>
                    <v:rect id="shape_0" coordsize="20249,10800" path="l0,21600xee" stroked="t" o:allowincell="f" style="position:absolute;left:2363;top:10140;width:674;height:179;flip: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21582,10800" path="l0,21600xee" stroked="t" o:allowincell="f" style="position:absolute;left:2340;top:10320;width:719;height:179;flip: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</v:group>
                  <v:group id="shape_0" style="position:absolute;left:6120;top:9960;width:720;height:720">
                    <v:oval id="shape_0" fillcolor="white" stroked="t" o:allowincell="f" style="position:absolute;left:6120;top:9960;width:719;height:719;mso-wrap-style:none;v-text-anchor:middle">
                      <v:fill o:detectmouseclick="t" type="solid" color2="black"/>
                      <v:stroke color="gray" weight="9360" dashstyle="shortdot" joinstyle="miter" endcap="flat"/>
                      <w10:wrap type="none"/>
                    </v:oval>
                    <v:rect id="shape_0" coordsize="20249,10800" path="l0,21600xee" stroked="t" o:allowincell="f" style="position:absolute;left:6143;top:10140;width:674;height:179;flip: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21582,10800" path="l0,21600xee" stroked="t" o:allowincell="f" style="position:absolute;left:6120;top:10320;width:719;height:179;flip: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</v:group>
                  <v:group id="shape_0" style="position:absolute;left:7380;top:9960;width:720;height:720">
                    <v:oval id="shape_0" fillcolor="white" stroked="t" o:allowincell="f" style="position:absolute;left:7380;top:9960;width:719;height:719;mso-wrap-style:none;v-text-anchor:middle">
                      <v:fill o:detectmouseclick="t" type="solid" color2="black"/>
                      <v:stroke color="gray" weight="9360" dashstyle="shortdot" joinstyle="miter" endcap="flat"/>
                      <w10:wrap type="none"/>
                    </v:oval>
                    <v:rect id="shape_0" coordsize="20249,10800" path="l0,21600xee" stroked="t" o:allowincell="f" style="position:absolute;left:7403;top:10140;width:674;height:179;flip: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21582,10800" path="l0,21600xee" stroked="t" o:allowincell="f" style="position:absolute;left:7380;top:10320;width:719;height:179;flip: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</v:group>
                </v:group>
                <v:group id="shape_0" style="position:absolute;left:8640;top:9960;width:720;height:720">
                  <v:oval id="shape_0" fillcolor="white" stroked="t" o:allowincell="f" style="position:absolute;left:8640;top:9960;width:719;height:719;mso-wrap-style:none;v-text-anchor:middle">
                    <v:fill o:detectmouseclick="t" type="solid" color2="black"/>
                    <v:stroke color="gray" weight="9360" dashstyle="shortdot" joinstyle="miter" endcap="flat"/>
                    <w10:wrap type="none"/>
                  </v:oval>
                  <v:rect id="shape_0" coordsize="20249,10800" path="l0,21600xee" stroked="t" o:allowincell="f" style="position:absolute;left:8663;top:10140;width:674;height:179;flip:y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size="21582,10800" path="l0,21600xee" stroked="t" o:allowincell="f" style="position:absolute;left:8640;top:10320;width:719;height:179;flip:y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7124700</wp:posOffset>
                </wp:positionV>
                <wp:extent cx="60579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457200"/>
                          <a:chOff x="0" y="0"/>
                          <a:chExt cx="605808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57800" cy="45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760" y="114480"/>
                                <a:ext cx="42876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249" h="10800">
                                    <a:moveTo>
                                      <a:pt x="692" y="6996"/>
                                    </a:moveTo>
                                    <a:arcTo wR="10800" hR="10800" stAng="-9562604" swAng="835558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249" h="10800">
                                    <a:moveTo>
                                      <a:pt x="692" y="6996"/>
                                    </a:moveTo>
                                    <a:arcTo wR="10800" hR="10800" stAng="-9562604" swAng="835558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8600"/>
                                <a:ext cx="4572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2" h="10800">
                                    <a:moveTo>
                                      <a:pt x="18" y="10178"/>
                                    </a:moveTo>
                                    <a:arcTo wR="10800" hR="10800" stAng="-10601888" swAng="1060188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2" h="10800">
                                    <a:moveTo>
                                      <a:pt x="18" y="10178"/>
                                    </a:moveTo>
                                    <a:arcTo wR="10800" hR="10800" stAng="-10601888" swAng="1060188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00280" y="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00" y="114480"/>
                                <a:ext cx="42876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249" h="10800">
                                    <a:moveTo>
                                      <a:pt x="692" y="6996"/>
                                    </a:moveTo>
                                    <a:arcTo wR="10800" hR="10800" stAng="-9562604" swAng="835558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249" h="10800">
                                    <a:moveTo>
                                      <a:pt x="692" y="6996"/>
                                    </a:moveTo>
                                    <a:arcTo wR="10800" hR="10800" stAng="-9562604" swAng="835558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8600"/>
                                <a:ext cx="4572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2" h="10800">
                                    <a:moveTo>
                                      <a:pt x="18" y="10178"/>
                                    </a:moveTo>
                                    <a:arcTo wR="10800" hR="10800" stAng="-10601888" swAng="1060188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2" h="10800">
                                    <a:moveTo>
                                      <a:pt x="18" y="10178"/>
                                    </a:moveTo>
                                    <a:arcTo wR="10800" hR="10800" stAng="-10601888" swAng="1060188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00400" y="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760" y="114480"/>
                                <a:ext cx="42876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249" h="10800">
                                    <a:moveTo>
                                      <a:pt x="692" y="6996"/>
                                    </a:moveTo>
                                    <a:arcTo wR="10800" hR="10800" stAng="-9562604" swAng="835558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249" h="10800">
                                    <a:moveTo>
                                      <a:pt x="692" y="6996"/>
                                    </a:moveTo>
                                    <a:arcTo wR="10800" hR="10800" stAng="-9562604" swAng="835558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8600"/>
                                <a:ext cx="4572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2" h="10800">
                                    <a:moveTo>
                                      <a:pt x="18" y="10178"/>
                                    </a:moveTo>
                                    <a:arcTo wR="10800" hR="10800" stAng="-10601888" swAng="1060188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2" h="10800">
                                    <a:moveTo>
                                      <a:pt x="18" y="10178"/>
                                    </a:moveTo>
                                    <a:arcTo wR="10800" hR="10800" stAng="-10601888" swAng="1060188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00480" y="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00" y="114480"/>
                                <a:ext cx="42876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249" h="10800">
                                    <a:moveTo>
                                      <a:pt x="692" y="6996"/>
                                    </a:moveTo>
                                    <a:arcTo wR="10800" hR="10800" stAng="-9562604" swAng="835558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249" h="10800">
                                    <a:moveTo>
                                      <a:pt x="692" y="6996"/>
                                    </a:moveTo>
                                    <a:arcTo wR="10800" hR="10800" stAng="-9562604" swAng="835558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8600"/>
                                <a:ext cx="4572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2" h="10800">
                                    <a:moveTo>
                                      <a:pt x="18" y="10178"/>
                                    </a:moveTo>
                                    <a:arcTo wR="10800" hR="10800" stAng="-10601888" swAng="1060188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2" h="10800">
                                    <a:moveTo>
                                      <a:pt x="18" y="10178"/>
                                    </a:moveTo>
                                    <a:arcTo wR="10800" hR="10800" stAng="-10601888" swAng="1060188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00200" y="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760" y="114480"/>
                                <a:ext cx="42876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249" h="10800">
                                    <a:moveTo>
                                      <a:pt x="692" y="6996"/>
                                    </a:moveTo>
                                    <a:arcTo wR="10800" hR="10800" stAng="-9562604" swAng="835558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249" h="10800">
                                    <a:moveTo>
                                      <a:pt x="692" y="6996"/>
                                    </a:moveTo>
                                    <a:arcTo wR="10800" hR="10800" stAng="-9562604" swAng="835558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8600"/>
                                <a:ext cx="4572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2" h="10800">
                                    <a:moveTo>
                                      <a:pt x="18" y="10178"/>
                                    </a:moveTo>
                                    <a:arcTo wR="10800" hR="10800" stAng="-10601888" swAng="1060188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2" h="10800">
                                    <a:moveTo>
                                      <a:pt x="18" y="10178"/>
                                    </a:moveTo>
                                    <a:arcTo wR="10800" hR="10800" stAng="-10601888" swAng="1060188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00680" y="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00" y="114480"/>
                                <a:ext cx="42876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249" h="10800">
                                    <a:moveTo>
                                      <a:pt x="692" y="6996"/>
                                    </a:moveTo>
                                    <a:arcTo wR="10800" hR="10800" stAng="-9562604" swAng="835558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249" h="10800">
                                    <a:moveTo>
                                      <a:pt x="692" y="6996"/>
                                    </a:moveTo>
                                    <a:arcTo wR="10800" hR="10800" stAng="-9562604" swAng="835558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8600"/>
                                <a:ext cx="4572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2" h="10800">
                                    <a:moveTo>
                                      <a:pt x="18" y="10178"/>
                                    </a:moveTo>
                                    <a:arcTo wR="10800" hR="10800" stAng="-10601888" swAng="1060188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2" h="10800">
                                    <a:moveTo>
                                      <a:pt x="18" y="10178"/>
                                    </a:moveTo>
                                    <a:arcTo wR="10800" hR="10800" stAng="-10601888" swAng="1060188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00600" y="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760" y="114480"/>
                                <a:ext cx="42876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249" h="10800">
                                    <a:moveTo>
                                      <a:pt x="692" y="6996"/>
                                    </a:moveTo>
                                    <a:arcTo wR="10800" hR="10800" stAng="-9562604" swAng="835558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249" h="10800">
                                    <a:moveTo>
                                      <a:pt x="692" y="6996"/>
                                    </a:moveTo>
                                    <a:arcTo wR="10800" hR="10800" stAng="-9562604" swAng="835558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8600"/>
                                <a:ext cx="4572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2" h="10800">
                                    <a:moveTo>
                                      <a:pt x="18" y="10178"/>
                                    </a:moveTo>
                                    <a:arcTo wR="10800" hR="10800" stAng="-10601888" swAng="1060188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2" h="10800">
                                    <a:moveTo>
                                      <a:pt x="18" y="10178"/>
                                    </a:moveTo>
                                    <a:arcTo wR="10800" hR="10800" stAng="-10601888" swAng="1060188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600880" y="0"/>
                            <a:ext cx="4572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0" y="114480"/>
                              <a:ext cx="4287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0249" h="10800">
                                  <a:moveTo>
                                    <a:pt x="692" y="6996"/>
                                  </a:moveTo>
                                  <a:arcTo wR="10800" hR="10800" stAng="-9562604" swAng="835558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0249" h="10800">
                                  <a:moveTo>
                                    <a:pt x="692" y="6996"/>
                                  </a:moveTo>
                                  <a:arcTo wR="10800" hR="10800" stAng="-9562604" swAng="835558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600"/>
                              <a:ext cx="4572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82" h="10800">
                                  <a:moveTo>
                                    <a:pt x="18" y="10178"/>
                                  </a:moveTo>
                                  <a:arcTo wR="10800" hR="10800" stAng="-10601888" swAng="1060188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82" h="10800">
                                  <a:moveTo>
                                    <a:pt x="18" y="10178"/>
                                  </a:moveTo>
                                  <a:arcTo wR="10800" hR="10800" stAng="-10601888" swAng="1060188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561pt;width:477pt;height:36pt" coordorigin="-180,11220" coordsize="9540,720">
                <v:group id="shape_0" style="position:absolute;left:-180;top:11220;width:8280;height:720">
                  <v:group id="shape_0" style="position:absolute;left:-180;top:11220;width:720;height:720">
                    <v:oval id="shape_0" fillcolor="white" stroked="t" o:allowincell="f" style="position:absolute;left:-180;top:11220;width:719;height:719;mso-wrap-style:none;v-text-anchor:middle">
                      <v:fill o:detectmouseclick="t" type="solid" color2="black"/>
                      <v:stroke color="gray" weight="9360" dashstyle="shortdot" joinstyle="miter" endcap="flat"/>
                      <w10:wrap type="none"/>
                    </v:oval>
                    <v:rect id="shape_0" coordsize="20249,10800" path="l0,21600xee" stroked="t" o:allowincell="f" style="position:absolute;left:-157;top:11400;width:674;height:179;flip: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21582,10800" path="l0,21600xee" stroked="t" o:allowincell="f" style="position:absolute;left:-180;top:11580;width:719;height:179;flip: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</v:group>
                  <v:group id="shape_0" style="position:absolute;left:1080;top:11220;width:720;height:720">
                    <v:oval id="shape_0" fillcolor="white" stroked="t" o:allowincell="f" style="position:absolute;left:1080;top:11220;width:719;height:719;mso-wrap-style:none;v-text-anchor:middle">
                      <v:fill o:detectmouseclick="t" type="solid" color2="black"/>
                      <v:stroke color="gray" weight="9360" dashstyle="shortdot" joinstyle="miter" endcap="flat"/>
                      <w10:wrap type="none"/>
                    </v:oval>
                    <v:rect id="shape_0" coordsize="20249,10800" path="l0,21600xee" stroked="t" o:allowincell="f" style="position:absolute;left:1103;top:11400;width:674;height:179;flip: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21582,10800" path="l0,21600xee" stroked="t" o:allowincell="f" style="position:absolute;left:1080;top:11580;width:719;height:179;flip: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</v:group>
                  <v:group id="shape_0" style="position:absolute;left:4860;top:11220;width:720;height:720">
                    <v:oval id="shape_0" fillcolor="white" stroked="t" o:allowincell="f" style="position:absolute;left:4860;top:11220;width:719;height:719;mso-wrap-style:none;v-text-anchor:middle">
                      <v:fill o:detectmouseclick="t" type="solid" color2="black"/>
                      <v:stroke color="gray" weight="9360" dashstyle="shortdot" joinstyle="miter" endcap="flat"/>
                      <w10:wrap type="none"/>
                    </v:oval>
                    <v:rect id="shape_0" coordsize="20249,10800" path="l0,21600xee" stroked="t" o:allowincell="f" style="position:absolute;left:4883;top:11400;width:674;height:179;flip: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21582,10800" path="l0,21600xee" stroked="t" o:allowincell="f" style="position:absolute;left:4860;top:11580;width:719;height:179;flip: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</v:group>
                  <v:group id="shape_0" style="position:absolute;left:3600;top:11220;width:720;height:720">
                    <v:oval id="shape_0" fillcolor="white" stroked="t" o:allowincell="f" style="position:absolute;left:3600;top:11220;width:719;height:719;mso-wrap-style:none;v-text-anchor:middle">
                      <v:fill o:detectmouseclick="t" type="solid" color2="black"/>
                      <v:stroke color="gray" weight="9360" dashstyle="shortdot" joinstyle="miter" endcap="flat"/>
                      <w10:wrap type="none"/>
                    </v:oval>
                    <v:rect id="shape_0" coordsize="20249,10800" path="l0,21600xee" stroked="t" o:allowincell="f" style="position:absolute;left:3623;top:11400;width:674;height:179;flip: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21582,10800" path="l0,21600xee" stroked="t" o:allowincell="f" style="position:absolute;left:3600;top:11580;width:719;height:179;flip: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</v:group>
                  <v:group id="shape_0" style="position:absolute;left:2340;top:11220;width:720;height:720">
                    <v:oval id="shape_0" fillcolor="white" stroked="t" o:allowincell="f" style="position:absolute;left:2340;top:11220;width:719;height:719;mso-wrap-style:none;v-text-anchor:middle">
                      <v:fill o:detectmouseclick="t" type="solid" color2="black"/>
                      <v:stroke color="gray" weight="9360" dashstyle="shortdot" joinstyle="miter" endcap="flat"/>
                      <w10:wrap type="none"/>
                    </v:oval>
                    <v:rect id="shape_0" coordsize="20249,10800" path="l0,21600xee" stroked="t" o:allowincell="f" style="position:absolute;left:2363;top:11400;width:674;height:179;flip: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21582,10800" path="l0,21600xee" stroked="t" o:allowincell="f" style="position:absolute;left:2340;top:11580;width:719;height:179;flip: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</v:group>
                  <v:group id="shape_0" style="position:absolute;left:6120;top:11220;width:720;height:720">
                    <v:oval id="shape_0" fillcolor="white" stroked="t" o:allowincell="f" style="position:absolute;left:6120;top:11220;width:719;height:719;mso-wrap-style:none;v-text-anchor:middle">
                      <v:fill o:detectmouseclick="t" type="solid" color2="black"/>
                      <v:stroke color="gray" weight="9360" dashstyle="shortdot" joinstyle="miter" endcap="flat"/>
                      <w10:wrap type="none"/>
                    </v:oval>
                    <v:rect id="shape_0" coordsize="20249,10800" path="l0,21600xee" stroked="t" o:allowincell="f" style="position:absolute;left:6143;top:11400;width:674;height:179;flip: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21582,10800" path="l0,21600xee" stroked="t" o:allowincell="f" style="position:absolute;left:6120;top:11580;width:719;height:179;flip: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</v:group>
                  <v:group id="shape_0" style="position:absolute;left:7380;top:11220;width:720;height:720">
                    <v:oval id="shape_0" fillcolor="white" stroked="t" o:allowincell="f" style="position:absolute;left:7380;top:11220;width:719;height:719;mso-wrap-style:none;v-text-anchor:middle">
                      <v:fill o:detectmouseclick="t" type="solid" color2="black"/>
                      <v:stroke color="gray" weight="9360" dashstyle="shortdot" joinstyle="miter" endcap="flat"/>
                      <w10:wrap type="none"/>
                    </v:oval>
                    <v:rect id="shape_0" coordsize="20249,10800" path="l0,21600xee" stroked="t" o:allowincell="f" style="position:absolute;left:7403;top:11400;width:674;height:179;flip: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21582,10800" path="l0,21600xee" stroked="t" o:allowincell="f" style="position:absolute;left:7380;top:11580;width:719;height:179;flip: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</v:group>
                </v:group>
                <v:group id="shape_0" style="position:absolute;left:8640;top:11220;width:720;height:720">
                  <v:oval id="shape_0" fillcolor="white" stroked="t" o:allowincell="f" style="position:absolute;left:8640;top:11220;width:719;height:719;mso-wrap-style:none;v-text-anchor:middle">
                    <v:fill o:detectmouseclick="t" type="solid" color2="black"/>
                    <v:stroke color="gray" weight="9360" dashstyle="shortdot" joinstyle="miter" endcap="flat"/>
                    <w10:wrap type="none"/>
                  </v:oval>
                  <v:rect id="shape_0" coordsize="20249,10800" path="l0,21600xee" stroked="t" o:allowincell="f" style="position:absolute;left:8663;top:11400;width:674;height:179;flip:y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size="21582,10800" path="l0,21600xee" stroked="t" o:allowincell="f" style="position:absolute;left:8640;top:11580;width:719;height:179;flip:y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</v:group>
              </v:group>
            </w:pict>
          </mc:Fallback>
        </mc:AlternateContent>
      </w:r>
      <w:r>
        <w:rPr/>
        <w:tab/>
        <w:t>.</w:t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20:13:00Z</dcterms:created>
  <dc:creator>Sınıf Öğretmeniyiz Biz</dc:creator>
  <dc:description>Sınıf Öğretmeniyiz Biz</dc:description>
  <cp:keywords>http://www.sinifogretmeniyiz.biz</cp:keywords>
  <dc:language>en-US</dc:language>
  <cp:lastModifiedBy>Mustafa</cp:lastModifiedBy>
  <dcterms:modified xsi:type="dcterms:W3CDTF">2022-09-19T08:37:00Z</dcterms:modified>
  <cp:revision>4</cp:revision>
  <dc:subject>Sınıf Öğretmeniyiz Biz Dosyalar</dc:subject>
  <dc:title>Sınıf Öğretmeniyiz Biz</dc:title>
</cp:coreProperties>
</file>