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99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5596890" cy="229870"/>
                      <wp:effectExtent l="5080" t="571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6920" cy="230040"/>
                                <a:chOff x="0" y="0"/>
                                <a:chExt cx="5596920" cy="23004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4757400" y="5760"/>
                                  <a:ext cx="585360" cy="2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692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4061520" y="1800"/>
                                    <a:ext cx="585360" cy="22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692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0800000">
                                      <a:off x="2885400" y="9360"/>
                                      <a:ext cx="3124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640" h="20256">
                                          <a:moveTo>
                                            <a:pt x="16016" y="1343"/>
                                          </a:moveTo>
                                          <a:arcTo wR="10800" hR="10800" stAng="-3667195" swAng="933500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692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800000">
                                        <a:off x="69480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1443240" y="1800"/>
                                        <a:ext cx="58500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566">
                                            <a:moveTo>
                                              <a:pt x="17107" y="2033"/>
                                            </a:moveTo>
                                            <a:arcTo wR="10800" hR="10800" stAng="-3256009" swAng="1716528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0800000">
                                        <a:off x="3312720" y="0"/>
                                        <a:ext cx="63504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9744">
                                            <a:moveTo>
                                              <a:pt x="17618" y="2424"/>
                                            </a:moveTo>
                                            <a:arcTo wR="10800" hR="10800" stAng="-3051445" swAng="1720615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596920" cy="227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0800000">
                                          <a:off x="2138040" y="3240"/>
                                          <a:ext cx="585000" cy="22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19220">
                                              <a:moveTo>
                                                <a:pt x="17618" y="2424"/>
                                              </a:moveTo>
                                              <a:arcTo wR="10800" hR="10800" stAng="-3051445" swAng="1692529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596920" cy="227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0" y="6840"/>
                                            <a:ext cx="580320" cy="219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20278">
                                                <a:moveTo>
                                                  <a:pt x="16016" y="1343"/>
                                                </a:moveTo>
                                                <a:arcTo wR="10800" hR="10800" stAng="-3667195" swAng="18148971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2076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06884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81656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512080" y="3960"/>
                                            <a:ext cx="35892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589" h="19220">
                                                <a:moveTo>
                                                  <a:pt x="14590" y="20913"/>
                                                </a:moveTo>
                                                <a:arcTo wR="10800" hR="10800" stAng="4167532" swAng="9706322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2937600" y="3960"/>
                                            <a:ext cx="634320" cy="2228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176">
                                                <a:moveTo>
                                                  <a:pt x="17618" y="2424"/>
                                                </a:moveTo>
                                                <a:arcTo wR="10800" hR="10800" stAng="-3051445" swAng="167375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3685680" y="0"/>
                                            <a:ext cx="634320" cy="22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9766">
                                                <a:moveTo>
                                                  <a:pt x="17054" y="1995"/>
                                                </a:moveTo>
                                                <a:arcTo wR="10800" hR="10800" stAng="-3276974" swAng="17444417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4434120" y="7560"/>
                                            <a:ext cx="532080" cy="219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600" h="18838">
                                                <a:moveTo>
                                                  <a:pt x="18105" y="2846"/>
                                                </a:moveTo>
                                                <a:arcTo wR="10800" hR="10800" stAng="-2846114" swAng="16532205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5129640" y="3240"/>
                                            <a:ext cx="467280" cy="223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8986" h="19220">
                                                <a:moveTo>
                                                  <a:pt x="18986" y="17844"/>
                                                </a:moveTo>
                                                <a:arcTo wR="10800" hR="10800" stAng="2442675" swAng="1143117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80808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45pt;width:440.75pt;height:18.1pt" coordorigin="179,169" coordsize="8815,362">
                      <v:rect id="shape_0" coordsize="21600,19220" path="l0,21600xee" stroked="t" o:allowincell="t" style="position:absolute;left:7672;top:179;width:921;height:351;flip:x;mso-wrap-style:none;v-text-anchor:middle;rotation:180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179;top:169;width:8815;height:362">
                        <v:rect id="shape_0" coordsize="21600,19566" path="l0,21600xee" stroked="t" o:allowincell="t" style="position:absolute;left:6576;top:173;width:921;height:357;flip:x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79;top:169;width:8815;height:362">
                          <v:rect id="shape_0" coordorigin="9959,1343" coordsize="11640,20256" path="l0,21600xee" stroked="t" o:allowincell="t" style="position:absolute;left:4724;top:185;width:491;height:345;flip:x;mso-wrap-style:none;v-text-anchor:middle;rotation:180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group id="shape_0" style="position:absolute;left:179;top:169;width:8815;height:362">
                            <v:rect id="shape_0" coordsize="21600,19744" path="l0,21600xee" stroked="t" o:allowincell="t" style="position:absolute;left:1274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566" path="l0,21600xee" stroked="t" o:allowincell="t" style="position:absolute;left:2453;top:173;width:920;height:357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rect id="shape_0" coordsize="21600,19744" path="l0,21600xee" stroked="t" o:allowincell="t" style="position:absolute;left:5397;top:170;width:999;height:360;flip:x;mso-wrap-style:none;v-text-anchor:middle;rotation:180">
                              <v:fill o:detectmouseclick="t" on="false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179;top:173;width:8815;height:358">
                              <v:rect id="shape_0" coordsize="21600,19220" path="l0,21600xee" stroked="t" o:allowincell="t" style="position:absolute;left:3547;top:179;width:920;height:351;flip:x;mso-wrap-style:none;v-text-anchor:middle;rotation:180">
                                <v:fill o:detectmouseclick="t" on="false"/>
                                <v:stroke color="gray" weight="9360" dashstyle="shortdot" joinstyle="miter" endcap="flat"/>
                                <w10:wrap type="none"/>
                              </v:rect>
                              <v:group id="shape_0" style="position:absolute;left:179;top:173;width:8815;height:358">
                                <v:rect id="shape_0" coordsize="21600,20278" path="l0,21600xee" stroked="t" o:allowincell="t" style="position:absolute;left:180;top:185;width:913;height:345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685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1863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3041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4589,19220" path="l0,21600xee" stroked="t" o:allowincell="t" style="position:absolute;left:4136;top:180;width:564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176" path="l0,21600xee" stroked="t" o:allowincell="t" style="position:absolute;left:4806;top:180;width:998;height:350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9766" path="l0,21600xee" stroked="t" o:allowincell="t" style="position:absolute;left:5985;top:174;width:998;height:356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21600,18838" path="l0,21600xee" stroked="t" o:allowincell="t" style="position:absolute;left:7163;top:186;width:837;height:344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  <v:rect id="shape_0" coordsize="18986,19220" path="l0,21600xee" stroked="t" o:allowincell="t" style="position:absolute;left:8258;top:179;width:735;height:351;flip:x;mso-wrap-style:none;v-text-anchor:middle;rotation:180">
                                  <v:fill o:detectmouseclick="t" on="false"/>
                                  <v:stroke color="gray" weight="9360" dashstyle="shortdot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48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54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2</cp:revision>
  <dc:subject>Sınıf Öğretmeniyiz Biz Dosyalar</dc:subject>
  <dc:title>Sınıf Öğretmeniyiz Biz</dc:title>
</cp:coreProperties>
</file>