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13" w:hanging="0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8DB3E2" w:shadow="1"/>
            <w:left w:val="single" w:sz="4" w:space="18" w:color="8DB3E2" w:shadow="1"/>
            <w:bottom w:val="single" w:sz="4" w:space="4" w:color="8DB3E2" w:shadow="1"/>
            <w:right w:val="single" w:sz="4" w:space="18" w:color="8DB3E2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13" w:right="-227" w:hanging="0"/>
        <w:rPr>
          <w:rFonts w:ascii="Candara" w:hAnsi="Candara" w:cs="Lucida Sans Unicode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005</wp:posOffset>
                </wp:positionH>
                <wp:positionV relativeFrom="paragraph">
                  <wp:posOffset>962660</wp:posOffset>
                </wp:positionV>
                <wp:extent cx="185420" cy="17589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76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.15pt;margin-top:75.8pt;width:14.55pt;height:13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Lucida Sans Unicode" w:ascii="Candara" w:hAnsi="Candara"/>
          <w:b/>
          <w:i/>
          <w:sz w:val="24"/>
          <w:szCs w:val="24"/>
        </w:rPr>
        <w:t>DİKKAT! Doğru seçeneği soru kağıdı üzerine kodlama şeklinde               işaretleyiniz.                  (Daire çizerek içini karalayınız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1760</wp:posOffset>
                </wp:positionH>
                <wp:positionV relativeFrom="page">
                  <wp:posOffset>381635</wp:posOffset>
                </wp:positionV>
                <wp:extent cx="6865620" cy="1049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851"/>
                              <w:gridCol w:w="6095"/>
                              <w:gridCol w:w="992"/>
                              <w:gridCol w:w="1564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SimSun;宋体" w:cs="Comic Sans MS"/>
                                      <w:i/>
                                      <w:i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eastAsia="zh-CN"/>
                                    </w:rPr>
                                    <w:t>ADI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eastAsia="SimSun;宋体" w:cs="Lucida Sans Unicode"/>
                                      <w:b/>
                                      <w:b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  <w:t>2021-2022 EĞİTİM - ÖĞRETİM YI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ndara" w:hAnsi="Candara" w:eastAsia="SimSun;宋体" w:cs="Candara"/>
                                      <w:b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ndara" w:ascii="Candara" w:hAnsi="Candara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eastAsia="SimSun;宋体" w:cs="Comic Sans MS"/>
                                      <w:i/>
                                      <w:i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omic Sans MS" w:ascii="Comic Sans MS" w:hAnsi="Comic Sans MS"/>
                                      <w:i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SimSun;宋体" w:cs="Lucida Sans Unicode"/>
                                      <w:i/>
                                      <w:i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i/>
                                      <w:sz w:val="20"/>
                                      <w:szCs w:val="20"/>
                                      <w:lang w:eastAsia="zh-CN"/>
                                    </w:rPr>
                                    <w:t>SOYADI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omic Sans MS" w:hAnsi="Comic Sans MS" w:eastAsia="SimSun;宋体" w:cs="Lucida Sans Unicode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Lucida Sans Unicode" w:ascii="Comic Sans MS" w:hAnsi="Comic Sans MS"/>
                                      <w:sz w:val="20"/>
                                      <w:szCs w:val="20"/>
                                    </w:rPr>
                                    <w:t>DİN  KÜLTÜRÜ  VE  AHLAK  BİLGİSİ  DERSİ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eastAsia="SimSun;宋体" w:cs="Lucida Sans Unicode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5" w:leader="none"/>
                                      <w:tab w:val="center" w:pos="5181" w:leader="none"/>
                                    </w:tabs>
                                    <w:spacing w:lineRule="auto" w:line="240" w:before="0" w:after="0"/>
                                    <w:rPr>
                                      <w:rFonts w:ascii="Comic Sans MS" w:hAnsi="Comic Sans MS" w:eastAsia="SimSun;宋体" w:cs="Lucida Sans Unicode"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i/>
                                      <w:lang w:eastAsia="zh-CN"/>
                                    </w:rPr>
                                    <w:t>Sınıfı:6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5" w:leader="none"/>
                                      <w:tab w:val="center" w:pos="5181" w:leader="none"/>
                                    </w:tabs>
                                    <w:spacing w:lineRule="auto" w:line="240" w:before="0" w:after="0"/>
                                    <w:rPr>
                                      <w:rFonts w:ascii="Comic Sans MS" w:hAnsi="Comic Sans MS" w:eastAsia="SimSun;宋体" w:cs="Lucida Sans Unicode"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i/>
                                      <w:lang w:eastAsia="zh-CN"/>
                                    </w:rPr>
                                    <w:t>N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5" w:leader="none"/>
                                      <w:tab w:val="center" w:pos="5181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omic Sans MS" w:hAnsi="Comic Sans MS" w:eastAsia="SimSun;宋体" w:cs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  <w:t>6. SINIFLAR  2. DÖNEM 2. YAZILI SINAV SORULAR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5" w:leader="none"/>
                                      <w:tab w:val="center" w:pos="5181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omic Sans MS" w:hAnsi="Comic Sans MS" w:eastAsia="SimSun;宋体" w:cs="Lucida Sans Unicode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  <w:t>PUANI: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5" w:leader="none"/>
                                      <w:tab w:val="center" w:pos="5181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mic Sans MS" w:hAnsi="Comic Sans MS" w:eastAsia="SimSun;宋体" w:cs="Lucida Sans Unicode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Comic Sans MS" w:hAnsi="Comic Sans MS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6pt;height:82.65pt;mso-wrap-distance-left:7.05pt;mso-wrap-distance-right:7.05pt;mso-wrap-distance-top:0pt;mso-wrap-distance-bottom:0pt;margin-top:30.05pt;mso-position-vertical-relative:page;margin-left:-8.8pt;mso-position-horizontal-relative:margin">
                <v:fill opacity="0f"/>
                <v:textbox inset="0in,0in,0in,0in">
                  <w:txbxContent>
                    <w:tbl>
                      <w:tblPr>
                        <w:tblW w:w="10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851"/>
                        <w:gridCol w:w="6095"/>
                        <w:gridCol w:w="992"/>
                        <w:gridCol w:w="1564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2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SimSun;宋体" w:cs="Comic Sans MS"/>
                                <w:i/>
                                <w:i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omic Sans MS" w:ascii="Comic Sans MS" w:hAnsi="Comic Sans MS"/>
                                <w:i/>
                                <w:sz w:val="20"/>
                                <w:szCs w:val="20"/>
                                <w:lang w:eastAsia="zh-CN"/>
                              </w:rPr>
                              <w:t>ADI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eastAsia="SimSun;宋体" w:cs="Lucida Sans Unicode"/>
                                <w:b/>
                                <w:b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sz w:val="20"/>
                                <w:szCs w:val="20"/>
                                <w:lang w:eastAsia="zh-CN"/>
                              </w:rPr>
                              <w:t>2021-2022 EĞİTİM - ÖĞRETİM YI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ndara" w:hAnsi="Candara" w:eastAsia="SimSun;宋体" w:cs="Candara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ndara" w:ascii="Candara" w:hAnsi="Candara"/>
                                <w:b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eastAsia="SimSun;宋体" w:cs="Comic Sans MS"/>
                                <w:i/>
                                <w:i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omic Sans MS" w:ascii="Comic Sans MS" w:hAnsi="Comic Sans MS"/>
                                <w:i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SimSun;宋体" w:cs="Lucida Sans Unicode"/>
                                <w:i/>
                                <w:i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i/>
                                <w:sz w:val="20"/>
                                <w:szCs w:val="20"/>
                                <w:lang w:eastAsia="zh-CN"/>
                              </w:rPr>
                              <w:t>SOYADI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eastAsia="SimSun;宋体" w:cs="Lucida Sans Unicode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 w:ascii="Comic Sans MS" w:hAnsi="Comic Sans MS"/>
                                <w:sz w:val="20"/>
                                <w:szCs w:val="20"/>
                              </w:rPr>
                              <w:t>DİN  KÜLTÜRÜ  VE  AHLAK  BİLGİSİ  DERSİ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eastAsia="SimSun;宋体" w:cs="Lucida Sans Unicode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  <w:tab w:val="center" w:pos="5181" w:leader="none"/>
                              </w:tabs>
                              <w:spacing w:lineRule="auto" w:line="240" w:before="0" w:after="0"/>
                              <w:rPr>
                                <w:rFonts w:ascii="Comic Sans MS" w:hAnsi="Comic Sans MS" w:eastAsia="SimSun;宋体" w:cs="Lucida Sans Unicode"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i/>
                                <w:lang w:eastAsia="zh-CN"/>
                              </w:rPr>
                              <w:t>Sınıfı:6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  <w:tab w:val="center" w:pos="5181" w:leader="none"/>
                              </w:tabs>
                              <w:spacing w:lineRule="auto" w:line="240" w:before="0" w:after="0"/>
                              <w:rPr>
                                <w:rFonts w:ascii="Comic Sans MS" w:hAnsi="Comic Sans MS" w:eastAsia="SimSun;宋体" w:cs="Lucida Sans Unicode"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i/>
                                <w:lang w:eastAsia="zh-CN"/>
                              </w:rPr>
                              <w:t>N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  <w:tab w:val="center" w:pos="518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eastAsia="SimSun;宋体" w:cs="Comic Sans MS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SimSun;宋体" w:cs="Lucida Sans Unicode" w:ascii="Comic Sans MS" w:hAnsi="Comic Sans MS"/>
                                <w:sz w:val="20"/>
                                <w:szCs w:val="20"/>
                                <w:lang w:eastAsia="zh-CN"/>
                              </w:rPr>
                              <w:t>6. SINIFLAR  2. DÖNEM 2. YAZILI SINAV SORULAR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  <w:tab w:val="center" w:pos="518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eastAsia="SimSun;宋体" w:cs="Lucida Sans Unicode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sz w:val="20"/>
                                <w:szCs w:val="20"/>
                                <w:lang w:eastAsia="zh-CN"/>
                              </w:rPr>
                              <w:t>PUANI: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5" w:leader="none"/>
                                <w:tab w:val="center" w:pos="5181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eastAsia="SimSun;宋体" w:cs="Lucida Sans Unicode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Lucida Sans Unicode" w:ascii="Comic Sans MS" w:hAnsi="Comic Sans MS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i/>
          <w:i/>
          <w:color w:val="000000"/>
          <w:sz w:val="24"/>
          <w:szCs w:val="24"/>
          <w:lang w:eastAsia="tr-TR"/>
        </w:rPr>
      </w:pPr>
      <w:r>
        <w:rPr>
          <w:rFonts w:eastAsia="Times New Roman" w:cs="Comic Sans MS" w:ascii="Candara" w:hAnsi="Candara"/>
          <w:b/>
          <w:bCs/>
          <w:i/>
          <w:color w:val="000000"/>
          <w:sz w:val="24"/>
          <w:szCs w:val="24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lang w:eastAsia="tr-TR"/>
        </w:rPr>
        <w:t>{A}--Aşağıdaki çoktan Seçmeli Soruları Cevaplayınız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lang w:eastAsia="tr-TR"/>
        </w:rPr>
      </w:pPr>
      <w:r>
        <w:rPr>
          <w:rFonts w:eastAsia="Candara" w:cs="Candara" w:ascii="Candara" w:hAnsi="Candara"/>
          <w:b/>
          <w:bCs/>
          <w:color w:val="000000"/>
          <w:lang w:eastAsia="tr-TR"/>
        </w:rPr>
        <w:t xml:space="preserve">                                                        </w:t>
      </w:r>
      <w:r>
        <w:rPr>
          <w:rFonts w:eastAsia="Times New Roman" w:cs="Comic Sans MS" w:ascii="Candara" w:hAnsi="Candara"/>
          <w:b/>
          <w:bCs/>
          <w:color w:val="000000"/>
          <w:lang w:eastAsia="tr-TR"/>
        </w:rPr>
        <w:t>(26*3=78Puan)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-Başkalarını aldatmak amacıyla bilerek ve gerçeğe aykırı olarak söylenen söze ne den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İftira              </w:t>
        <w:tab/>
        <w:t xml:space="preserve">                               B) Hile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Yalan                       </w:t>
        <w:tab/>
        <w:t xml:space="preserve">              D) Dedikodu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/>
          <w:bCs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2-Aşağıdakilerden hangisi kibirli insanın özelliklerinden birisi 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olamaz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Kendini beğenme      B) Başkalarını küçük görme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Övünme                        D) Başkalarının fikirlerine değer verme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/>
      </w:pPr>
      <w:r>
        <w:rPr>
          <w:rFonts w:eastAsia="Times New Roman" w:cs="Comic Sans MS" w:ascii="Candara" w:hAnsi="Candara"/>
          <w:b/>
          <w:bCs/>
          <w:i/>
          <w:color w:val="000000"/>
          <w:sz w:val="20"/>
          <w:szCs w:val="20"/>
          <w:lang w:eastAsia="tr-TR"/>
        </w:rPr>
        <w:t>3-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“Sınıftaki bir arkadaşımızı yapmadığı kötü bir davranıştan dolayı öğretmenimize ( o yaptı diye) şikâyet etmemiz”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 aşağıdaki davranışlardan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hangisine gire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 Kötü Zan</w:t>
        <w:tab/>
        <w:tab/>
        <w:t xml:space="preserve">             B) İftira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 Gıybet</w:t>
        <w:tab/>
        <w:tab/>
        <w:tab/>
        <w:t xml:space="preserve">             D) Kibi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4-Aşağıdakilerden hangisi münafığın(çift karakterli,iki yüzlü) özelliklerinden biri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değildir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Yalan söyler                     B) Emanete ihanet eder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Güvenilirdir                      D) Verdiği sözde durmaz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5-Peygamberimize “Muhammed`ül Emin” denmesinin nedeni  aşağıdakilerden hangisidir? 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Çalışkan olması</w:t>
        <w:tab/>
        <w:tab/>
        <w:t xml:space="preserve">                B) Akıllı olması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Cesaretli olması</w:t>
        <w:tab/>
        <w:tab/>
        <w:t>D) Güvenilir olması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6-Aşağıdakilerden hangisi hırsızlığın  toplum içerisinde yayılmasına neden olan etkenlerden biri 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değildir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?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Vatandaşların ekonomik yönden rahat olmamaları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 Zekât ve sadaka gibi maddi ibadetlerin  yapılması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Hukuki cezaların caydırıcı nitelikte olmaması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D) Dini eğitimin yetersizliği ve kul hakkı bilincinin öğretilememesi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7.Aşağıdaki seçeneklerden hangisi hırsızlık kavramının kapsamı içerisinde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yer almaz 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Devlete ait herhangi bir şeyi veya aracı kendi işinde kullanmak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B) Eksik ölçmek ve tartmak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Sattığı  malın ayıp ve kusurlarını söylemek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D) Topluma ve devlete ait malları izinsiz almak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8. Başkasında olan sağlık, zenginlik ve benzeri nimetlerden dolayı rahatsız olarak o kişiden o nimetin gitmesini istemeye ne den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Gıpta</w:t>
        <w:tab/>
        <w:t>Etmek  (İmrenmek)                  B) İftira  Etmek</w:t>
        <w:tab/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Haset  Etmek (Çekememezlik)           D) Alay Etmek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9.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Dinimize göre aşağıdakilerden hangisi doğrudu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Başkalarının hata ve kusurlarını araştırmalıyız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Hata ve kusurlarını kişilerin yüzüne vurmalıyız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Bulduğumuz hata ve kusurları başkalarına  anlatmalıyız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D)Başkalarının hata ve kusurlarıyla ilgilenmek   yerine, kendi kusurlarımızla ilgilenmeliyiz 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Cs/>
          <w:i/>
          <w:color w:val="000000"/>
          <w:sz w:val="20"/>
          <w:szCs w:val="20"/>
          <w:lang w:eastAsia="tr-TR"/>
        </w:rPr>
        <w:t xml:space="preserve">             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Ali, sınıfındaki çalışkan arkadaşları gibi olmayı istemektedir. “Bende onlar gibi derslerime düzenli çalışmalıyım ve notlarımı yükseltmeliyim” demektedi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i/>
          <w:i/>
          <w:color w:val="000000"/>
          <w:sz w:val="20"/>
          <w:szCs w:val="20"/>
          <w:u w:val="single"/>
          <w:lang w:eastAsia="tr-TR"/>
        </w:rPr>
      </w:pPr>
      <w:r>
        <w:rPr>
          <w:rFonts w:eastAsia="Candara" w:cs="Candara" w:ascii="Candara" w:hAnsi="Candara"/>
          <w:b/>
          <w:bCs/>
          <w:i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10. </w:t>
      </w:r>
      <w:r>
        <w:rPr>
          <w:rFonts w:eastAsia="Times New Roman" w:cs="Comic Sans MS" w:ascii="Candara" w:hAnsi="Candara"/>
          <w:b/>
          <w:bCs/>
          <w:i/>
          <w:color w:val="000000"/>
          <w:sz w:val="20"/>
          <w:szCs w:val="20"/>
          <w:lang w:eastAsia="tr-TR"/>
        </w:rPr>
        <w:t xml:space="preserve">   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Ali’nin bu yaptığı davranış aşağıdakilerden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hangisinin içine girmekte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Hüsnü (iyi) Zan</w:t>
        <w:tab/>
        <w:tab/>
        <w:t xml:space="preserve">                B) Sui (kötü) Zan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Haset Etmek</w:t>
        <w:tab/>
        <w:tab/>
        <w:t xml:space="preserve">                D) Gıpta  Etmek(özenmek)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11.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“Bir kimsenin kusurlu veya eksik yönlerini küçümseyerek söz, işaret veya  yazı ile eğlence konusu yapmaktır.”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/>
          <w:bCs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Aşağıdakilerden hangisi bu tür davranışlardan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birisi değil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Başkalarını küçük görmek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B)Tanımadığımız  kişiler hakkında olumsuz 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u w:val="single"/>
          <w:lang w:eastAsia="tr-TR"/>
        </w:rPr>
        <w:t>düşünmemek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İnsanlarla dalga geçer gibi konuşmak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D)Kaş göz işareti ile alay etmek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12. Aşağıdakilerden hangisi Kur’an-ın ana konularından biri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değil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İnanç                                             B) Sabır</w:t>
        <w:tab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İbadet                                           D) Ahlak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3.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Hz. Eyüp peygamber Kur’an’da daha çok hangi yönüyle övülmekte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Cömertliğiyle </w:t>
        <w:tab/>
        <w:t xml:space="preserve">                            B) Cimriliğiyle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Yardımseverliğiyle</w:t>
        <w:tab/>
        <w:t xml:space="preserve">           D) Sabrıyla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FFFFFF"/>
          <w:sz w:val="20"/>
          <w:szCs w:val="20"/>
          <w:lang w:eastAsia="tr-TR"/>
        </w:rPr>
      </w:pPr>
      <w:hyperlink r:id="rId2">
        <w:r>
          <w:rPr>
            <w:rStyle w:val="InternetLink"/>
            <w:rFonts w:eastAsia="Times New Roman" w:cs="Comic Sans MS" w:ascii="Candara" w:hAnsi="Candara"/>
            <w:b/>
            <w:bCs/>
            <w:color w:val="FFFFFF"/>
            <w:sz w:val="20"/>
            <w:szCs w:val="20"/>
            <w:lang w:eastAsia="tr-TR"/>
          </w:rPr>
          <w:t>https://www.sorubak.com</w:t>
        </w:r>
      </w:hyperlink>
      <w:r>
        <w:rPr>
          <w:rFonts w:eastAsia="Times New Roman" w:cs="Comic Sans MS" w:ascii="Candara" w:hAnsi="Candara"/>
          <w:b/>
          <w:bCs/>
          <w:color w:val="FFFFFF"/>
          <w:sz w:val="20"/>
          <w:szCs w:val="20"/>
          <w:lang w:eastAsia="tr-T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4.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 xml:space="preserve"> Bir kimsenin, kendisine ait olmayan bir malı, parayı yada eşyayı sahibinin izni ve haberi olmadan gizlice almak diye tanımlanan, hem dinimizce hem de yasalarımızca suç sayılan yüz kızartıcı kötü davranış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aşağıdakilerden hangisi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Hırsızlık                                        C) İftira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 Yalan                                             D) Alay etmek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15. Aşağıdakilerden hangisi İman konularından biri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değil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Allah’a iman </w:t>
        <w:tab/>
        <w:tab/>
        <w:t xml:space="preserve">      B) Namaza iman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Ahirete iman</w:t>
        <w:tab/>
        <w:tab/>
        <w:t xml:space="preserve">      D) Kitaplara iman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6.</w:t>
      </w:r>
      <w:r>
        <w:rPr>
          <w:rFonts w:eastAsia="Times New Roman" w:cs="Arial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Tarihte yaşamış bazı peygamberler ve toplulukların başından geçen ibret verici olaylara ne ad veril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Kıssa                                            B) Hikaye</w:t>
        <w:tab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Masal                                         D) Roman   </w:t>
        <w:tab/>
        <w:tab/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7.</w:t>
      </w:r>
      <w:r>
        <w:rPr>
          <w:rFonts w:eastAsia="Times New Roman" w:cs="Arial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Kuran’la ilgili aşağıdakilerden hangisi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yanlıştı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Kur’an her insanın kendi menfaatine göre davranmasını istemişti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 İnsanların huzurunu bozacak davranışları yasaklamıştı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Kur’an iyi ve güzel davranışları emretmişti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D) İyi ve güzel davranışların ödüllendirileceğini vurgulamıştı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Cs/>
          <w:color w:val="000000"/>
          <w:sz w:val="20"/>
          <w:szCs w:val="20"/>
          <w:lang w:eastAsia="tr-TR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</w:rPr>
        <w:t xml:space="preserve">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“</w:t>
      </w:r>
      <w:r>
        <w:rPr>
          <w:rFonts w:eastAsia="Candara" w:cs="Candara" w:ascii="Candara" w:hAnsi="Candara"/>
          <w:bCs/>
          <w:i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Muhakkak ki Allah adaleti iyilik yapmayı ve akrabaya yardım etmeyi emreder…” ( Nahl.9)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Candara" w:cs="Candara" w:ascii="Candara" w:hAnsi="Candara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8.</w:t>
      </w:r>
      <w:r>
        <w:rPr>
          <w:rFonts w:eastAsia="Times New Roman" w:cs="Arial" w:ascii="Times New Roman" w:hAnsi="Times New Roman"/>
          <w:b/>
          <w:bCs/>
          <w:i/>
          <w:color w:val="000000"/>
          <w:sz w:val="20"/>
          <w:szCs w:val="20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Yukarıda verilen ayette Kur’an’ın temel konularından hangisine değinilmişt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 İnanç</w:t>
        <w:tab/>
        <w:tab/>
        <w:tab/>
        <w:t xml:space="preserve">                   B) İbadet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 Ahlak</w:t>
        <w:tab/>
        <w:tab/>
        <w:t xml:space="preserve">                                   D) Ahiret</w:t>
      </w:r>
    </w:p>
    <w:p>
      <w:pPr>
        <w:pStyle w:val="AralkYok"/>
        <w:tabs>
          <w:tab w:val="clear" w:pos="708"/>
          <w:tab w:val="left" w:pos="0" w:leader="none"/>
        </w:tabs>
        <w:rPr>
          <w:rFonts w:ascii="Candara" w:hAnsi="Candara" w:eastAsia="Times New Roman" w:cs="Candara"/>
          <w:bCs/>
          <w:color w:val="000000"/>
          <w:sz w:val="20"/>
          <w:szCs w:val="20"/>
          <w:lang w:eastAsia="tr-TR"/>
        </w:rPr>
      </w:pPr>
      <w:r>
        <w:rPr>
          <w:rFonts w:eastAsia="Times New Roman" w:cs="Candara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19.</w:t>
      </w:r>
      <w:r>
        <w:rPr>
          <w:rFonts w:eastAsia="Times New Roman" w:cs="Arial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Kuran’la ilgili aşağıda verilen bilgilerden hangisi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yanlıştır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Kur’an’ı sadece okumamız yeterlidir.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 Dinimizi yaşayabilmek için en temel ve güvenilir kaynaktı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Sorumluluklarımızın neler olduğunu öğreti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D) İslam dininin temel kaynağıdı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20. Özel hayatın gizliliğine önem veren İslam dini aşağıdaki kurallardan hangisini koymuştu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Evlere kapılarından girilmesini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 Evlere izinsiz girilmemesini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 Evlere girerken selam verilmesini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D) Hepsi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21.</w:t>
      </w:r>
      <w:r>
        <w:rPr>
          <w:rFonts w:eastAsia="Times New Roman" w:cs="Arial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Kuranda Kıssalarla  ilgili olarak hangisinde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yanlış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 bir bilgi bulunmaktadı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Kuranda geçmiş ümmetlere (kavimlere) ait bilgiler bulunmaktadır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Kuranda peygamberlerin başından geçen olaylar yer alı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</w:t>
      </w:r>
      <w:r>
        <w:rPr/>
        <w:t xml:space="preserve"> 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"Hz. Âdem'den Hz. Muhammed (sav)'e kadar </w:t>
      </w:r>
      <w:r>
        <w:rPr>
          <w:rFonts w:eastAsia="Times New Roman" w:cs="Comic Sans MS" w:ascii="Candara" w:hAnsi="Candara"/>
          <w:bCs/>
          <w:i/>
          <w:iCs/>
          <w:color w:val="000000"/>
          <w:sz w:val="20"/>
          <w:szCs w:val="20"/>
          <w:lang w:eastAsia="tr-TR"/>
        </w:rPr>
        <w:t>gönderilmiş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 olan </w:t>
      </w:r>
      <w:r>
        <w:rPr>
          <w:rFonts w:eastAsia="Times New Roman" w:cs="Comic Sans MS" w:ascii="Candara" w:hAnsi="Candara"/>
          <w:bCs/>
          <w:i/>
          <w:iCs/>
          <w:color w:val="000000"/>
          <w:sz w:val="20"/>
          <w:szCs w:val="20"/>
          <w:lang w:eastAsia="tr-TR"/>
        </w:rPr>
        <w:t>bütün Peygamberleri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n adı Kur`an da yer alı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D)Peygamber olmayan bazı insanların hayat hikayelerinden de Kur`an da bahsedilmektedir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22.</w:t>
      </w:r>
      <w:r>
        <w:rPr>
          <w:rFonts w:eastAsia="Times New Roman"/>
          <w:b/>
          <w:sz w:val="16"/>
          <w:szCs w:val="16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Aşağıdakilerden hangisi yalan söylemenin sonuçlarından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değildir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Yalanı örtebilmek için söylenecekler, yeni yalanlar söylemeye neden olu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Yalanlar kişiyi başarıya ulaştırı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Kişiyi gereksiz yere meşgul eder ve kişi güvenilirliğini yitiri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D)Kişi bir süre sonra kendisine de küser.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/>
      </w:pPr>
      <w:r>
        <w:rPr>
          <w:rFonts w:eastAsia="Candara" w:cs="Candara" w:ascii="Candara" w:hAnsi="Candara"/>
          <w:bCs/>
          <w:i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I- Kıssalar onlardan ders almamız için vardı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Candara" w:cs="Candara" w:ascii="Candara" w:hAnsi="Candara"/>
          <w:bCs/>
          <w:i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II- Kıssalar yoluyla Allah bizi uyarmıştı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Candara" w:cs="Candara" w:ascii="Candara" w:hAnsi="Candara"/>
          <w:bCs/>
          <w:i/>
          <w:color w:val="000000"/>
          <w:sz w:val="20"/>
          <w:szCs w:val="20"/>
          <w:lang w:eastAsia="tr-TR"/>
        </w:rPr>
        <w:t xml:space="preserve">    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III- İbret almamız amaçlanmıştı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IV- Kuran bir hikaye kitabıdı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23.   </w:t>
      </w:r>
      <w:r>
        <w:rPr>
          <w:rFonts w:eastAsia="Times New Roman" w:cs="Arial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 Hangisi ya da hangileri Kuranda kıssalara yer verilmesiyle  ilgili olarak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doğrudu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I-II                                                  B) I-II-IV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C)I-II-III                                              D)Yalnız IV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/>
          <w:bCs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”</w:t>
      </w:r>
      <w:r>
        <w:rPr>
          <w:rFonts w:eastAsia="Candara" w:cs="Candara" w:ascii="Candara" w:hAnsi="Candara"/>
          <w:bCs/>
          <w:i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Cs/>
          <w:i/>
          <w:color w:val="000000"/>
          <w:sz w:val="20"/>
          <w:szCs w:val="20"/>
          <w:lang w:eastAsia="tr-TR"/>
        </w:rPr>
        <w:t>Biz insana ana babasına iyi davranmasını emrettik.”                                                                       “Kötülüklerin açığına da gizlisine de yaklaşmayın ”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Candara" w:cs="Candara" w:ascii="Candara" w:hAnsi="Candara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24.  Yukarıdaki ayetler Kur’an’ın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hangi özelliğini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 öne çıkarır?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Kuranda insan – evren ilişkisinden bahsedilir.</w:t>
        <w:br/>
        <w:t>B) Kur’an iyiliğe yönlendirir, kötülükten sakındırır. </w:t>
        <w:br/>
        <w:t>C) İbadetler Allah’a yönelmemizi sağlar.</w:t>
        <w:br/>
        <w:t>D) Kur’an evren hakkında düşünmemizi iste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25.</w:t>
      </w:r>
      <w:r>
        <w:rPr>
          <w:rFonts w:eastAsia="Times New Roman" w:cs="Arial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Aşağıdakilerden hangisi Kureyş Suresi için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söylenemez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A) Kur’an’ın 106. suresidir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B) Dört ayetten oluşur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Allah’ın Kureyş’e vermiş olduğu nimetlerden bahseder.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D) Kureyş’ ten  verilen  bu nimetlere karşı kulluk etmeleri 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u w:val="single"/>
          <w:lang w:eastAsia="tr-TR"/>
        </w:rPr>
        <w:t>istenmemiştir.</w:t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Arial" w:hAnsi="Arial" w:eastAsia="Times New Roman" w:cs="Arial"/>
          <w:bCs/>
          <w:color w:val="000000"/>
          <w:sz w:val="20"/>
          <w:szCs w:val="20"/>
          <w:lang w:eastAsia="tr-TR"/>
        </w:rPr>
      </w:pPr>
      <w:r>
        <w:rPr>
          <w:rFonts w:eastAsia="Arial" w:cs="Arial" w:ascii="Arial" w:hAnsi="Arial"/>
          <w:bCs/>
          <w:i/>
          <w:color w:val="000000"/>
          <w:sz w:val="20"/>
          <w:szCs w:val="20"/>
          <w:lang w:eastAsia="tr-TR"/>
        </w:rPr>
        <w:t xml:space="preserve">             </w:t>
      </w:r>
      <w:r>
        <w:rPr>
          <w:rFonts w:eastAsia="Times New Roman" w:cs="Arial" w:ascii="Arial" w:hAnsi="Arial"/>
          <w:bCs/>
          <w:i/>
          <w:color w:val="000000"/>
          <w:sz w:val="20"/>
          <w:szCs w:val="20"/>
          <w:lang w:eastAsia="tr-TR"/>
        </w:rPr>
        <w:t>Li’î-lâfi Kureyş. Îlâfihim rihleteş-şitâi ves-sayf. Felya’büdû rabbe heze’l-beyt. Ellezi …………………. min cû’in ve …………….. min havf.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Candara" w:cs="Candara" w:ascii="Candara" w:hAnsi="Candara"/>
          <w:b/>
          <w:bCs/>
          <w:color w:val="000000"/>
          <w:sz w:val="20"/>
          <w:szCs w:val="20"/>
          <w:lang w:eastAsia="tr-TR"/>
        </w:rPr>
        <w:t xml:space="preserve"> 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>26.</w:t>
      </w:r>
      <w:r>
        <w:rPr>
          <w:rFonts w:eastAsia="Times New Roman" w:cs="Tahoma" w:ascii="Candara" w:hAnsi="Candara"/>
          <w:b/>
          <w:bCs/>
          <w:color w:val="000000"/>
          <w:sz w:val="18"/>
          <w:szCs w:val="18"/>
        </w:rPr>
        <w:t xml:space="preserve"> Kureyş Suresi nin y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ukarıdaki boşluklarına  aşağıdakilerden hangisi 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u w:val="single"/>
          <w:lang w:eastAsia="tr-TR"/>
        </w:rPr>
        <w:t>sırasıyla</w:t>
      </w:r>
      <w:r>
        <w:rPr>
          <w:rFonts w:eastAsia="Times New Roman" w:cs="Comic Sans MS" w:ascii="Candara" w:hAnsi="Candara"/>
          <w:b/>
          <w:bCs/>
          <w:color w:val="000000"/>
          <w:sz w:val="20"/>
          <w:szCs w:val="20"/>
          <w:lang w:eastAsia="tr-TR"/>
        </w:rPr>
        <w:t xml:space="preserve"> getirilmelidir?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A)  sayf /  beyt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/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B)  âmenehüm / et’amehüm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 xml:space="preserve">C) et’amehüm / âmenehüm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Candara" w:cs="Candara" w:ascii="Candara" w:hAnsi="Candara"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  <w:t>D) beyt  / sayf</w:t>
      </w:r>
    </w:p>
    <w:p>
      <w:pPr>
        <w:pStyle w:val="Normal"/>
        <w:widowControl w:val="false"/>
        <w:autoSpaceDE w:val="false"/>
        <w:spacing w:lineRule="auto" w:line="240" w:before="0" w:after="0"/>
        <w:ind w:left="-113"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000000"/>
          <w:sz w:val="20"/>
          <w:szCs w:val="20"/>
          <w:lang w:eastAsia="tr-T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27" w:hanging="0"/>
        <w:rPr>
          <w:rFonts w:ascii="Candara" w:hAnsi="Candara" w:eastAsia="Times New Roman" w:cs="Comic Sans MS"/>
          <w:bCs/>
          <w:color w:val="FFFFFF"/>
          <w:sz w:val="20"/>
          <w:szCs w:val="20"/>
          <w:lang w:eastAsia="tr-TR"/>
        </w:rPr>
      </w:pPr>
      <w:hyperlink r:id="rId3">
        <w:r>
          <w:rPr>
            <w:rStyle w:val="InternetLink"/>
            <w:rFonts w:eastAsia="Times New Roman" w:cs="Comic Sans MS" w:ascii="Candara" w:hAnsi="Candara"/>
            <w:bCs/>
            <w:color w:val="FFFFFF"/>
            <w:sz w:val="20"/>
            <w:szCs w:val="20"/>
            <w:lang w:eastAsia="tr-TR"/>
          </w:rPr>
          <w:t>https://www.sorubak.com</w:t>
        </w:r>
      </w:hyperlink>
      <w:r>
        <w:rPr>
          <w:rFonts w:eastAsia="Times New Roman" w:cs="Comic Sans MS" w:ascii="Candara" w:hAnsi="Candara"/>
          <w:bCs/>
          <w:color w:val="FFFFFF"/>
          <w:sz w:val="20"/>
          <w:szCs w:val="20"/>
          <w:lang w:eastAsia="tr-TR"/>
        </w:rPr>
        <w:t xml:space="preserve"> </w:t>
      </w:r>
    </w:p>
    <w:p>
      <w:pPr>
        <w:sectPr>
          <w:type w:val="nextPage"/>
          <w:pgSz w:w="11906" w:h="16838"/>
          <w:pgMar w:left="960" w:right="960" w:gutter="0" w:header="0" w:top="720" w:footer="0" w:bottom="720"/>
          <w:pgBorders w:display="allPages" w:offsetFrom="text">
            <w:top w:val="single" w:sz="4" w:space="12" w:color="8DB3E2" w:shadow="1"/>
            <w:left w:val="single" w:sz="4" w:space="12" w:color="8DB3E2" w:shadow="1"/>
            <w:bottom w:val="single" w:sz="4" w:space="12" w:color="8DB3E2" w:shadow="1"/>
            <w:right w:val="single" w:sz="4" w:space="12" w:color="8DB3E2" w:shadow="1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ndara" w:hAnsi="Candara" w:eastAsia="Times New Roman" w:cs="Comic Sans MS"/>
          <w:bCs/>
          <w:color w:val="FFFFFF"/>
          <w:sz w:val="20"/>
          <w:szCs w:val="20"/>
          <w:lang w:eastAsia="tr-TR"/>
        </w:rPr>
      </w:pPr>
      <w:r>
        <w:rPr>
          <w:rFonts w:eastAsia="Times New Roman" w:cs="Comic Sans MS" w:ascii="Candara" w:hAnsi="Candara"/>
          <w:bCs/>
          <w:color w:val="FFFFFF"/>
          <w:sz w:val="20"/>
          <w:szCs w:val="20"/>
          <w:lang w:eastAsia="tr-TR"/>
        </w:rPr>
      </w:r>
    </w:p>
    <w:p>
      <w:pPr>
        <w:sectPr>
          <w:type w:val="nextPage"/>
          <w:pgSz w:w="11906" w:h="16838"/>
          <w:pgMar w:left="1222" w:right="1222" w:gutter="0" w:header="0" w:top="567" w:footer="0" w:bottom="567"/>
          <w:pgBorders w:display="allPages" w:offsetFrom="text">
            <w:top w:val="single" w:sz="4" w:space="4" w:color="8DB3E2" w:shadow="1"/>
            <w:left w:val="single" w:sz="4" w:space="18" w:color="8DB3E2" w:shadow="1"/>
            <w:bottom w:val="single" w:sz="4" w:space="4" w:color="8DB3E2" w:shadow="1"/>
            <w:right w:val="single" w:sz="4" w:space="18" w:color="8DB3E2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tabs>
          <w:tab w:val="clear" w:pos="708"/>
          <w:tab w:val="left" w:pos="2152" w:leader="none"/>
        </w:tabs>
        <w:ind w:left="0" w:hanging="0"/>
        <w:rPr/>
      </w:pPr>
      <w:r>
        <w:rPr>
          <w:rFonts w:cs="Tahoma" w:ascii="Candara" w:hAnsi="Candara"/>
          <w:b/>
        </w:rPr>
        <w:t>{B}-Aşağıdaki Cümlelerden Doğru Olanların Başına(D),Yanlış Olanların Başına(Y)Yazınız.(5*2=10</w:t>
      </w:r>
      <w:r>
        <w:rPr/>
        <w:t>Puan)</w:t>
      </w:r>
    </w:p>
    <w:p>
      <w:pPr>
        <w:sectPr>
          <w:type w:val="nextPage"/>
          <w:pgSz w:w="11906" w:h="16838"/>
          <w:pgMar w:left="938" w:right="1222" w:gutter="0" w:header="0" w:top="567" w:footer="0" w:bottom="567"/>
          <w:pgBorders w:display="allPages" w:offsetFrom="text">
            <w:top w:val="single" w:sz="4" w:space="4" w:color="8DB3E2" w:shadow="1"/>
            <w:left w:val="single" w:sz="4" w:space="11" w:color="8DB3E2" w:shadow="1"/>
            <w:bottom w:val="single" w:sz="4" w:space="4" w:color="8DB3E2" w:shadow="1"/>
            <w:right w:val="single" w:sz="4" w:space="18" w:color="8DB3E2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37"/>
        <w:gridCol w:w="963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1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227" w:hanging="0"/>
              <w:rPr>
                <w:rFonts w:ascii="Candara" w:hAnsi="Candara" w:eastAsia="Times New Roman" w:cs="Comic Sans MS"/>
                <w:bCs/>
                <w:color w:val="000000"/>
              </w:rPr>
            </w:pPr>
            <w:r>
              <w:rPr>
                <w:rFonts w:eastAsia="Times New Roman" w:cs="Comic Sans MS" w:ascii="Candara" w:hAnsi="Candara"/>
                <w:bCs/>
                <w:color w:val="000000"/>
              </w:rPr>
              <w:t>Okulun eşyalarına, sıra ,masa ve kapılarına  zarar vermek , hem kul hakkı yemektir, hem de günahtır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2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lang w:eastAsia="tr-TR"/>
              </w:rPr>
            </w:pPr>
            <w:r>
              <w:rPr>
                <w:rFonts w:eastAsia="Times New Roman" w:cs="Comic Sans MS" w:ascii="Candara" w:hAnsi="Candara"/>
                <w:bCs/>
                <w:color w:val="000000"/>
              </w:rPr>
              <w:t xml:space="preserve">İnsanların kusurlarını araştırıp bulmalı, yüzlerine söylemeliyiz. 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3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lang w:eastAsia="tr-TR"/>
              </w:rPr>
            </w:pPr>
            <w:r>
              <w:rPr>
                <w:rFonts w:eastAsia="Times New Roman" w:cs="Comic Sans MS" w:ascii="Candara" w:hAnsi="Candara"/>
                <w:bCs/>
                <w:color w:val="000000"/>
              </w:rPr>
              <w:t>Hile yaparak elde edilen her türlü kazanç kul hakkına girer, haramdır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4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lang w:eastAsia="tr-TR"/>
              </w:rPr>
            </w:pPr>
            <w:r>
              <w:rPr>
                <w:rFonts w:eastAsia="Times New Roman" w:cs="Comic Sans MS" w:ascii="Candara" w:hAnsi="Candara"/>
                <w:bCs/>
                <w:color w:val="000000"/>
              </w:rPr>
              <w:t>İslam dini başkalarının kusurlarını araştırmayı hoş görmez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5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eastAsia="Times New Roman" w:cs="Tahoma"/>
                <w:lang w:eastAsia="tr-TR"/>
              </w:rPr>
            </w:pPr>
            <w:r>
              <w:rPr>
                <w:rFonts w:eastAsia="Times New Roman" w:cs="Comic Sans MS" w:ascii="Candara" w:hAnsi="Candara"/>
                <w:bCs/>
                <w:color w:val="000000"/>
              </w:rPr>
              <w:t xml:space="preserve">Olumsuz tutum ve davranışlarda bulunanları </w:t>
            </w:r>
            <w:r>
              <w:rPr>
                <w:rFonts w:eastAsia="Times New Roman" w:cs="Comic Sans MS" w:ascii="Candara" w:hAnsi="Candara"/>
                <w:bCs/>
                <w:color w:val="000000"/>
                <w:u w:val="single"/>
              </w:rPr>
              <w:t>uyarmamalıyız.</w:t>
            </w:r>
          </w:p>
        </w:tc>
      </w:tr>
    </w:tbl>
    <w:p>
      <w:pPr>
        <w:pStyle w:val="Normal"/>
        <w:tabs>
          <w:tab w:val="clear" w:pos="708"/>
          <w:tab w:val="left" w:pos="1628" w:leader="none"/>
        </w:tabs>
        <w:spacing w:lineRule="auto" w:line="240" w:before="0" w:after="0"/>
        <w:ind w:left="-142" w:hanging="0"/>
        <w:rPr/>
      </w:pPr>
      <w:r>
        <w:rPr/>
      </w:r>
    </w:p>
    <w:p>
      <w:pPr>
        <w:pStyle w:val="Normal"/>
        <w:tabs>
          <w:tab w:val="clear" w:pos="708"/>
          <w:tab w:val="left" w:pos="1628" w:leader="none"/>
        </w:tabs>
        <w:spacing w:lineRule="auto" w:line="240" w:before="0" w:after="0"/>
        <w:ind w:left="-142" w:hanging="0"/>
        <w:rPr/>
      </w:pPr>
      <w:r>
        <w:rPr>
          <w:rFonts w:cs="Candara" w:ascii="Candara" w:hAnsi="Candara"/>
          <w:b/>
          <w:bCs/>
          <w:sz w:val="24"/>
          <w:szCs w:val="24"/>
        </w:rPr>
        <w:t>{C}-(Niçin İbadet ederiz?)İbadet Etmenin Sağladığı Faydaları Maddeler Halinde Yazınız.(6*2=12</w:t>
      </w:r>
      <w:r>
        <w:rPr/>
        <w:t xml:space="preserve"> Puan)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17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1-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2-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3-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4-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5-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  <w:t>6-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eastAsia="Times New Roman" w:cs="Tahoma"/>
                <w:sz w:val="20"/>
                <w:szCs w:val="20"/>
                <w:lang w:eastAsia="tr-TR"/>
              </w:rPr>
            </w:pPr>
            <w:r>
              <w:rPr>
                <w:rFonts w:eastAsia="Times New Roman" w:cs="Tahoma" w:ascii="Comic Sans MS" w:hAnsi="Comic Sans MS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eastAsia="Monotype Corsiva" w:cs="Monotype Corsiva" w:ascii="Monotype Corsiva" w:hAnsi="Monotype Corsiva"/>
          <w:color w:val="000000"/>
        </w:rPr>
        <w:t xml:space="preserve">                 </w:t>
      </w:r>
      <w:r>
        <w:rPr>
          <w:rFonts w:cs="Monotype Corsiva" w:ascii="Monotype Corsiva" w:hAnsi="Monotype Corsiva"/>
          <w:color w:val="000000"/>
        </w:rPr>
        <w:t xml:space="preserve">Başarılar Dileriz!                  </w:t>
      </w:r>
    </w:p>
    <w:p>
      <w:pPr>
        <w:pStyle w:val="Normal"/>
        <w:spacing w:before="0" w:after="200"/>
        <w:ind w:left="-180" w:hanging="0"/>
        <w:rPr/>
      </w:pPr>
      <w:r>
        <w:rPr>
          <w:rFonts w:eastAsia="Monotype Corsiva" w:cs="Monotype Corsiva" w:ascii="Monotype Corsiva" w:hAnsi="Monotype Corsiva"/>
          <w:i/>
          <w:color w:val="000000"/>
        </w:rPr>
        <w:t xml:space="preserve">                                                        </w:t>
      </w:r>
      <w:r>
        <w:rPr>
          <w:rFonts w:cs="Monotype Corsiva" w:ascii="Monotype Corsiva" w:hAnsi="Monotype Corsiva"/>
          <w:i/>
          <w:color w:val="000000"/>
        </w:rPr>
        <w:t>Din Kült. ve Ahl. Bilg. Öğr.</w:t>
      </w:r>
      <w:r>
        <w:rPr>
          <w:rFonts w:cs="Monotype Corsiva" w:ascii="Monotype Corsiva" w:hAnsi="Monotype Corsiva"/>
          <w:color w:val="000000"/>
        </w:rPr>
        <w:t xml:space="preserve">                                                    </w:t>
      </w:r>
      <w:r>
        <w:rPr>
          <w:rFonts w:cs="Monotype Corsiva" w:ascii="Monotype Corsiva" w:hAnsi="Monotype Corsiva"/>
          <w:i/>
          <w:color w:val="000000"/>
        </w:rPr>
        <w:t>Din Kült. ve Ahl. Bilg. Öğr.</w:t>
      </w:r>
      <w:r>
        <w:rPr>
          <w:rFonts w:cs="Monotype Corsiva" w:ascii="Monotype Corsiva" w:hAnsi="Monotype Corsiva"/>
          <w:color w:val="000000"/>
        </w:rPr>
        <w:t xml:space="preserve">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222" w:right="1222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2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bCs/>
      <w:i/>
      <w:iCs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Comic Sans MS" w:hAnsi="Comic Sans MS" w:eastAsia="Times New Roman" w:cs="Tahoma"/>
    </w:rPr>
  </w:style>
  <w:style w:type="character" w:styleId="WW8Num5z1">
    <w:name w:val="WW8Num5z1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8:49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8-05-06T13:23:00Z</cp:lastPrinted>
  <dcterms:modified xsi:type="dcterms:W3CDTF">2022-05-13T09:25:00Z</dcterms:modified>
  <cp:revision>12</cp:revision>
  <dc:subject>https://www.sorubak.com</dc:subject>
  <dc:title>https://www.sorubak.com</dc:title>
</cp:coreProperties>
</file>