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0"/>
        <w:gridCol w:w="2118"/>
      </w:tblGrid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ı:                   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ÜLEYMAN  DEMİREL İLKOKULU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/D SINIFI HAYAT BİLGİSİ DERSİ          KAZANIM DEĞERLENDİRME  SINAV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  /02/2022</w:t>
            </w:r>
          </w:p>
        </w:tc>
      </w:tr>
      <w:tr>
        <w:trPr>
          <w:trHeight w:val="2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yadı:                    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AN: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ınıf: 2 –D    No:                         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-) </w:t>
      </w:r>
      <w:r>
        <w:rPr>
          <w:sz w:val="28"/>
          <w:szCs w:val="28"/>
        </w:rPr>
        <w:t xml:space="preserve">Dengeli beslenme ile ilgili doğru olan cümlenin sonuna </w:t>
      </w:r>
      <w:r>
        <w:rPr>
          <w:b/>
          <w:color w:val="FF0000"/>
          <w:sz w:val="28"/>
          <w:szCs w:val="28"/>
        </w:rPr>
        <w:t>(D),</w:t>
      </w:r>
      <w:r>
        <w:rPr>
          <w:sz w:val="28"/>
          <w:szCs w:val="28"/>
        </w:rPr>
        <w:t xml:space="preserve"> yanlış olana ise </w:t>
      </w:r>
      <w:r>
        <w:rPr>
          <w:b/>
          <w:color w:val="FF0000"/>
          <w:sz w:val="28"/>
          <w:szCs w:val="28"/>
        </w:rPr>
        <w:t>(Y)</w:t>
      </w:r>
      <w:r>
        <w:rPr>
          <w:sz w:val="28"/>
          <w:szCs w:val="28"/>
        </w:rPr>
        <w:t xml:space="preserve"> yazılacaktır?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Öyle ise hangi cümlenin sonuna </w:t>
      </w:r>
      <w:r>
        <w:rPr>
          <w:b/>
          <w:color w:val="FF0000"/>
          <w:sz w:val="28"/>
          <w:szCs w:val="28"/>
        </w:rPr>
        <w:t>(Y)</w:t>
      </w:r>
      <w:r>
        <w:rPr>
          <w:b/>
          <w:color w:val="0000FF"/>
          <w:sz w:val="28"/>
          <w:szCs w:val="28"/>
        </w:rPr>
        <w:t xml:space="preserve"> yazılmalıdı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Günde bir öğün yemeliyiz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Sebze ve meyve yemeliyiz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Her besin çeşidinden yemeliyiz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2-) Aşağıdakilerden hangisi </w:t>
      </w:r>
      <w:r>
        <w:rPr>
          <w:sz w:val="28"/>
          <w:szCs w:val="28"/>
        </w:rPr>
        <w:t>“Olumsuz Duygularımıza”</w:t>
      </w:r>
      <w:r>
        <w:rPr>
          <w:b/>
          <w:color w:val="0000FF"/>
          <w:sz w:val="28"/>
          <w:szCs w:val="28"/>
        </w:rPr>
        <w:t xml:space="preserve"> bir örnekt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) Neş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Kıskançlık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Sayg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3-) </w:t>
      </w:r>
      <w:r>
        <w:rPr>
          <w:sz w:val="28"/>
          <w:szCs w:val="28"/>
        </w:rPr>
        <w:t xml:space="preserve">“Herkes birbirinden farklıdır” </w:t>
      </w:r>
      <w:r>
        <w:rPr>
          <w:b/>
          <w:color w:val="0000FF"/>
          <w:sz w:val="28"/>
          <w:szCs w:val="28"/>
        </w:rPr>
        <w:t xml:space="preserve">Aşağıdakilerden hangisi bu ifadeye </w:t>
      </w:r>
      <w:r>
        <w:rPr>
          <w:b/>
          <w:color w:val="FF0000"/>
          <w:sz w:val="28"/>
          <w:szCs w:val="28"/>
          <w:u w:val="single"/>
        </w:rPr>
        <w:t>uymaz?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Benim gözüm ela, Burak’ın ki yeşild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Suna benden daha uzund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Hepimiz derslerimize çok çalışırı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-) Aşağıdaki doğal afetlerden hangisi sarsıntı sonucu oluşur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A) Yangın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Deprem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S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5-) </w:t>
      </w:r>
      <w:r>
        <w:rPr>
          <w:sz w:val="28"/>
          <w:szCs w:val="28"/>
        </w:rPr>
        <w:t>Fatih pazartesi günü okula geç kalmıştı. Okul bahçesine yaklaşırken İstiklal Marşımızın okunmaya başladığını duydu.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0000FF"/>
          <w:sz w:val="28"/>
          <w:szCs w:val="28"/>
        </w:rPr>
        <w:t>Fatih bu durumda ne yapmalıdır?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Koşarak hızlıca sınıfına gitmelid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Geç kaldığı için evine geri dönmelid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Olduğu yerde bekleyip marşın bitmesini beklemelidi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6-) </w:t>
      </w:r>
      <w:r>
        <w:rPr>
          <w:sz w:val="28"/>
          <w:szCs w:val="28"/>
        </w:rPr>
        <w:t>Cemre ve Ayşe’nin annesi Saadet Hanım, onlara tanımadıkları insanların teklifleriyle ilgi yapmaları gerekenleri söylemiştir.</w:t>
      </w:r>
      <w:r>
        <w:rPr>
          <w:b/>
          <w:color w:val="0000FF"/>
          <w:sz w:val="28"/>
          <w:szCs w:val="28"/>
        </w:rPr>
        <w:t xml:space="preserve"> Saadet Hanım aşağıdakilerden hangisini söylemiş olabilir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) Tanımadığınız insanların verdiği yiyecekleri yemeyin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Siz evine davet eden birini üzmemek için onunla gidin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Adres soranları aradıkları adrese kadar götürü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7-) Aşağıdaki makinelerden hangisi annelerimizin mutfaktaki yardımcısıd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Matkap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Bilgisayar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Bulaşık makinesi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-) Planlı bir öğrencinin özelliği hangisidir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Ders notlarına ara sıra bak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Yapacağı çalışmaları önceden not e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Ne zaman ne yapacağı belli değild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-) Okula giderken çantamı nasıl hazırlamalıyım?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) Gerekli olan eşyaları çantama koyarak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Çantamı kontrol etmeden getirip götürer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Evdeki her şeyi çantama koyar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0-) Aşağıdakilerden hangisi bakımla olmakla ilgili bir davranış </w:t>
      </w:r>
      <w:r>
        <w:rPr>
          <w:b/>
          <w:color w:val="FF0000"/>
          <w:sz w:val="28"/>
          <w:szCs w:val="28"/>
          <w:u w:val="single"/>
        </w:rPr>
        <w:t>değildi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Banyo yapm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Dişlerini fırçalam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Televizyon seyretmek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-) Ama(kör)  çocuğu  Allah  niçin  yarattı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A) İnsanlar  ibret alsın diye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Arkadaşlarına tuzak kursun diye</w:t>
      </w:r>
    </w:p>
    <w:p>
      <w:pPr>
        <w:pStyle w:val="Normal"/>
        <w:rPr/>
      </w:pPr>
      <w:r>
        <w:rPr>
          <w:sz w:val="28"/>
          <w:szCs w:val="28"/>
        </w:rPr>
        <w:t xml:space="preserve">C) Arkadaşlarını kıskansın diy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12-) Ansiklopedilerde aradığımız bir konunun kaçıncı sayfada olduğunu hangi yöntemle buluruz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) Rastgele sayfalarını karıştırırız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“İçindekiler” bölümüne bakarız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Ansiklopedinin yazarına sorarı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-) İlk  yaratılan Hz  Ademe  kim secde  etmedi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İbl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Melek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İnsan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-) Aşağıdakilerden hangisi doğru kabul edilen bir davranıştır?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Okuldan kaçıp hayvanat bahçesine gitm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Çevremizdekilere yalan söylem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Arkadaşlarımızla işbirliği yapm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-) Allah  bizi  Dünyaya  niçin  gönderdi</w:t>
      </w:r>
      <w:r>
        <w:rPr>
          <w:b/>
          <w:color w:val="FF0000"/>
          <w:sz w:val="28"/>
          <w:szCs w:val="28"/>
          <w:u w:val="single"/>
        </w:rPr>
        <w:t>?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sınav yapmak  içi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Para kazanmamız  içi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Zevk  ve  sefa  sürmemiz  iç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-) İnsanları  yoldan çıkaran kötülük yapmalarını sağlayan ruhani varlık nedir?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) İblis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Cebrail</w:t>
      </w:r>
    </w:p>
    <w:p>
      <w:pPr>
        <w:pStyle w:val="Normal"/>
        <w:rPr/>
      </w:pPr>
      <w:r>
        <w:rPr>
          <w:sz w:val="28"/>
          <w:szCs w:val="28"/>
        </w:rPr>
        <w:t xml:space="preserve">C) İsrafi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17-) Allah   melekleri  neyden yarattı? 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Nurdan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Ateşten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Toprakt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8-) Peygambrimizin  adı  nedir?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Hz  Ayş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Hz . Muham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Hz  Zey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9-) Ceviz, fındık gibi sert kabuklu yiyecekler nasıl yenmelidir? 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Kırıcı aletlerle kırar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Dişlerimizle kırar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Ayağımızla kırarak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color w:val="0000FF"/>
          <w:sz w:val="28"/>
          <w:szCs w:val="28"/>
        </w:rPr>
        <w:t>20-) Kaç  tane  büyük  melek  vardır</w:t>
      </w:r>
      <w:r>
        <w:rPr>
          <w:b/>
          <w:color w:val="FF0000"/>
          <w:sz w:val="28"/>
          <w:szCs w:val="28"/>
          <w:u w:val="single"/>
        </w:rPr>
        <w:t>?</w:t>
      </w:r>
    </w:p>
    <w:p>
      <w:pPr>
        <w:pStyle w:val="Normal"/>
        <w:ind w:left="180" w:hanging="0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Not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Her soru 5 puandır. Süreniz 40 dakikadır.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Öğret. </w:t>
      </w:r>
      <w:r>
        <w:rPr>
          <w:b/>
          <w:sz w:val="28"/>
          <w:szCs w:val="28"/>
        </w:rPr>
        <w:t>Hamdi  ATA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b/>
      <w:i/>
      <w:sz w:val="24"/>
      <w:szCs w:val="24"/>
    </w:rPr>
  </w:style>
  <w:style w:type="character" w:styleId="GvdeMetniChar">
    <w:name w:val="Gövde Metni Char"/>
    <w:qFormat/>
    <w:rPr>
      <w:b/>
      <w:iCs/>
      <w:sz w:val="24"/>
      <w:szCs w:val="24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vdeMetni2Char">
    <w:name w:val="Gövde Metni 2 Char"/>
    <w:qFormat/>
    <w:rPr>
      <w:sz w:val="24"/>
      <w:szCs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40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cp:lastPrinted>2014-05-27T07:50:00Z</cp:lastPrinted>
  <dcterms:modified xsi:type="dcterms:W3CDTF">2022-03-05T17:10:00Z</dcterms:modified>
  <cp:revision>6</cp:revision>
  <dc:subject>Sınıf Öğretmeniyiz Biz Dosyalar</dc:subject>
  <dc:title>Sınıf Öğretmeniyiz Biz</dc:title>
</cp:coreProperties>
</file>