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ÖĞRENCİ KULÜBÜ SOSYAL ETKİNLİKLER YILLIK ÇALIŞMA PLAN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ulüp /  Adı: SPOR KULÜBÜ</w:t>
        <w:tab/>
        <w:tab/>
        <w:tab/>
        <w:tab/>
        <w:tab/>
        <w:t>Öğretim Yılı: 2021 – 2022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https://www.sinifogretmeniyiz.biz/</w:t>
        </w:r>
      </w:hyperlink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left="1409" w:hanging="140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</w:t>
      </w:r>
    </w:p>
    <w:tbl>
      <w:tblPr>
        <w:tblW w:w="10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516"/>
        <w:gridCol w:w="6171"/>
      </w:tblGrid>
      <w:tr>
        <w:trPr>
          <w:trHeight w:val="48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rih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Ç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APILACAK ETKİNLİKLER</w:t>
            </w:r>
          </w:p>
        </w:tc>
      </w:tr>
      <w:tr>
        <w:trPr>
          <w:trHeight w:val="249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İM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45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alışma Planının hazırlanması</w:t>
            </w:r>
          </w:p>
          <w:p>
            <w:pPr>
              <w:pStyle w:val="Normal"/>
              <w:spacing w:lineRule="auto" w:line="276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45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üp çalışmaları ve Spor Kulübü hakkındaki genel bilgilerin incelenmesi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 kulübü yönetmeliğinin incelenmesi ve açıklamalar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 kulübüne katılacak öğrencilerin belirlenmesi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 kulübü; “Öğrenci kulübü temsilcisi” seçilmesi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 kulübünde tutulacak evraklar ve işlenmesi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ulüp olarak yapılacak etkinlik, müsabaka ve yarışmaların belirlenmesi,</w:t>
            </w:r>
          </w:p>
        </w:tc>
      </w:tr>
      <w:tr>
        <w:trPr>
          <w:trHeight w:val="48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SIM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45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 salonu ve sahasının kullanılabilir hale getirilmes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455" w:hanging="360"/>
              <w:rPr/>
            </w:pPr>
            <w:r>
              <w:rPr>
                <w:sz w:val="22"/>
                <w:szCs w:val="22"/>
              </w:rPr>
              <w:t>Yapılacak spor faaliyetlerinin belirlenmesi ve planlanması</w:t>
            </w:r>
          </w:p>
        </w:tc>
        <w:tc>
          <w:tcPr>
            <w:tcW w:w="6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üp panosunun hazırlanması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por salonu ve sahası temizliği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or malzemelerinin temini, spor malzemeleri araç ve gereçlerinin korunması hakkında bilgi verilmesi ve görev dağılımı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ınıflar arası spor faaliyetlerinin planlanması ve görev dağılımının yapılması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alışmaların Panoda sergilenmesi ve güncellenmesi,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ALIK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leneksel çocuk oyunlarının tanıtılmas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il kapmaca oyun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, temizlik ve sağlık ilişkisi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um Hizmeti Çalışmaları</w:t>
            </w:r>
          </w:p>
          <w:p>
            <w:pPr>
              <w:pStyle w:val="Normal"/>
              <w:spacing w:lineRule="auto" w:line="276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leneksel çocuk oyunlarının tanıtılması</w:t>
            </w:r>
          </w:p>
          <w:p>
            <w:pPr>
              <w:pStyle w:val="Normal"/>
              <w:spacing w:lineRule="auto" w:line="276"/>
              <w:ind w:left="720" w:hanging="0"/>
              <w:rPr/>
            </w:pPr>
            <w:r>
              <w:rPr>
                <w:sz w:val="22"/>
                <w:szCs w:val="22"/>
              </w:rPr>
              <w:t xml:space="preserve">Mendil Kapmaca, Tombik, Seksek, Kaleli Yakar top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dil kapmaca oyununun öğrenilmesi ve mendil kapmaca oyununun oynanması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, temizlik ve sağlık ilişkisi hakkında sunum yapılması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um hizmeti çalışmalarının Toplum Hizmeti Planına uygun olarak yürütülmes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Çalışmaların Panoda sergilenmesi ve güncellenmesi,</w:t>
            </w:r>
          </w:p>
        </w:tc>
      </w:tr>
      <w:tr>
        <w:trPr>
          <w:trHeight w:val="48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7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AK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daki etik davranışla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 branşlarının tanıtılması ve oynanmas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 xml:space="preserve">I. Dönem değerlendirilmesi </w:t>
            </w:r>
          </w:p>
        </w:tc>
        <w:tc>
          <w:tcPr>
            <w:tcW w:w="6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ik davranışlar (Fair-play )hakkında bilgi verilir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eybol, Basketbol, Futbol ve masa tenisi hakkında genel bilgilendirmelerin yapılması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 Tenisi’nin tanıtılması ve oynanması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alışmaların Panoda sergilenmesi ve güncellenmesi,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414"/>
        <w:gridCol w:w="6318"/>
      </w:tblGrid>
      <w:tr>
        <w:trPr>
          <w:trHeight w:val="5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rih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Ç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APILACAK ETKİNLİKLER</w:t>
            </w:r>
          </w:p>
        </w:tc>
      </w:tr>
      <w:tr>
        <w:trPr>
          <w:trHeight w:val="544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ŞUBAT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el ilk yardım ilkelerini önemini bili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sek oyunu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lar/Takımlar arası müsabakalar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 kazaları ve ilkyardım hakkında bilgi verilmes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sek oyunu öğrenilmesi ve oynanması,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lar arası geleneksel çocuk oyunları müsabakalarının planlanması, karşılaşma takvimi seçimi,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alışmaların Panoda sergilenmesi ve güncellenmesi,</w:t>
            </w:r>
          </w:p>
        </w:tc>
      </w:tr>
      <w:tr>
        <w:trPr>
          <w:trHeight w:val="54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izlik alışkanlığı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lar/takımlar arası geleneksel çocuk oyunları,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2"/>
                <w:szCs w:val="22"/>
              </w:rPr>
              <w:t>Voleybol oyununun tanıtılması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2"/>
                <w:szCs w:val="22"/>
              </w:rPr>
              <w:t>Kaleli Yakar top oyununun tanıtılması</w:t>
            </w:r>
          </w:p>
        </w:tc>
        <w:tc>
          <w:tcPr>
            <w:tcW w:w="6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izliğin öneminin kavratılması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lar/ Takımlar arası müsabakaların yapılması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eybol oyununun tanıtılması ve oynanması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Kaleli  Yakar topun tanıtılması ve oynanması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um hizmeti çalışmalarının Toplum Hizmeti Planına uygun olarak yürütülmes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alışmaların Panoda sergilenmesi ve güncellenmesi,</w:t>
            </w:r>
          </w:p>
        </w:tc>
      </w:tr>
      <w:tr>
        <w:trPr>
          <w:trHeight w:val="54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7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İSAN 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usal bayramları ve spor ilişkis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lar/takımlar arası geleneksel çocuk oyunları,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bik oyununun tanıtılması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um Hizmeti Çalışmaları</w:t>
            </w:r>
          </w:p>
        </w:tc>
        <w:tc>
          <w:tcPr>
            <w:tcW w:w="6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22"/>
                <w:szCs w:val="22"/>
              </w:rPr>
              <w:t xml:space="preserve">23 Nisan Ulusal Egemenlik ve Çocuk Bayramı Etkinlikleri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lar/ Takımlar arası müsabakaları Finallerinin yapılması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22"/>
                <w:szCs w:val="22"/>
              </w:rPr>
              <w:t>Tombik Oyununun tanıtılması ve oynanması,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alışmaların Panoda sergilenmesi ve güncellenmesi,</w:t>
            </w:r>
          </w:p>
          <w:p>
            <w:pPr>
              <w:pStyle w:val="Normal"/>
              <w:ind w:left="7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YIS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üyüklerine karşı sevgi, küçüklerine karşı saygıyı alışkanlığını kazanma,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leneksel çocuk oyunlarının oynanması,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2"/>
                <w:szCs w:val="22"/>
              </w:rPr>
              <w:t>Profesyonel spor branşları oyunları,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um Hizmeti Çalışmaları</w:t>
            </w:r>
          </w:p>
        </w:tc>
        <w:tc>
          <w:tcPr>
            <w:tcW w:w="6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eler günü kutlama etkinlikler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çilen geleneksel çocuk oyunlarının oynanması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çilen spor branşlarında müsabaka yapılması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um hizmeti çalışmalarının Toplum Hizmeti Planına uygun olarak tamamlanması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alışmaların Panoda sergilenmesi ve güncellenmesi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ZİRAN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pılan çalışmamaların değerlendirilmesi,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ıl sonu belge ve evraklarının hazırlanması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pılan çalışmalar anket, görüşme vb. yöntemler ile değerlendirilir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siklikler ve olumlu çalışmalar çıkarılarak gelecek yıla tavsiye olarak raporlandırma yapılır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  <w:szCs w:val="22"/>
              </w:rPr>
              <w:t>Sosyal etkinlikler Yönetmeliğine uygun olarak, e-okul modülündeki gerekli işlemler yapılır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okulda oluşan belgeler çıkarılır,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olarda sergilenen çalışmalar düzenlenerek dosyalanır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m dosya ve evraklar idareye teslim edilir.</w:t>
            </w:r>
          </w:p>
        </w:tc>
      </w:tr>
      <w:tr>
        <w:trPr>
          <w:trHeight w:val="576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22"/>
              </w:rPr>
            </w:pPr>
            <w:r>
              <w:rPr>
                <w:rFonts w:cs="Calibri" w:ascii="Calibri" w:hAnsi="Calibri"/>
                <w:sz w:val="3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22"/>
              </w:rPr>
            </w:pPr>
            <w:r>
              <w:rPr>
                <w:rFonts w:cs="Calibri" w:ascii="Calibri" w:hAnsi="Calibri"/>
                <w:sz w:val="3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/>
      </w:pPr>
      <w:bookmarkStart w:id="0" w:name="OLE_LINK1"/>
      <w:bookmarkEnd w:id="0"/>
      <w:r>
        <w:rPr/>
        <w:t xml:space="preserve">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…………</w:t>
      </w:r>
      <w:r>
        <w:rPr/>
        <w:t>..                                                                                                          ……………</w:t>
      </w:r>
    </w:p>
    <w:p>
      <w:pPr>
        <w:pStyle w:val="Normal"/>
        <w:shd w:fill="FFFFFF" w:val="clear"/>
        <w:rPr/>
      </w:pPr>
      <w:r>
        <w:rPr/>
        <w:t xml:space="preserve">Sosyal Etkinlikler Kurul Başkanı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Danışman Öğretmen                      </w:t>
        <w:tab/>
        <w:t xml:space="preserve">        </w:t>
      </w:r>
    </w:p>
    <w:p>
      <w:pPr>
        <w:pStyle w:val="Normal"/>
        <w:shd w:fill="FFFFFF" w:val="clear"/>
        <w:jc w:val="center"/>
        <w:rPr/>
      </w:pPr>
      <w:r>
        <w:rPr/>
        <w:t>UYGUNDUR</w:t>
      </w:r>
    </w:p>
    <w:p>
      <w:pPr>
        <w:pStyle w:val="Normal"/>
        <w:shd w:fill="FFFFFF" w:val="clear"/>
        <w:jc w:val="center"/>
        <w:rPr/>
      </w:pPr>
      <w:r>
        <w:rPr/>
        <w:t>…</w:t>
      </w:r>
      <w:r>
        <w:rPr/>
        <w:t>./09/2021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Okul Müdürü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620" w:leader="none"/>
        </w:tabs>
        <w:jc w:val="center"/>
        <w:outlineLvl w:val="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" w:name="OLE_LINK1"/>
      <w:bookmarkStart w:id="2" w:name="OLE_LINK1"/>
      <w:bookmarkEnd w:id="2"/>
    </w:p>
    <w:sectPr>
      <w:footerReference w:type="default" r:id="rId3"/>
      <w:type w:val="nextPage"/>
      <w:pgSz w:w="11906" w:h="16838"/>
      <w:pgMar w:left="794" w:right="73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mlenmeyenBahsetme">
    <w:name w:val="Çözümlenmeyen Bahsetm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f">
    <w:name w:val="paraf"/>
    <w:basedOn w:val="Normal"/>
    <w:qFormat/>
    <w:pPr>
      <w:spacing w:before="280" w:after="280"/>
    </w:pPr>
    <w:rPr/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18:00:00Z</dcterms:created>
  <dc:creator>Sınıf Öğretmeniyiz Biz</dc:creator>
  <dc:description>Sınıf Öğretmeniyiz Biz</dc:description>
  <cp:keywords>http://www.sinifogretmeniyiz.biz</cp:keywords>
  <dc:language>en-US</dc:language>
  <cp:lastModifiedBy>Mustafa</cp:lastModifiedBy>
  <cp:lastPrinted>2014-10-24T10:20:00Z</cp:lastPrinted>
  <dcterms:modified xsi:type="dcterms:W3CDTF">2021-12-12T17:50:00Z</dcterms:modified>
  <cp:revision>9</cp:revision>
  <dc:subject>Sınıf Öğretmeniyiz Biz Dosyalar</dc:subject>
  <dc:title>Sınıf Öğretmeniyiz Biz</dc:title>
</cp:coreProperties>
</file>