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AŞAĞI BELTARLA İLOKULU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8pt;margin-top:4.25pt;width:278.95pt;height:44.95pt;mso-wrap-style:none;v-text-anchor:middle" type="_x0000_t136">
            <v:path textpathok="t"/>
            <v:textpath on="t" fitshape="t" string="SATRANÇ" style="font-family:&quot;Arial Black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88pt;margin-top:12pt;width:122.2pt;height:50.95pt;mso-wrap-style:none;v-text-anchor:middle" type="_x0000_t136">
            <v:path textpathok="t"/>
            <v:textpath on="t" fitshape="t" string="DERSİ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1 / 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ĞİTİM ÖĞRETİM YIL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ÜNİTELENDİRİLMİ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YILLIK PL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SATRANÇ DERSİ </w:t>
      </w:r>
    </w:p>
    <w:p>
      <w:pPr>
        <w:pStyle w:val="Header"/>
        <w:jc w:val="center"/>
        <w:rPr/>
      </w:pPr>
      <w:r>
        <w:rPr/>
        <w:t>BAŞLANGIÇ DÜZEYİ BİRİNCİ BASAMAK ÜNİTELENDİRİLMİŞ 1. SINIF YILLIK PLANI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730"/>
        <w:gridCol w:w="730"/>
        <w:gridCol w:w="4727"/>
        <w:gridCol w:w="2880"/>
        <w:gridCol w:w="2696"/>
        <w:gridCol w:w="2344"/>
      </w:tblGrid>
      <w:tr>
        <w:trPr>
          <w:trHeight w:val="482" w:hRule="atLeast"/>
        </w:trPr>
        <w:tc>
          <w:tcPr>
            <w:tcW w:w="1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Yıllık plandaki süreler belirlenirken kazanımların içeriği, kazanımların birbirleriyle olan bağları, ilişkileri ve o sürede işlenecek belirli gün ve haftalar varsa bunlar dikkate alınmıştır. Öğretmenler bu planda belirlenen süreleri kendilerine göre uyarlayabilirler.</w:t>
            </w:r>
          </w:p>
        </w:tc>
      </w:tr>
      <w:tr>
        <w:trPr>
          <w:trHeight w:val="7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ÖNTEM VE TEKNİKLER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730"/>
        <w:gridCol w:w="730"/>
        <w:gridCol w:w="4727"/>
        <w:gridCol w:w="2880"/>
        <w:gridCol w:w="2340"/>
        <w:gridCol w:w="2700"/>
      </w:tblGrid>
      <w:tr>
        <w:trPr>
          <w:trHeight w:val="1134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ALIK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Oyunda taşlarını korumaya alarak oyna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4. Taş alma ile ilgili centilmenlik kurallarına uy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uluş Yoluyla Öğrenme, Altı Şapkalı Düşünme, Drama, Rol Yap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7 ARALI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 Saat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Taşların gücü ile hareket kabiliyeti arasında ilişki kur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Taşlar arasındaki güç farkını belirt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3. Taşlar arasında güç sıralaması yap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!] Taşların gücü ile hareket kabiliyeti arasında ilişki kurulurken şahın hareket kabiliyetinin az, ancak satranç oyunundaki rolünden dolayı gücünün sınırsız olduğu fark ettirilir (4.1 kazanım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ş Yoluyla Öğrenme, Gösteri, Beyin Fırtınası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NİTE 2: ŞAH VE MAT</w:t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31 ARALI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 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Bir örnek durumda şah çekme konumunu fark ede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 Şah çekme konumunu satranç tahtasında gösteri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pacing w:val="-20"/>
                <w:sz w:val="22"/>
                <w:szCs w:val="22"/>
              </w:rPr>
              <w:t>[!]</w:t>
            </w:r>
            <w:r>
              <w:rPr>
                <w:sz w:val="22"/>
                <w:szCs w:val="22"/>
              </w:rPr>
              <w:t xml:space="preserve"> Öğrencilerin şah çekme durumunu gösteri panosunda veya satranç tahtasında örnek diyagramlar verilerek fark etmeleri sağlanır (1.1 ve 1.2 kazanımlar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Buluş Yoluyla Öenme, Problem Çözme,  Gösterip Yapma  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Ünite süresince öğrenciler satrançla ilgili olarak gözlemlenir. Gözlem yapılırken, önceden hazırlanmış veya öğretmen tarafından hazırlanan kontrol listeleri, dereceli puanlama anahtarları ve gözlem formları kullanılır. Öğrencilerin de; kendilerini ve akranlarını kazanımlar doğrultusunda değerlendirmeleri istenir. Bunun içinde öğrenciler işlenmiş kazanımlara ilişkin sorular sorarak akranlarıyla paylaşmaları istenir.  </w:t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– 05 OCA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Tehdit altında kalmış bir şahın hareketlerini göster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Buluş Yoluyla Öğrenme, Problem Çözme,  Gösterip Yapma   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– 12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Tehdit altında kalmış bir şahın hareketlerini göster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19 OCA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Tehdit altında kalan bir şahın neler yapabileceğini nedenleriyle açıkl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latım, Buluş Yoluyla, Problem Çözme, 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730"/>
        <w:gridCol w:w="730"/>
        <w:gridCol w:w="4727"/>
        <w:gridCol w:w="2880"/>
        <w:gridCol w:w="2340"/>
        <w:gridCol w:w="2700"/>
      </w:tblGrid>
      <w:tr>
        <w:trPr>
          <w:trHeight w:val="1150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ABAT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– 09 ŞUBA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Örnek konumlardan yola çıkarak mat konumlarıyla ilgili çıkarımlarda bulunu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[!]</w:t>
            </w:r>
            <w:r>
              <w:rPr>
                <w:sz w:val="22"/>
                <w:szCs w:val="22"/>
              </w:rPr>
              <w:t xml:space="preserve">  Öğrencilerin matla ilgili; rakip şahın köşeye sıkıştırılması, şaha hareket edebileceği alanın bırakılmaması sonucuna ulaşmaları sağlanır (3.1 kazanım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rnek Olay, Problem Çözme, Beyin Fırtınası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2 – 16 ŞUBA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Basit mat konumlarını açıkla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3. Basit matları oyunlarında kullanır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!]  Basit matlar içerisinde yer alan şablon matlardan olan Vezir matı, Koridor matı, Arap matı, Anestezi matı, Kale matı sırayla verilir. Matların isimleri vurgulanır.Ancak isimlerle ilgili ayrıntıya girilmez (3.3 kazanım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Buluş Yoluyla Öğrenme, Problem Çözme,  Gösterip Yapma   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UBAR - MART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9 – 23 ŞUBA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Verilen konumlarda bir hamlelik matları fark eder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luş Yoluyla Öğrenme, Problem Çöz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ŞUBAT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 MAR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Verilen konumlarda bir hamlelik matları fark eder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9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RT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5. Bir hamlelik matları yapa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uluş Yoluyla Öğrenme, Problem Çöz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2 – 16 MART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NİTE 3: SATRANÇ TAHTA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730"/>
        <w:gridCol w:w="730"/>
        <w:gridCol w:w="4727"/>
        <w:gridCol w:w="60"/>
        <w:gridCol w:w="2820"/>
        <w:gridCol w:w="2711"/>
        <w:gridCol w:w="2329"/>
      </w:tblGrid>
      <w:tr>
        <w:trPr>
          <w:trHeight w:val="1134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RT – NİSAN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9 – 23 MAR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Satranç tahtasında yer alan dikey,  yatay ve çaprazları gösterir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Buluş Yoluyla Öğrenme, Benzetim, Drama, Rol Yapma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ler gözlenir. Önemli noktalar gözlem formlarına kayıt edilir. Öğrencilerin özdeğerlendirme ve akran değerlendire yapmaları sağlanır.</w:t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6 – 30 MAR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Tahta üzerindeki her bir karenin adını, harf ve rakam kullanarak ifade eder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!]  Yatay ve dikeyler adları ile birlikte işlenir (1.2 kazanım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Gösterip Yapma   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– 6 NİS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3. Satranç tahtasında merkez karelerin yerlerini göster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[!]  Bu düzeyde 1.3. kazanımda merkez karelerin yeri, bu karelerden kaç kareye ulaşılabildiği ve karelerin adları üzerinde durulu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[!] Okuma-yazma bilen öğrenciler satranç tahtasındaki karelerin adını harf ve rakam olarak kendileri yazar (1.3. kazanım)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tım, Gösterip Yapma   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141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NİTE 4: BASİT MATLAR</w:t>
            </w:r>
          </w:p>
        </w:tc>
      </w:tr>
      <w:tr>
        <w:trPr>
          <w:trHeight w:val="1777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– 13 NİS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Satranç tahtası üzerinde merdiven matını uygula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ş Yoluyla Öğrenme, Problem Çözme, Gösterip Yapma   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ğrenciler satranç oynarken gözlenir, önemli görülen hamleler kayıt edili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Öğrencilerin de; kendilerini ve akranlarını kazanımlar doğrultusunda değerlendirmeleri istenir. Bunun içinde öğrenciler, işlenmiş kazanımlara ilişkin sorular sorarak, kontrol listeleri gibi araçları kullanarak akranlarıyla paylaşmaları isteni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Öğrencilerin sınıfça paylaşımda bulunmaları sağlanır.</w:t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20 NİS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2. Satranç tahtası üzerinde Tembel matını uygula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ş Yoluyla Öğrenme, Problem Çözme, Gösterip Yapma   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730"/>
        <w:gridCol w:w="730"/>
        <w:gridCol w:w="4727"/>
        <w:gridCol w:w="2880"/>
        <w:gridCol w:w="2711"/>
        <w:gridCol w:w="2329"/>
      </w:tblGrid>
      <w:tr>
        <w:trPr>
          <w:trHeight w:val="2547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İSAN – MAYIS 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3 – 27 NİS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Tembel matından nasıl korunacağını göster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ş Yoluyla Öğrenme, Gösterip Yapma 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30 NİSAN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AYIS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Satranç tahtası üzerinde Çoban matının hamlelerini yapa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ş Yoluyla Öğrenme, Problem Çözme, Gösterip Yapma 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YII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7  - 11 MAYIS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YI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 MAYI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Çoban matından nasıl korunacağını gösteri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ş Yoluyla Öğrenme, Gösterip Yapma, Drama, Rol Yapma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730"/>
        <w:gridCol w:w="730"/>
        <w:gridCol w:w="4727"/>
        <w:gridCol w:w="2880"/>
        <w:gridCol w:w="2711"/>
        <w:gridCol w:w="2329"/>
      </w:tblGrid>
      <w:tr>
        <w:trPr>
          <w:trHeight w:val="1134" w:hRule="atLeast"/>
          <w:cantSplit w:val="true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YIS - HAZİRAN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25 MAYIS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.6. Oyunlarında Merdiven, Tembel ve Çoban matlarını kullanır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uş Yoluyla Öğrenme, Problem Çözme, Gösterip Yapma 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MAYIS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HAZİRA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Saat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Serbest oyunl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Oyunlarında matlarla ilgili öğrendiklerini kullan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Zamanını satranç oynayarak geçirmeye istekli olur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Satrançla ilgili kulüp vb. çalışmaların arkında olur.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[!]</w:t>
            </w:r>
            <w:r>
              <w:rPr>
                <w:sz w:val="22"/>
                <w:szCs w:val="22"/>
              </w:rPr>
              <w:t xml:space="preserve">  Oyuna başlamadan el sıkışılacağı, oyuna beyazların başlayacağı, dokunulan taşın oynanmış sayılacağı, oyundan sonra da el sıkışılacağı gibi centilmenlik kuralları vurgulanır.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, Rol Yapma, Problem Çözme, Gösterip Yapma, Buluş Yoluyla Öğrenme,    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– 17 HAZİRAN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ers / Sınıf Öğretmeni                                                         01/12/2021                                                                    Okul Müdürü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Şaban Sinan OKTAY                                                                                                                                               Mehmet DİKİK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FFFF"/>
      </w:rPr>
    </w:pPr>
    <w:r>
      <w:rPr>
        <w:b/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5:38:00Z</dcterms:created>
  <dc:creator>Veli KAPLAN</dc:creator>
  <dc:description/>
  <cp:keywords/>
  <dc:language>en-US</dc:language>
  <cp:lastModifiedBy>lenovo</cp:lastModifiedBy>
  <cp:lastPrinted>2010-09-18T10:16:00Z</cp:lastPrinted>
  <dcterms:modified xsi:type="dcterms:W3CDTF">2021-11-30T20:36:00Z</dcterms:modified>
  <cp:revision>58</cp:revision>
  <dc:subject/>
  <dc:title>ATA</dc:title>
</cp:coreProperties>
</file>