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30"/>
        </w:rPr>
        <w:t xml:space="preserve">AŞAĞI BELTARLA İLKOKULU 2021/22 ÖĞRETİM YILI DERS DIŞI SATRANÇ ETKİNLİĞİ DERS </w:t>
      </w:r>
      <w:r>
        <w:rPr/>
        <w:t>DEFTERİ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10"/>
        <w:gridCol w:w="1906"/>
        <w:gridCol w:w="7"/>
        <w:gridCol w:w="1907"/>
        <w:gridCol w:w="6"/>
        <w:gridCol w:w="1913"/>
        <w:gridCol w:w="1914"/>
        <w:gridCol w:w="1914"/>
        <w:gridCol w:w="1914"/>
        <w:gridCol w:w="1914"/>
        <w:gridCol w:w="1914"/>
      </w:tblGrid>
      <w:tr>
        <w:trPr>
          <w:trHeight w:val="100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……</w:t>
            </w: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/ …… / 20….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……</w:t>
            </w: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/ …… / 20….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……</w:t>
            </w: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/ …… / 20….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……</w:t>
            </w: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/ …… / 20….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……</w:t>
            </w: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/ …… / 20….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……</w:t>
            </w: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/ …… / 20….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……</w:t>
            </w: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/ …… / 20….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……</w:t>
            </w: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/ …… / 20….</w:t>
            </w:r>
          </w:p>
        </w:tc>
      </w:tr>
      <w:tr>
        <w:trPr>
          <w:trHeight w:val="2595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.  DERS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2595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.  DERS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2595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3.  DERS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İMZA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type w:val="nextPage"/>
      <w:pgSz w:orient="landscape" w:w="16838" w:h="11906"/>
      <w:pgMar w:left="567" w:right="72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4:05:00Z</dcterms:created>
  <dc:creator>Mustafa GEZER</dc:creator>
  <dc:description/>
  <cp:keywords/>
  <dc:language>en-US</dc:language>
  <cp:lastModifiedBy>Buro</cp:lastModifiedBy>
  <cp:lastPrinted>2016-02-16T20:33:00Z</cp:lastPrinted>
  <dcterms:modified xsi:type="dcterms:W3CDTF">2021-12-02T08:26:00Z</dcterms:modified>
  <cp:revision>14</cp:revision>
  <dc:subject/>
  <dc:title/>
</cp:coreProperties>
</file>