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SINIF SOSYAL BİLGİLER GENEL DEĞERLENDİRME ÇALIŞMAS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lifeliğin kaldırılması aşağıdaki ilkelerden hangisi ile </w:t>
      </w:r>
      <w:r>
        <w:rPr>
          <w:b/>
          <w:u w:val="single"/>
        </w:rPr>
        <w:t>en çok</w:t>
      </w:r>
      <w:r>
        <w:rPr/>
        <w:t xml:space="preserve"> ilgilidir?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a) devletçilik                        b) milliyetçilik                  c) laiklik                   d) halkçılı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</w:t>
      </w:r>
      <w:r>
        <w:rPr/>
        <w:t>Aşağıdakilerden hangisinde cumhuriyetin tanımı yapılmıştır?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/>
        <w:t>a) halkın kendi kendini yönetmesi                               b) ülkeyi bir grubun yönetmesi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c) ülkeyi bir kişinin yönetmesi                                     d) ülkeyi din adamlarının yönetme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 xml:space="preserve">Türk toplumunu her yönden ilerletmek ve çağdaş uygarlığın üzerine çıkarmak için yapılan köklü değişiklikler Atatürk ilkelerinden hangisiyle </w:t>
      </w:r>
      <w:r>
        <w:rPr>
          <w:b/>
          <w:u w:val="single"/>
        </w:rPr>
        <w:t>daha çok</w:t>
      </w:r>
      <w:r>
        <w:rPr/>
        <w:t xml:space="preserve"> ilgilidir?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/>
        <w:t>a) halkçılık                   b) inkılapçılık                        c) devletçilik              d) laikli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4. </w:t>
      </w:r>
      <w:r>
        <w:rPr/>
        <w:t>Aşağıdakilerden hangisi Laiklik ilkesiyle ilgilidir?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/>
        <w:t>a) halkın kendi kendini yönetmesi                                       b) halkın kanun önünde eşit sayılması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c) devletin ekonomik faaliyetlerinin planlanması                d) din ve vicdan hürriyetinin sağlanmas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.  </w:t>
      </w:r>
      <w:r>
        <w:rPr>
          <w:b/>
          <w:i/>
        </w:rPr>
        <w:t xml:space="preserve">“Erkek her şey olabilir ama yalnız ana olamaz.Onun için kadın erkekten önce gelir.Onun için uygar toplumlarda erkek kadına daima saygıyla yükümlüdür..” </w:t>
      </w:r>
      <w:r>
        <w:rPr/>
        <w:t xml:space="preserve">diyen Mustafa Kemal Atatürk’ün hangi inkılabı bu sözü doğrultusunda </w:t>
      </w:r>
      <w:r>
        <w:rPr>
          <w:b/>
          <w:u w:val="single"/>
        </w:rPr>
        <w:t>yapılmamıştır</w:t>
      </w:r>
      <w:r>
        <w:rPr/>
        <w:t>?</w:t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>a) Türk Medeni Kanununun kabulü                                b) Kadına seçme ve seçilme hakkının verilmesi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Kadınlara milletvekili olma hakkının verilmesi         d) Tekke,zaviye ve türbelerin kapatılması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6. </w:t>
      </w:r>
      <w:r>
        <w:rPr>
          <w:b/>
          <w:i/>
        </w:rPr>
        <w:t>“İnsan ait olduğu milletin mutluluğunu düşündüğü kadar bütün dünya milletlerinin mutluluğuna da hizmet etmeye çalışmalıdır.Dünya milletlerinin mutluluğuna çalışmak diğer bir yoldan kendi huzur ve mutluluğunu temine çalışmak demektir.”</w:t>
      </w:r>
    </w:p>
    <w:p>
      <w:pPr>
        <w:pStyle w:val="Normal"/>
        <w:ind w:left="360" w:hanging="0"/>
        <w:rPr/>
      </w:pPr>
      <w:r>
        <w:rPr/>
        <w:t xml:space="preserve">Atatürk’ün yukarıdaki sözüne göre onun </w:t>
      </w:r>
      <w:r>
        <w:rPr>
          <w:b/>
          <w:u w:val="single"/>
        </w:rPr>
        <w:t>daha çok</w:t>
      </w:r>
      <w:r>
        <w:rPr/>
        <w:t xml:space="preserve"> hangi yönüne ulaşılabilir?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) bilimselliğine          b) barışçı oluşu ve evrenselliğine            c) akılcılığına            d) alçak gönüllülüğü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 xml:space="preserve"> Ülkemizde en önemli doğal varlıklardan birisi ormanlarımızdır. Ormanlarımız en çok hangi bölgemizde bulunur?</w:t>
      </w:r>
    </w:p>
    <w:p>
      <w:pPr>
        <w:pStyle w:val="Normal"/>
        <w:ind w:left="360" w:hanging="0"/>
        <w:rPr/>
      </w:pPr>
      <w:r>
        <w:rPr/>
        <w:t>A)</w:t>
        <w:tab/>
        <w:t xml:space="preserve">Karadeniz     </w:t>
        <w:tab/>
        <w:t xml:space="preserve">B) Ege     </w:t>
        <w:tab/>
        <w:t xml:space="preserve">C) Doğu Anadolu    </w:t>
        <w:tab/>
        <w:t xml:space="preserve">D) Marmara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>Atatürk döneminde, uygar devletlerle olan ticari ilişkileri kolaylaştırmak amacıyla,aşağıdakilerden hangisinde değişiklik yapılmıştır?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/>
        <w:t>a) kadın haklarında          b) kılık-kıyafette          c) takvim,saat ve ölçülerde        d) eğitim ve kültür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9.     I. Soyadı Kanununun Kabulü               II. Cumhuriyetin İlanı             III. Modern Okulların Açılması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>Yukarıda verilen inkılapların eğitim,siyasi ve toplumsal alanlarla ilişkilendirilmesi,aşağıdakilerden hangisinde doğru olarak verilmiştir?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  <w:r>
        <w:rPr/>
        <w:t>I                             II                            III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a)          toplumsal                    siyasi                      eğitim    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b)          toplumsal                    eğitim                    siyasi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c)          eğitim                         toplumsal               siyasi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d)          siyasi                           eğitim                   toplums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0. </w:t>
      </w:r>
      <w:r>
        <w:rPr/>
        <w:t>Ege yöremizin erkek halk oyunlarına ne denilmektedir?</w:t>
      </w:r>
    </w:p>
    <w:p>
      <w:pPr>
        <w:pStyle w:val="Normal"/>
        <w:ind w:left="360" w:hanging="0"/>
        <w:rPr/>
      </w:pPr>
      <w:r>
        <w:rPr/>
        <w:t>A)</w:t>
        <w:tab/>
        <w:t xml:space="preserve">Uşak    B) Efe      C) Seymen   D) Dadaş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1. </w:t>
      </w:r>
      <w:r>
        <w:rPr/>
        <w:t>Konya’da her yıl 17 Aralıkta Şeb-i Arus törenleri düzenlenerek anılan büyük düşünür ve şair aşağıdakilerden hangisidir?</w:t>
      </w:r>
    </w:p>
    <w:p>
      <w:pPr>
        <w:pStyle w:val="Normal"/>
        <w:ind w:left="360" w:hanging="0"/>
        <w:rPr/>
      </w:pPr>
      <w:r>
        <w:rPr>
          <w:b/>
        </w:rPr>
        <w:t xml:space="preserve">             </w:t>
      </w:r>
      <w:r>
        <w:rPr/>
        <w:t>a) Hacı Bektaş Veli                                             b) Yunus Emre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c) Mevlana Celaleddin Rumi                              d) Şems-i Tebriz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2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Yandaki inkılaplardan hangisi,ilgili olduğu alanla </w:t>
      </w:r>
      <w:r>
        <w:rPr>
          <w:b/>
          <w:u w:val="single"/>
        </w:rPr>
        <w:t>yanlış</w:t>
      </w:r>
      <w:r>
        <w:rPr/>
        <w:t xml:space="preserve"> eşleştirilmiştir? </w:t>
      </w:r>
      <w:r>
        <w:rPr/>
        <w:br w:type="textWrapping" w:clear="all"/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6863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3636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İNKİLAPLAR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AN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eni Kanunun Kabul Edilmes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ku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şar Vergisinin Kaldırılmas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ono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yadı Kanununun Çıkarılmas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pl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lifeliğin Kaldırılması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ültü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2pt;mso-wrap-distance-left:0pt;mso-wrap-distance-right:7.05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3636"/>
                        <w:gridCol w:w="2520"/>
                      </w:tblGrid>
                      <w:tr>
                        <w:trPr/>
                        <w:tc>
                          <w:tcPr>
                            <w:tcW w:w="1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İNKİLAPLAR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AN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eni Kanunun Kabul Edilmes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ku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şar Vergisinin Kaldırılmas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no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yadı Kanununun Çıkarılmas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pl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3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ifeliğin Kaldırılması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ültü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a)   I                                  b) II                            c) III                                 d) IV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 </w:t>
      </w:r>
      <w:r>
        <w:rPr>
          <w:b/>
        </w:rPr>
        <w:t xml:space="preserve">13. </w:t>
      </w:r>
      <w:r>
        <w:rPr>
          <w:b/>
          <w:i/>
        </w:rPr>
        <w:t>“Ankara’da  öğrenim gören Ayşe ve Yusuf kardeşler, Sosyal Bilgiler dersinde öğrendikleri tarihi mekanlarımızdan Sultan Ahmet Camii ve Sümela Manastırı’nı merak ediyorlardı.”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Bu tarihi yerlerini görmek isteyen kardeşlerin, aşağıdaki illerimizden hangilerine gitmeleri gerekir?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a) İstanbul-Trabzon              b) İstanbul-Konya              c) Erzurum-Sivas             d) İzmir-İstanbu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>14. “</w:t>
      </w:r>
      <w:r>
        <w:rPr>
          <w:b/>
          <w:i/>
        </w:rPr>
        <w:t>Yarıyıl tatilinde ailesiyle birlikte memleketi Erzurum’a giden Elif,orada gördüklerini şöyle anlatmıştır.Gittiğimiz yer 2200-3100 metrede kayak pistleri ve konaklama yerleri olan,kış sporu için turistlerin tercih ettiği çok güzel bir yerdi.”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Buna göre Elif aşağıdaki turizm merkezlerinden hangisine gitmiştir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) Erciyes                            b) Palandöken                    c) Kartalkaya                    d) Sarıkamış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15. </w:t>
      </w:r>
      <w:r>
        <w:rPr>
          <w:b/>
          <w:i/>
        </w:rPr>
        <w:t>“Evliya Çelebi’nin bir fotoğraf makinesi olsaydı eminim İstanbul’da çok güzel resimler çekerdi.”</w:t>
      </w:r>
      <w:r>
        <w:rPr/>
        <w:t xml:space="preserve"> diyen biri aşağıdakilerden hangisini bu sözüne örnek </w:t>
      </w:r>
      <w:r>
        <w:rPr>
          <w:b/>
          <w:u w:val="single"/>
        </w:rPr>
        <w:t>gösteremez</w:t>
      </w:r>
      <w:r>
        <w:rPr/>
        <w:t>?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a) Ayasofya Camii                 b) Topkapı Sarayı             c) Aspendos Tiyatrosu        d) Kız Kule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16. </w:t>
      </w:r>
      <w:r>
        <w:rPr>
          <w:b/>
          <w:color w:val="1D1B11"/>
        </w:rPr>
        <w:t>Atatürk ile ve inkılaplarıyla bize bıraktığı en büyük eser aşağıdakilerden hangisidir?</w:t>
      </w:r>
    </w:p>
    <w:p>
      <w:pPr>
        <w:pStyle w:val="Liste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1D1B11"/>
          <w:sz w:val="24"/>
          <w:szCs w:val="24"/>
        </w:rPr>
        <w:t>Cumhuriyet Halk Fırkası</w:t>
        <w:tab/>
        <w:t>b-Türkiye Cumhuriyeti</w:t>
      </w:r>
    </w:p>
    <w:p>
      <w:pPr>
        <w:pStyle w:val="ListeParagraf"/>
        <w:ind w:left="360" w:hanging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c- Nutuk</w:t>
        <w:tab/>
        <w:tab/>
        <w:tab/>
        <w:tab/>
        <w:t>d- Anıtkabir</w:t>
      </w:r>
    </w:p>
    <w:p>
      <w:pPr>
        <w:pStyle w:val="ListeParagraf"/>
        <w:ind w:left="360" w:hanging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</w:r>
    </w:p>
    <w:p>
      <w:pPr>
        <w:pStyle w:val="ListeParagraf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17. Aşağıdaki cümlelerden doğru olanların başına D,yanlış olanların başına Y koyunuz.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/>
        <w:t xml:space="preserve">(          ) Anıtkabir, Ankara’da Anıttepe denilen özel bir yerde bulunmaktadır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          ) Erzurum, İç Anadolu Bölgesinde bulunmaktadır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          ) Peri Bacaları Kayseri’nin Ürgüp ilçesindedir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          ) Cumhuriyetçilik ilkesine göre millet,devlet yönetiminde söz sahibidir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(          ) Halkçılık ilkesine göre,devleti yönetenler halka göre daha rahat bir yaşam sürmelidirl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Aşağıda verilen cümlelerdeki noktalı yerlere uygun sözcükleri yazın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AİKLİK                  İSTANBUL                 YÖNETİM               1 KASIM 1928                1924</w:t>
      </w:r>
    </w:p>
    <w:p>
      <w:pPr>
        <w:pStyle w:val="Normal"/>
        <w:numPr>
          <w:ilvl w:val="0"/>
          <w:numId w:val="3"/>
        </w:numPr>
        <w:rPr/>
      </w:pPr>
      <w:r>
        <w:rPr/>
        <w:t>Türkiye İş Bankası   ………………. yılında kurulmuş olup,ilk özel bankamızdır.</w:t>
      </w:r>
    </w:p>
    <w:p>
      <w:pPr>
        <w:pStyle w:val="Normal"/>
        <w:numPr>
          <w:ilvl w:val="0"/>
          <w:numId w:val="3"/>
        </w:numPr>
        <w:rPr/>
      </w:pPr>
      <w:r>
        <w:rPr/>
        <w:t>Din ve devlet işlerinin birbirinden ayrılmasına dayanan Atatürk İlkesi   ………………tir.</w:t>
      </w:r>
    </w:p>
    <w:p>
      <w:pPr>
        <w:pStyle w:val="Normal"/>
        <w:numPr>
          <w:ilvl w:val="0"/>
          <w:numId w:val="3"/>
        </w:numPr>
        <w:rPr/>
      </w:pPr>
      <w:r>
        <w:rPr/>
        <w:t>Saltanatın kaldırılması   ………………… alanında yapılan bir yeniliktir.</w:t>
      </w:r>
    </w:p>
    <w:p>
      <w:pPr>
        <w:pStyle w:val="Normal"/>
        <w:numPr>
          <w:ilvl w:val="0"/>
          <w:numId w:val="3"/>
        </w:numPr>
        <w:rPr/>
      </w:pPr>
      <w:r>
        <w:rPr/>
        <w:t>Harf inkilabı  …………………………… tarihinde yapılmıştır.</w:t>
      </w:r>
    </w:p>
    <w:p>
      <w:pPr>
        <w:pStyle w:val="Normal"/>
        <w:numPr>
          <w:ilvl w:val="0"/>
          <w:numId w:val="3"/>
        </w:numPr>
        <w:rPr/>
      </w:pPr>
      <w:r>
        <w:rPr/>
        <w:t>Rumeli Hisarı,Galata Kulesi,Yerebatan Sarnıcı    ………………….. ilimizdedi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Aşağıda verilen illeri karşısındaki tarihi eser veya doğal güzelliklerle eşleştirin.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>Mersin                                         Tortum Şelalesi</w:t>
      </w:r>
      <w:r>
        <w:rPr>
          <w:b/>
        </w:rPr>
        <w:t xml:space="preserve">        (           )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 xml:space="preserve">b) </w:t>
      </w:r>
      <w:r>
        <w:rPr/>
        <w:t>Bolu                                              Kız Kalesi</w:t>
      </w:r>
      <w:r>
        <w:rPr>
          <w:b/>
        </w:rPr>
        <w:t xml:space="preserve">               (           )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 xml:space="preserve">c) </w:t>
      </w:r>
      <w:r>
        <w:rPr/>
        <w:t>Antalya                                       Manavgat Şelalesi</w:t>
      </w:r>
      <w:r>
        <w:rPr>
          <w:b/>
        </w:rPr>
        <w:t xml:space="preserve">     (           )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 xml:space="preserve">d) </w:t>
      </w:r>
      <w:r>
        <w:rPr/>
        <w:t>Denizli                                        Abant Gölü</w:t>
      </w:r>
      <w:r>
        <w:rPr>
          <w:b/>
        </w:rPr>
        <w:t xml:space="preserve">               (           )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>
          <w:b/>
        </w:rPr>
        <w:t xml:space="preserve">e) </w:t>
      </w:r>
      <w:r>
        <w:rPr/>
        <w:t>Erzurum                                      Pamukkale</w:t>
      </w:r>
      <w:r>
        <w:rPr>
          <w:b/>
        </w:rPr>
        <w:t xml:space="preserve">                 (          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0. Atatürk İlkelerini yazınız. 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8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35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8-11-20T19:59:00Z</cp:lastPrinted>
  <dcterms:modified xsi:type="dcterms:W3CDTF">2021-12-07T12:47:00Z</dcterms:modified>
  <cp:revision>4</cp:revision>
  <dc:subject>https://www.sorubak.com</dc:subject>
  <dc:title>https://www.sorubak.com</dc:title>
</cp:coreProperties>
</file>