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yildirim;Times New Roman" w:hAnsi="Helveticayildirim;Times New Roman" w:cs="Helveticayildirim;Times New Roman"/>
          <w:b/>
          <w:b/>
          <w:color w:val="231F20"/>
          <w:u w:val="single"/>
        </w:rPr>
      </w:pPr>
      <w:r>
        <w:rPr>
          <w:rFonts w:cs="Helveticayildirim;Times New Roman" w:ascii="Helveticayildirim;Times New Roman" w:hAnsi="Helveticayildirim;Times New Roman"/>
          <w:b/>
          <w:color w:val="231F20"/>
          <w:highlight w:val="yellow"/>
          <w:u w:val="single"/>
        </w:rPr>
        <w:t>MİLLİ MÜCADELE DÖNEMİ ÖZET</w:t>
      </w:r>
    </w:p>
    <w:p>
      <w:pPr>
        <w:pStyle w:val="Normal"/>
        <w:rPr>
          <w:rFonts w:ascii="Helveticayildirim;Times New Roman" w:hAnsi="Helveticayildirim;Times New Roman" w:cs="Helveticayildirim;Times New Roman"/>
          <w:b/>
          <w:b/>
          <w:color w:val="231F20"/>
          <w:u w:val="single"/>
        </w:rPr>
      </w:pPr>
      <w:r>
        <w:rPr>
          <w:rFonts w:cs="Helveticayildirim;Times New Roman" w:ascii="Helveticayildirim;Times New Roman" w:hAnsi="Helveticayildirim;Times New Roman"/>
          <w:b/>
          <w:color w:val="231F20"/>
          <w:u w:val="single"/>
        </w:rPr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color w:val="231F20"/>
        </w:rPr>
      </w:r>
    </w:p>
    <w:p>
      <w:pPr>
        <w:pStyle w:val="Normal"/>
        <w:rPr>
          <w:rFonts w:ascii="Helveticayildirim;Times New Roman" w:hAnsi="Helveticayildirim;Times New Roman" w:cs="Helveticayildirim;Times New Roman"/>
          <w:b/>
          <w:b/>
          <w:color w:val="FF0000"/>
        </w:rPr>
      </w:pPr>
      <w:r>
        <w:rPr>
          <w:rFonts w:cs="Helveticayildirim;Times New Roman" w:ascii="Helveticayildirim;Times New Roman" w:hAnsi="Helveticayildirim;Times New Roman"/>
          <w:b/>
          <w:color w:val="FF0000"/>
        </w:rPr>
        <w:t>l. Dünya Savaşı</w:t>
      </w:r>
    </w:p>
    <w:p>
      <w:pPr>
        <w:pStyle w:val="Normal"/>
        <w:rPr>
          <w:rFonts w:ascii="Helveticayildirim;Times New Roman" w:hAnsi="Helveticayildirim;Times New Roman" w:cs="Helveticayildirim;Times New Roman"/>
          <w:b/>
          <w:b/>
          <w:color w:val="FF0000"/>
        </w:rPr>
      </w:pPr>
      <w:r>
        <w:rPr>
          <w:rFonts w:cs="Helveticayildirim;Times New Roman" w:ascii="Helveticayildirim;Times New Roman" w:hAnsi="Helveticayildirim;Times New Roman"/>
          <w:b/>
          <w:color w:val="FF0000"/>
        </w:rPr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color w:val="231F20"/>
        </w:rPr>
        <w:t xml:space="preserve">1914 - 1918 yıllarında büyük devletlerin katıldığ bir savaş yapılmıştır. Savaşın sonuçları </w:t>
      </w:r>
      <w:r>
        <w:rPr>
          <w:rFonts w:cs="Helveticayildirim;Times New Roman" w:ascii="Helveticayildirim;Times New Roman" w:hAnsi="Helveticayildirim;Times New Roman"/>
          <w:b/>
          <w:color w:val="231F20"/>
        </w:rPr>
        <w:t>bütün dünyayı etkilediği için</w:t>
      </w:r>
      <w:r>
        <w:rPr>
          <w:rFonts w:cs="Helveticayildirim;Times New Roman" w:ascii="Helveticayildirim;Times New Roman" w:hAnsi="Helveticayildirim;Times New Roman"/>
          <w:color w:val="231F20"/>
        </w:rPr>
        <w:t xml:space="preserve"> bu savaşa I. Dünya Savaşı adı verilmiştir.</w:t>
        <w:br/>
      </w:r>
    </w:p>
    <w:p>
      <w:pPr>
        <w:pStyle w:val="Normal"/>
        <w:rPr/>
      </w:pPr>
      <w:r>
        <w:rPr>
          <w:rFonts w:cs="Helveticayildirim;Times New Roman" w:ascii="Helveticayildirim;Times New Roman" w:hAnsi="Helveticayildirim;Times New Roman"/>
          <w:b/>
          <w:color w:val="FF0000"/>
        </w:rPr>
        <w:t>Savaşın Çıkış Nedeni</w:t>
      </w:r>
    </w:p>
    <w:p>
      <w:pPr>
        <w:pStyle w:val="Normal"/>
        <w:rPr>
          <w:rFonts w:ascii="Helveticayildirim;Times New Roman" w:hAnsi="Helveticayildirim;Times New Roman" w:cs="Helveticayildirim;Times New Roman"/>
          <w:b/>
          <w:b/>
          <w:color w:val="231F20"/>
        </w:rPr>
      </w:pPr>
      <w:r>
        <w:rPr>
          <w:rFonts w:cs="Helveticayildirim;Times New Roman" w:ascii="Helveticayildirim;Times New Roman" w:hAnsi="Helveticayildirim;Times New Roman"/>
          <w:b/>
          <w:color w:val="231F20"/>
        </w:rPr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color w:val="231F20"/>
        </w:rPr>
        <w:t>Güçlü devletlerin, güçsüz devletlerin topraklarını ele geçirme arzusu.</w:t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color w:val="231F20"/>
        </w:rPr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color w:val="231F20"/>
        </w:rPr>
        <w:t>* 1. Dünya Savaşı’nda Osmanlı Devleti, Almanya yanında yer almıştır.</w:t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color w:val="231F20"/>
        </w:rPr>
        <w:t>* 1. Dünya Savaşı sonunda Almanya yenilince Osmanlı Devleti’de yenik sayılmıştır.</w:t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color w:val="231F20"/>
        </w:rPr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b/>
          <w:color w:val="FF0000"/>
        </w:rPr>
        <w:t>İTİLAF DEVLETLERİ</w:t>
      </w:r>
      <w:r>
        <w:rPr>
          <w:rFonts w:cs="Helveticayildirim;Times New Roman" w:ascii="Helveticayildirim;Times New Roman" w:hAnsi="Helveticayildirim;Times New Roman"/>
          <w:color w:val="231F20"/>
        </w:rPr>
        <w:br/>
        <w:br/>
        <w:t>İngiltere, Fransa, Rusya, İtalya, Yunanistan ve Ermenistan ( İtalya daha önce İttifak devletleri arasında iken daha sonra İtilaf devletleri arasına katılımıştır. )</w:t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color w:val="231F20"/>
        </w:rPr>
      </w:r>
    </w:p>
    <w:p>
      <w:pPr>
        <w:pStyle w:val="Normal"/>
        <w:rPr>
          <w:rFonts w:ascii="Helveticayildirim;Times New Roman" w:hAnsi="Helveticayildirim;Times New Roman" w:cs="Helveticayildirim;Times New Roman"/>
          <w:b/>
          <w:b/>
          <w:color w:val="FF0000"/>
        </w:rPr>
      </w:pPr>
      <w:r>
        <w:rPr>
          <w:rFonts w:cs="Helveticayildirim;Times New Roman" w:ascii="Helveticayildirim;Times New Roman" w:hAnsi="Helveticayildirim;Times New Roman"/>
          <w:b/>
          <w:color w:val="FF0000"/>
        </w:rPr>
        <w:t>İTTİFAK DEVLETLERİ</w:t>
        <w:br/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color w:val="231F20"/>
        </w:rPr>
        <w:t xml:space="preserve">Almanya, Osmanlı Devleti, Avusturya- Macaristan İmparatorluğu ve Bulgaristan. </w:t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color w:val="231F20"/>
        </w:rPr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color w:val="231F20"/>
        </w:rPr>
        <w:t>Sömürgeci Avrupa devletleri Osmanlı toprakları</w:t>
        <w:softHyphen/>
        <w:t>nı paylaşma konusunda anlaşmış</w:t>
        <w:softHyphen/>
        <w:t xml:space="preserve">lardı. Bu devletlerden İtalya’ya karşı 1911’de </w:t>
      </w:r>
      <w:r>
        <w:rPr>
          <w:rFonts w:cs="Helveticayildirim;Times New Roman" w:ascii="Helveticayildirim;Times New Roman" w:hAnsi="Helveticayildirim;Times New Roman"/>
          <w:b/>
          <w:color w:val="231F20"/>
        </w:rPr>
        <w:t>Trablusgarp</w:t>
      </w:r>
      <w:r>
        <w:rPr>
          <w:rFonts w:cs="Helveticayildirim;Times New Roman" w:ascii="Helveticayildirim;Times New Roman" w:hAnsi="Helveticayildirim;Times New Roman"/>
          <w:color w:val="231F20"/>
        </w:rPr>
        <w:t xml:space="preserve">’ta savaşan Mustafa Kemal, 1914’ten 1918 yılına kadar süren Birinci Dünya Savaşı’nda da çeşitli cephelerde görevler üstlendi. </w:t>
      </w:r>
      <w:r>
        <w:rPr>
          <w:rFonts w:cs="Helveticayildirim;Times New Roman" w:ascii="Helveticayildirim;Times New Roman" w:hAnsi="Helveticayildirim;Times New Roman"/>
          <w:b/>
          <w:color w:val="231F20"/>
        </w:rPr>
        <w:t>Çanakkale</w:t>
      </w:r>
      <w:r>
        <w:rPr>
          <w:rFonts w:cs="Helveticayildirim;Times New Roman" w:ascii="Helveticayildirim;Times New Roman" w:hAnsi="Helveticayildirim;Times New Roman"/>
          <w:color w:val="231F20"/>
        </w:rPr>
        <w:t xml:space="preserve"> Cephesi’nde kazandığı zaferden dolayı halk arasında “Anafartalar Kahramanı” olarak tanındı.</w:t>
        <w:br/>
        <w:br/>
        <w:t xml:space="preserve">Osmanlı Devleti </w:t>
      </w:r>
      <w:r>
        <w:rPr>
          <w:rFonts w:cs="Helveticayildirim;Times New Roman" w:ascii="Helveticayildirim;Times New Roman" w:hAnsi="Helveticayildirim;Times New Roman"/>
          <w:b/>
          <w:color w:val="FF0000"/>
        </w:rPr>
        <w:t>30 Ekim 1918’de imzaladığı Mondros Ateşkes Anlaşması’</w:t>
      </w:r>
      <w:r>
        <w:rPr>
          <w:rFonts w:cs="Helveticayildirim;Times New Roman" w:ascii="Helveticayildirim;Times New Roman" w:hAnsi="Helveticayildirim;Times New Roman"/>
          <w:color w:val="231F20"/>
        </w:rPr>
        <w:t xml:space="preserve">yla bağımsızlığını ve kendini savunma imkânlarını kaybetti. </w:t>
      </w:r>
      <w:r>
        <w:rPr>
          <w:rFonts w:cs="Helveticayildirim;Times New Roman" w:ascii="Helveticayildirim;Times New Roman" w:hAnsi="Helveticayildirim;Times New Roman"/>
          <w:b/>
          <w:color w:val="FF0000"/>
        </w:rPr>
        <w:t>İngiltere, Fransa ve İtalya</w:t>
      </w:r>
      <w:r>
        <w:rPr>
          <w:rFonts w:cs="Helveticayildirim;Times New Roman" w:ascii="Helveticayildirim;Times New Roman" w:hAnsi="Helveticayildirim;Times New Roman"/>
          <w:color w:val="231F20"/>
        </w:rPr>
        <w:t xml:space="preserve"> ateşkes anlaşmasına dayanarak terhis edilen ordumuzun silahlarına el koydu. Limanlarımızı, demir yollarımızı ve telgrafhanelerimizi denetimleri altına alıp topraklarımızı işgal ettiler.</w:t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color w:val="231F2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ustafa Kemal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19 Mayıs 1919’da</w:t>
      </w:r>
      <w:r>
        <w:rPr/>
        <w:t xml:space="preserve"> Millî Mücadele’yi başlatmak üzere </w:t>
      </w:r>
      <w:r>
        <w:rPr>
          <w:b/>
        </w:rPr>
        <w:t>Samsun’a ayak bastı.</w:t>
      </w:r>
    </w:p>
    <w:p>
      <w:pPr>
        <w:pStyle w:val="Normal"/>
        <w:rPr/>
      </w:pPr>
      <w:r>
        <w:rPr/>
        <w:t>İlk iş olarak arkadaşlarıyla millî bilinci uyandırmaya çalıştı.</w:t>
      </w:r>
    </w:p>
    <w:p>
      <w:pPr>
        <w:pStyle w:val="Normal"/>
        <w:rPr/>
      </w:pPr>
      <w:r>
        <w:rPr>
          <w:b/>
        </w:rPr>
        <w:br/>
        <w:t>Havza ve Amasya’dan</w:t>
      </w:r>
      <w:r>
        <w:rPr/>
        <w:t xml:space="preserve"> genelgeler yayımladı. Bu genelgelerde Türk milletine yurdumuzun içinde bulunduğu durumu ve kurtuluş yolunu anlattı.</w:t>
      </w:r>
      <w:r>
        <w:rPr>
          <w:rFonts w:cs="Helveticayildirim;Times New Roman" w:ascii="Helveticayildirim;Times New Roman" w:hAnsi="Helveticayildirim;Times New Roman"/>
          <w:color w:val="231F20"/>
        </w:rPr>
        <w:t xml:space="preserve"> </w:t>
      </w:r>
      <w:r>
        <w:rPr/>
        <w:t>Halktan işgallere karşı protesto mitingleri düzenlemesini ve mücadele etmesini istedi.</w:t>
      </w:r>
    </w:p>
    <w:p>
      <w:pPr>
        <w:pStyle w:val="Normal"/>
        <w:rPr/>
      </w:pPr>
      <w:r>
        <w:rPr>
          <w:b/>
        </w:rPr>
        <w:t>Erzurum Kongresi</w:t>
      </w:r>
      <w:r>
        <w:rPr/>
        <w:t xml:space="preserve">’nde </w:t>
      </w:r>
      <w:r>
        <w:rPr>
          <w:b/>
        </w:rPr>
        <w:t>vatanın bölünmez bir bütün olduğunu</w:t>
      </w:r>
      <w:r>
        <w:rPr/>
        <w:t xml:space="preserve"> vurguladı</w:t>
      </w:r>
      <w:r>
        <w:rPr>
          <w:color w:val="FF0000"/>
        </w:rPr>
        <w:t>.“Vatan bir bütündür bölünemez”</w:t>
      </w:r>
    </w:p>
    <w:p>
      <w:pPr>
        <w:pStyle w:val="Normal"/>
        <w:rPr/>
      </w:pPr>
      <w:r>
        <w:rPr>
          <w:b/>
        </w:rPr>
        <w:t>Sivas Kongresi’nde</w:t>
      </w:r>
      <w:r>
        <w:rPr/>
        <w:t xml:space="preserve"> ise </w:t>
      </w:r>
      <w:r>
        <w:rPr>
          <w:b/>
          <w:color w:val="FF0000"/>
        </w:rPr>
        <w:t>millî cemiyetleri tek çatı altında</w:t>
      </w:r>
      <w:r>
        <w:rPr/>
        <w:t xml:space="preserve"> toplayarak birlik ve beraberliği sağladı.</w:t>
      </w:r>
    </w:p>
    <w:p>
      <w:pPr>
        <w:pStyle w:val="Normal"/>
        <w:rPr/>
      </w:pPr>
      <w:r>
        <w:rPr>
          <w:b/>
        </w:rPr>
        <w:t>Ankara</w:t>
      </w:r>
      <w:r>
        <w:rPr/>
        <w:t>’ya geldi.</w:t>
        <w:br/>
      </w:r>
      <w:r>
        <w:rPr>
          <w:b/>
        </w:rPr>
        <w:t>23 Nisan 1920’de</w:t>
      </w:r>
      <w:r>
        <w:rPr/>
        <w:t xml:space="preserve"> Türk milletinin kendi içinden seçerek Ankara’ya gönderdiği vekillerle birlikte </w:t>
      </w:r>
      <w:r>
        <w:rPr>
          <w:b/>
        </w:rPr>
        <w:t>Büyük Millet Meclisi</w:t>
      </w:r>
      <w:r>
        <w:rPr/>
        <w:t xml:space="preserve">ni açtı. Böylece Ankara, Millî Mücadele’nin merkezi hâline geldi. </w:t>
      </w:r>
    </w:p>
    <w:p>
      <w:pPr>
        <w:pStyle w:val="Normal"/>
        <w:rPr/>
      </w:pPr>
      <w:r>
        <w:rPr/>
        <w:t xml:space="preserve">Mustafa Kemal </w:t>
      </w:r>
      <w:r>
        <w:rPr>
          <w:b/>
        </w:rPr>
        <w:t>Büyük Millet Meclisi başkanlığına seçilerek</w:t>
      </w:r>
      <w:r>
        <w:rPr/>
        <w:t xml:space="preserve"> Millî Mücadele’nin lideri oldu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color w:val="FF0000"/>
          <w:u w:val="single"/>
        </w:rPr>
        <w:t>Doğu Cephesi</w:t>
      </w:r>
      <w:r>
        <w:rPr>
          <w:u w:val="single"/>
        </w:rPr>
        <w:t xml:space="preserve"> </w:t>
        <w:br/>
      </w:r>
    </w:p>
    <w:p>
      <w:pPr>
        <w:pStyle w:val="Normal"/>
        <w:rPr/>
      </w:pPr>
      <w:r>
        <w:rPr/>
        <w:t>Komutanı Kimdir ?          : Kâzım Karabekir</w:t>
      </w:r>
    </w:p>
    <w:p>
      <w:pPr>
        <w:pStyle w:val="Normal"/>
        <w:rPr/>
      </w:pPr>
      <w:r>
        <w:rPr/>
        <w:t>Kiminle savaşıldı ?          : İtilaf Devletleri’nin desteğiyle Doğu Anadolu’ya giren Ermenilerle savaşıldı.</w:t>
        <w:br/>
        <w:t>Hangi birlikler savaştı ?   : 15. Kolordu</w:t>
        <w:br/>
        <w:t>Savaşın sonucu nedir ?    : Ermeniler yenildi. Bugünkü doğu sınırımızın ötesine atıldılar.</w:t>
        <w:br/>
        <w:t>Yapılan Anlaşma nedir ? :  Gümrü Anlaşması ( 3 Aralık 1920 )</w:t>
        <w:br/>
        <w:t xml:space="preserve">Bu anlaşma kimler arasında yapılmıştır ?  Ankara hükümeti ile Ermenistan arasında </w:t>
      </w:r>
    </w:p>
    <w:p>
      <w:pPr>
        <w:pStyle w:val="Normal"/>
        <w:rPr/>
      </w:pPr>
      <w:r>
        <w:rPr/>
        <w:t>Bu anlaşmanın önemi nedir ? : Ankara hükûmetinin uluslararası alanda kazandığı ilk siyasi başarıdı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Güney Cephesi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/>
        <w:t xml:space="preserve">* </w:t>
      </w:r>
      <w:r>
        <w:rPr>
          <w:color w:val="FF0000"/>
        </w:rPr>
        <w:t>Fransızlar</w:t>
      </w:r>
      <w:r>
        <w:rPr/>
        <w:t>, Adana, Maraş, Antep ve Urfa’yı işgal ettiler.</w:t>
        <w:br/>
        <w:t>* Bölgede yaşayan Ermeniler’i silahlandırdılar.</w:t>
      </w:r>
    </w:p>
    <w:p>
      <w:pPr>
        <w:pStyle w:val="Normal"/>
        <w:rPr>
          <w:color w:val="000000"/>
        </w:rPr>
      </w:pPr>
      <w:r>
        <w:rPr/>
        <w:t xml:space="preserve">* </w:t>
      </w:r>
      <w:r>
        <w:rPr>
          <w:rFonts w:cs="Helveticayildirim;Times New Roman" w:ascii="Helveticayildirim;Times New Roman" w:hAnsi="Helveticayildirim;Times New Roman"/>
          <w:color w:val="FF0000"/>
        </w:rPr>
        <w:t xml:space="preserve">Kuvayımilliye </w:t>
      </w:r>
      <w:r>
        <w:rPr>
          <w:rFonts w:cs="Helveticayildirim;Times New Roman" w:ascii="Helveticayildirim;Times New Roman" w:hAnsi="Helveticayildirim;Times New Roman"/>
          <w:color w:val="000000"/>
        </w:rPr>
        <w:t>birlikleri kuruld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Güney Cephesi Kahramanları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/>
        <w:t>*</w:t>
      </w:r>
      <w:r>
        <w:rPr>
          <w:b/>
          <w:color w:val="000000"/>
        </w:rPr>
        <w:t>Adana’da</w:t>
      </w:r>
      <w:r>
        <w:rPr/>
        <w:t xml:space="preserve"> Osmaniyeli </w:t>
      </w:r>
      <w:r>
        <w:rPr>
          <w:color w:val="FF0000"/>
        </w:rPr>
        <w:t>Tayyar Rahmiye Hanım</w:t>
      </w:r>
      <w:r>
        <w:rPr/>
        <w:t xml:space="preserve">  - Şehit oldu.</w:t>
        <w:br/>
        <w:t xml:space="preserve">* </w:t>
      </w:r>
      <w:r>
        <w:rPr>
          <w:b/>
          <w:color w:val="000000"/>
        </w:rPr>
        <w:t>Maraş’ta</w:t>
      </w:r>
      <w:r>
        <w:rPr/>
        <w:t xml:space="preserve"> düşmana ilk kurşunu atarak kurtuluş mücadelesini başlatan </w:t>
      </w:r>
      <w:r>
        <w:rPr>
          <w:color w:val="FF0000"/>
        </w:rPr>
        <w:t>Sütçü İmam</w:t>
      </w:r>
      <w:r>
        <w:rPr/>
        <w:t>’dır</w:t>
        <w:br/>
        <w:t xml:space="preserve">* </w:t>
      </w:r>
      <w:r>
        <w:rPr>
          <w:b/>
        </w:rPr>
        <w:t>Urfa</w:t>
      </w:r>
      <w:r>
        <w:rPr/>
        <w:t xml:space="preserve">’da </w:t>
      </w:r>
      <w:r>
        <w:rPr>
          <w:color w:val="FF0000"/>
        </w:rPr>
        <w:t>Ali Saip Bey</w:t>
      </w:r>
    </w:p>
    <w:p>
      <w:pPr>
        <w:pStyle w:val="Normal"/>
        <w:rPr>
          <w:color w:val="FF0000"/>
        </w:rPr>
      </w:pPr>
      <w:r>
        <w:rPr>
          <w:color w:val="000000"/>
        </w:rPr>
        <w:t xml:space="preserve">* </w:t>
      </w:r>
      <w:r>
        <w:rPr>
          <w:b/>
          <w:color w:val="000000"/>
        </w:rPr>
        <w:t>Antep’te</w:t>
      </w:r>
      <w:r>
        <w:rPr>
          <w:color w:val="000000"/>
        </w:rPr>
        <w:t xml:space="preserve"> </w:t>
      </w:r>
      <w:r>
        <w:rPr>
          <w:color w:val="FF0000"/>
        </w:rPr>
        <w:t>Şahin Bey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FF0000"/>
          <w:u w:val="single"/>
        </w:rPr>
        <w:t>SONUÇ</w:t>
        <w:br/>
      </w:r>
    </w:p>
    <w:p>
      <w:pPr>
        <w:pStyle w:val="Normal"/>
        <w:rPr/>
      </w:pPr>
      <w:r>
        <w:rPr>
          <w:rFonts w:cs="Helveticayildirim;Times New Roman" w:ascii="Helveticayildirim;Times New Roman" w:hAnsi="Helveticayildirim;Times New Roman"/>
          <w:b/>
          <w:color w:val="231F20"/>
        </w:rPr>
        <w:t>Fransızlar</w:t>
      </w:r>
      <w:r>
        <w:rPr>
          <w:rFonts w:cs="Helveticayildirim;Times New Roman" w:ascii="Helveticayildirim;Times New Roman" w:hAnsi="Helveticayildirim;Times New Roman"/>
          <w:color w:val="231F20"/>
        </w:rPr>
        <w:t xml:space="preserve"> 20 Ekim 1921’de TBMM hükûmeti ile </w:t>
      </w:r>
      <w:r>
        <w:rPr>
          <w:rFonts w:cs="Helveticayildirim;Times New Roman" w:ascii="Helveticayildirim;Times New Roman" w:hAnsi="Helveticayildirim;Times New Roman"/>
          <w:color w:val="FF0000"/>
        </w:rPr>
        <w:t>Ankara Anlaşması</w:t>
      </w:r>
      <w:r>
        <w:rPr>
          <w:rFonts w:cs="Helveticayildirim;Times New Roman" w:ascii="Helveticayildirim;Times New Roman" w:hAnsi="Helveticayildirim;Times New Roman"/>
          <w:color w:val="231F20"/>
        </w:rPr>
        <w:t>’nı imzalayarak çekildiler.</w:t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color w:val="231F20"/>
        </w:rPr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eastAsia="Helveticayildirim;Times New Roman" w:cs="Helveticayildirim;Times New Roman" w:ascii="Helveticayildirim;Times New Roman" w:hAnsi="Helveticayildirim;Times New Roman"/>
          <w:color w:val="231F20"/>
        </w:rPr>
        <w:t xml:space="preserve">                                                            </w:t>
      </w:r>
    </w:p>
    <w:p>
      <w:pPr>
        <w:pStyle w:val="Normal"/>
        <w:rPr>
          <w:rFonts w:ascii="Helveticayildirim;Times New Roman" w:hAnsi="Helveticayildirim;Times New Roman" w:cs="Helveticayildirim;Times New Roman"/>
          <w:b/>
          <w:b/>
          <w:color w:val="FF0000"/>
          <w:u w:val="single"/>
        </w:rPr>
      </w:pPr>
      <w:r>
        <w:rPr>
          <w:rFonts w:cs="Helveticayildirim;Times New Roman" w:ascii="Helveticayildirim;Times New Roman" w:hAnsi="Helveticayildirim;Times New Roman"/>
          <w:b/>
          <w:color w:val="FF0000"/>
          <w:u w:val="single"/>
        </w:rPr>
        <w:t>Batı Cephesi</w:t>
      </w:r>
    </w:p>
    <w:p>
      <w:pPr>
        <w:pStyle w:val="Normal"/>
        <w:rPr>
          <w:rFonts w:ascii="Helveticayildirim;Times New Roman" w:hAnsi="Helveticayildirim;Times New Roman" w:cs="Helveticayildirim;Times New Roman"/>
          <w:b/>
          <w:b/>
          <w:color w:val="231F20"/>
          <w:u w:val="single"/>
        </w:rPr>
      </w:pPr>
      <w:r>
        <w:rPr>
          <w:rFonts w:cs="Helveticayildirim;Times New Roman" w:ascii="Helveticayildirim;Times New Roman" w:hAnsi="Helveticayildirim;Times New Roman"/>
          <w:b/>
          <w:color w:val="231F20"/>
          <w:u w:val="single"/>
        </w:rPr>
      </w:r>
    </w:p>
    <w:p>
      <w:pPr>
        <w:pStyle w:val="Normal"/>
        <w:rPr/>
      </w:pPr>
      <w:r>
        <w:rPr>
          <w:rFonts w:cs="Helveticayildirim;Times New Roman" w:ascii="Helveticayildirim;Times New Roman" w:hAnsi="Helveticayildirim;Times New Roman"/>
          <w:color w:val="231F20"/>
        </w:rPr>
        <w:t xml:space="preserve">* Yunanlar </w:t>
      </w:r>
      <w:r>
        <w:rPr>
          <w:rFonts w:cs="Helveticayildirim;Times New Roman" w:ascii="Helveticayildirim;Times New Roman" w:hAnsi="Helveticayildirim;Times New Roman"/>
          <w:b/>
          <w:color w:val="231F20"/>
        </w:rPr>
        <w:t>15 Mayıs 1919’da</w:t>
      </w:r>
      <w:r>
        <w:rPr>
          <w:rFonts w:cs="Helveticayildirim;Times New Roman" w:ascii="Helveticayildirim;Times New Roman" w:hAnsi="Helveticayildirim;Times New Roman"/>
          <w:color w:val="231F20"/>
        </w:rPr>
        <w:t xml:space="preserve"> </w:t>
      </w:r>
      <w:r>
        <w:rPr>
          <w:rFonts w:cs="Helveticayildirim;Times New Roman" w:ascii="Helveticayildirim;Times New Roman" w:hAnsi="Helveticayildirim;Times New Roman"/>
          <w:color w:val="FF0000"/>
        </w:rPr>
        <w:t>İzmir’e</w:t>
      </w:r>
      <w:r>
        <w:rPr>
          <w:rFonts w:cs="Helveticayildirim;Times New Roman" w:ascii="Helveticayildirim;Times New Roman" w:hAnsi="Helveticayildirim;Times New Roman"/>
          <w:color w:val="231F20"/>
        </w:rPr>
        <w:t xml:space="preserve"> asker çıkardılar.</w:t>
        <w:br/>
        <w:t>* Yunanlarla savaşıldı.</w:t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color w:val="231F20"/>
        </w:rPr>
      </w:r>
    </w:p>
    <w:p>
      <w:pPr>
        <w:pStyle w:val="Normal"/>
        <w:rPr>
          <w:rFonts w:ascii="Helveticayildirim;Times New Roman" w:hAnsi="Helveticayildirim;Times New Roman" w:cs="Helveticayildirim;Times New Roman"/>
          <w:b/>
          <w:b/>
          <w:color w:val="FF0000"/>
        </w:rPr>
      </w:pPr>
      <w:r>
        <w:rPr>
          <w:rFonts w:cs="Helveticayildirim;Times New Roman" w:ascii="Helveticayildirim;Times New Roman" w:hAnsi="Helveticayildirim;Times New Roman"/>
          <w:b/>
          <w:color w:val="FF0000"/>
        </w:rPr>
        <w:t>Batı Cephesi Kahramanları</w:t>
      </w:r>
    </w:p>
    <w:p>
      <w:pPr>
        <w:pStyle w:val="Normal"/>
        <w:rPr>
          <w:rFonts w:ascii="Helveticayildirim;Times New Roman" w:hAnsi="Helveticayildirim;Times New Roman" w:cs="Helveticayildirim;Times New Roman"/>
          <w:b/>
          <w:b/>
          <w:color w:val="231F20"/>
        </w:rPr>
      </w:pPr>
      <w:r>
        <w:rPr>
          <w:rFonts w:cs="Helveticayildirim;Times New Roman" w:ascii="Helveticayildirim;Times New Roman" w:hAnsi="Helveticayildirim;Times New Roman"/>
          <w:b/>
          <w:color w:val="231F20"/>
        </w:rPr>
      </w:r>
    </w:p>
    <w:p>
      <w:pPr>
        <w:pStyle w:val="Normal"/>
        <w:rPr/>
      </w:pPr>
      <w:r>
        <w:rPr>
          <w:rFonts w:cs="Helveticayildirim;Times New Roman" w:ascii="Helveticayildirim;Times New Roman" w:hAnsi="Helveticayildirim;Times New Roman"/>
          <w:color w:val="231F20"/>
        </w:rPr>
        <w:t xml:space="preserve">* İzmir’in işgaline karşı ilk tepki gazeteci </w:t>
      </w:r>
      <w:r>
        <w:rPr>
          <w:rFonts w:cs="Helveticayildirim;Times New Roman" w:ascii="Helveticayildirim;Times New Roman" w:hAnsi="Helveticayildirim;Times New Roman"/>
          <w:color w:val="FF0000"/>
        </w:rPr>
        <w:t>Hasan Tahsin</w:t>
      </w:r>
      <w:r>
        <w:rPr>
          <w:rFonts w:cs="Helveticayildirim;Times New Roman" w:ascii="Helveticayildirim;Times New Roman" w:hAnsi="Helveticayildirim;Times New Roman"/>
          <w:color w:val="231F20"/>
        </w:rPr>
        <w:t>’den geldi. Kendisi şehit oldu.</w:t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color w:val="231F20"/>
        </w:rPr>
        <w:t xml:space="preserve">* </w:t>
      </w:r>
      <w:r>
        <w:rPr>
          <w:rFonts w:cs="Helveticayildirim;Times New Roman" w:ascii="Helveticayildirim;Times New Roman" w:hAnsi="Helveticayildirim;Times New Roman"/>
          <w:color w:val="FF0000"/>
        </w:rPr>
        <w:t>Yörük Ali Efe</w:t>
      </w:r>
      <w:r>
        <w:rPr>
          <w:rFonts w:cs="Helveticayildirim;Times New Roman" w:ascii="Helveticayildirim;Times New Roman" w:hAnsi="Helveticayildirim;Times New Roman"/>
          <w:color w:val="231F20"/>
        </w:rPr>
        <w:t xml:space="preserve">, Yunan işgaline karşı </w:t>
      </w:r>
      <w:r>
        <w:rPr>
          <w:rFonts w:cs="Helveticayildirim;Times New Roman" w:ascii="Helveticayildirim;Times New Roman" w:hAnsi="Helveticayildirim;Times New Roman"/>
          <w:color w:val="FF0000"/>
        </w:rPr>
        <w:t>Aydın’da</w:t>
      </w:r>
      <w:r>
        <w:rPr>
          <w:rFonts w:cs="Helveticayildirim;Times New Roman" w:ascii="Helveticayildirim;Times New Roman" w:hAnsi="Helveticayildirim;Times New Roman"/>
          <w:color w:val="231F20"/>
        </w:rPr>
        <w:t xml:space="preserve"> ilk Kuvayımilliye teşkilatını kurarak silahlı mücadeleyi başlattı. Düzenli ordunun kurulması üzerine savaş tecrübesine sahip grubu ile birlikte BMM ordusuna</w:t>
        <w:br/>
        <w:t>katıldı. İstiklal Madalyası ile ödüllendirildi.</w:t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color w:val="231F20"/>
        </w:rPr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color w:val="231F20"/>
        </w:rPr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color w:val="000000"/>
        </w:rPr>
        <w:t>*</w:t>
      </w:r>
      <w:r>
        <w:rPr>
          <w:rFonts w:cs="Helveticayildirim;Times New Roman" w:ascii="Helveticayildirim;Times New Roman" w:hAnsi="Helveticayildirim;Times New Roman"/>
          <w:b/>
          <w:color w:val="000000"/>
        </w:rPr>
        <w:t xml:space="preserve"> Kuvayımilliye’nin yetersiz kalması üzerine</w:t>
      </w:r>
      <w:r>
        <w:rPr>
          <w:rFonts w:cs="Helveticayildirim;Times New Roman" w:ascii="Helveticayildirim;Times New Roman" w:hAnsi="Helveticayildirim;Times New Roman"/>
          <w:color w:val="231F20"/>
        </w:rPr>
        <w:t xml:space="preserve"> BMM tarafından Batı Cephesi Komutanlığı adıyla </w:t>
      </w:r>
      <w:r>
        <w:rPr>
          <w:rFonts w:cs="Helveticayildirim;Times New Roman" w:ascii="Helveticayildirim;Times New Roman" w:hAnsi="Helveticayildirim;Times New Roman"/>
          <w:b/>
          <w:color w:val="000000"/>
        </w:rPr>
        <w:t>düzenli ordu birlikleri kuruldu.</w:t>
      </w:r>
      <w:r>
        <w:rPr>
          <w:rFonts w:cs="Helveticayildirim;Times New Roman" w:ascii="Helveticayildirim;Times New Roman" w:hAnsi="Helveticayildirim;Times New Roman"/>
          <w:color w:val="231F20"/>
        </w:rPr>
        <w:t xml:space="preserve"> Batı Cephesi Komutanlığına önce </w:t>
      </w:r>
      <w:r>
        <w:rPr>
          <w:rFonts w:cs="Helveticayildirim;Times New Roman" w:ascii="Helveticayildirim;Times New Roman" w:hAnsi="Helveticayildirim;Times New Roman"/>
          <w:color w:val="FF0000"/>
        </w:rPr>
        <w:t>Ali Fuat Paşa</w:t>
      </w:r>
      <w:r>
        <w:rPr>
          <w:rFonts w:cs="Helveticayildirim;Times New Roman" w:ascii="Helveticayildirim;Times New Roman" w:hAnsi="Helveticayildirim;Times New Roman"/>
          <w:color w:val="231F20"/>
        </w:rPr>
        <w:t xml:space="preserve"> daha sonra da </w:t>
      </w:r>
      <w:r>
        <w:rPr>
          <w:rFonts w:cs="Helveticayildirim;Times New Roman" w:ascii="Helveticayildirim;Times New Roman" w:hAnsi="Helveticayildirim;Times New Roman"/>
          <w:color w:val="FF0000"/>
        </w:rPr>
        <w:t>Albay İsmet Bey</w:t>
      </w:r>
      <w:r>
        <w:rPr>
          <w:rFonts w:cs="Helveticayildirim;Times New Roman" w:ascii="Helveticayildirim;Times New Roman" w:hAnsi="Helveticayildirim;Times New Roman"/>
          <w:color w:val="231F20"/>
        </w:rPr>
        <w:t xml:space="preserve"> atandı.</w:t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color w:val="231F20"/>
        </w:rPr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b/>
          <w:color w:val="FF0000"/>
        </w:rPr>
        <w:t>Albay İsmet Bey ( İnönü )</w:t>
        <w:br/>
        <w:br/>
      </w:r>
      <w:r>
        <w:rPr>
          <w:rFonts w:cs="Helveticayildirim;Times New Roman" w:ascii="Helveticayildirim;Times New Roman" w:hAnsi="Helveticayildirim;Times New Roman"/>
          <w:color w:val="231F20"/>
        </w:rPr>
        <w:t>* İnönü soyadını aldı.</w:t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color w:val="231F20"/>
        </w:rPr>
        <w:t xml:space="preserve">*  Mudanya  Mütarekesi görüşmelerinde ve Lozan Barış Konferansı’nda  Türkiye’yi temsil etti. </w:t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color w:val="231F20"/>
        </w:rPr>
        <w:t>*  Türkiye Cumhuriyeti’nin ilk başbakanıdır.</w:t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color w:val="231F20"/>
        </w:rPr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color w:val="231F20"/>
        </w:rPr>
        <w:t xml:space="preserve">* Albay İsmet Bey komutasındaki düzenli ordu birlikleri Batı Cephesi’ndeki </w:t>
      </w:r>
      <w:r>
        <w:rPr>
          <w:rFonts w:cs="Helveticayildirim;Times New Roman" w:ascii="Helveticayildirim;Times New Roman" w:hAnsi="Helveticayildirim;Times New Roman"/>
          <w:b/>
          <w:color w:val="FF0000"/>
        </w:rPr>
        <w:t>ilk başarılarını İnönü Savaşlarında</w:t>
      </w:r>
      <w:r>
        <w:rPr>
          <w:rFonts w:cs="Helveticayildirim;Times New Roman" w:ascii="Helveticayildirim;Times New Roman" w:hAnsi="Helveticayildirim;Times New Roman"/>
          <w:color w:val="231F20"/>
        </w:rPr>
        <w:t xml:space="preserve"> ( I. İnönü ve  II. İnönü ) kazandı. </w:t>
        <w:br/>
        <w:t xml:space="preserve">Mustafa Kemal bunun üzerine İsmet Paşa’ya  </w:t>
      </w:r>
      <w:r>
        <w:rPr>
          <w:rFonts w:cs="Helveticayildirim;Times New Roman" w:ascii="Helveticayildirim;Times New Roman" w:hAnsi="Helveticayildirim;Times New Roman"/>
          <w:b/>
          <w:color w:val="231F20"/>
        </w:rPr>
        <w:t xml:space="preserve">“Siz orada yalnız düşmanı değil milletin ters giden talihini de yendiniz.” </w:t>
      </w:r>
      <w:r>
        <w:rPr>
          <w:rFonts w:cs="Helveticayildirim;Times New Roman" w:ascii="Helveticayildirim;Times New Roman" w:hAnsi="Helveticayildirim;Times New Roman"/>
          <w:color w:val="231F20"/>
        </w:rPr>
        <w:t>demiştir.</w:t>
        <w:br/>
      </w:r>
      <w:r>
        <w:rPr>
          <w:rFonts w:cs="Helveticayildirim;Times New Roman" w:ascii="Helveticayildirim;Times New Roman" w:hAnsi="Helveticayildirim;Times New Roman"/>
          <w:b/>
          <w:color w:val="FF0000"/>
        </w:rPr>
        <w:t>İnönü zaferlerinin önemi :</w:t>
      </w:r>
      <w:r>
        <w:rPr>
          <w:rFonts w:cs="Helveticayildirim;Times New Roman" w:ascii="Helveticayildirim;Times New Roman" w:hAnsi="Helveticayildirim;Times New Roman"/>
          <w:color w:val="231F20"/>
        </w:rPr>
        <w:t xml:space="preserve"> Türk milletinin TBMM’ye ve düzenli orduya güvenini artırdı.</w:t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color w:val="231F20"/>
        </w:rPr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color w:val="231F20"/>
        </w:rPr>
        <w:t xml:space="preserve">* İnönü Savaşlarında geri püskürtülen Yunan Ordusu, 10 Temmuz 1921’de Ankara’ya doğru yeniden hücuma geçti. TBMM Başkanı Mustafa Kemal, güçlü Yunan taarruzu karşısında kayıp vermemek için ordumuzu </w:t>
      </w:r>
      <w:r>
        <w:rPr>
          <w:rFonts w:cs="Helveticayildirim;Times New Roman" w:ascii="Helveticayildirim;Times New Roman" w:hAnsi="Helveticayildirim;Times New Roman"/>
          <w:b/>
          <w:color w:val="231F20"/>
        </w:rPr>
        <w:t>Sakarya Nehri’nin doğusuna çekti.</w:t>
      </w:r>
      <w:r>
        <w:rPr>
          <w:rFonts w:cs="Helveticayildirim;Times New Roman" w:ascii="Helveticayildirim;Times New Roman" w:hAnsi="Helveticayildirim;Times New Roman"/>
          <w:color w:val="231F20"/>
        </w:rPr>
        <w:t xml:space="preserve"> </w:t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b/>
          <w:color w:val="FF0000"/>
        </w:rPr>
        <w:t>Kütahya-Eskişehir Savaşlarında</w:t>
      </w:r>
      <w:r>
        <w:rPr>
          <w:rFonts w:cs="Helveticayildirim;Times New Roman" w:ascii="Helveticayildirim;Times New Roman" w:hAnsi="Helveticayildirim;Times New Roman"/>
          <w:color w:val="231F20"/>
        </w:rPr>
        <w:t xml:space="preserve"> Türk ordusu geri çekilmek zorunda kaldı.Bunun üzerine Afyon, Kütahya ve Eskişehir Yunan işgaline uğradı.</w:t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color w:val="231F20"/>
        </w:rPr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b/>
          <w:color w:val="FF0000"/>
        </w:rPr>
        <w:t>Sakarya Meydan Muharebesi</w:t>
      </w:r>
      <w:r>
        <w:rPr>
          <w:rFonts w:cs="Helveticayildirim;Times New Roman" w:ascii="Helveticayildirim;Times New Roman" w:hAnsi="Helveticayildirim;Times New Roman"/>
          <w:color w:val="231F20"/>
        </w:rPr>
        <w:t xml:space="preserve"> 23 Ağustos 1921’de Yunan Ordusunun hücumuyla başladı. 22 gün geceli gündüzlü devam eden bu büyük savaş Türk Ordusunun zaferiyle sonuçlandı.</w:t>
      </w:r>
      <w:r>
        <w:rPr>
          <w:rFonts w:cs="AvantGardeBkBTBook;Times New Roman" w:ascii="AvantGardeBkBTBook;Times New Roman" w:hAnsi="AvantGardeBkBTBook;Times New Roman"/>
          <w:color w:val="241F1F"/>
          <w:sz w:val="22"/>
          <w:szCs w:val="22"/>
        </w:rPr>
        <w:t xml:space="preserve"> </w:t>
      </w:r>
      <w:r>
        <w:rPr>
          <w:rFonts w:cs="Helveticayildirim;Times New Roman" w:ascii="Helveticayildirim;Times New Roman" w:hAnsi="Helveticayildirim;Times New Roman"/>
          <w:color w:val="231F20"/>
        </w:rPr>
        <w:t>Başkomutan Mustafa Kemal Paşa askerlere emir verdi:</w:t>
        <w:br/>
      </w:r>
      <w:r>
        <w:rPr>
          <w:rFonts w:cs="Helveticayildirim;Times New Roman" w:ascii="Helveticayildirim;Times New Roman" w:hAnsi="Helveticayildirim;Times New Roman"/>
          <w:b/>
          <w:color w:val="231F20"/>
        </w:rPr>
        <w:t>"Hattı müdafaa yoktur, sath-ı müdafaa vardır. O satıh bütün vatandır. Vatanın her karış toprağı, vatandaşın kanıyla ıslanmadıkça terk olunamaz."</w:t>
        <w:br/>
      </w:r>
      <w:r>
        <w:rPr>
          <w:rFonts w:cs="Helveticayildirim;Times New Roman" w:ascii="Helveticayildirim;Times New Roman" w:hAnsi="Helveticayildirim;Times New Roman"/>
          <w:color w:val="231F20"/>
        </w:rPr>
        <w:br/>
        <w:t>Sakarya Zaferi yurdun her yerinde büyük coşkuyla kutlandı. TBMM, kazandığı bu zafer</w:t>
        <w:br/>
        <w:t xml:space="preserve">nedeniyle </w:t>
      </w:r>
      <w:r>
        <w:rPr>
          <w:rFonts w:cs="Helveticayildirim;Times New Roman" w:ascii="Helveticayildirim;Times New Roman" w:hAnsi="Helveticayildirim;Times New Roman"/>
          <w:b/>
          <w:color w:val="231F20"/>
        </w:rPr>
        <w:t>Mustafa Kemal Paşa’ya</w:t>
      </w:r>
      <w:r>
        <w:rPr>
          <w:rFonts w:cs="Helveticayildirim;Times New Roman" w:ascii="Helveticayildirim;Times New Roman" w:hAnsi="Helveticayildirim;Times New Roman"/>
          <w:color w:val="231F20"/>
        </w:rPr>
        <w:t xml:space="preserve"> </w:t>
      </w:r>
      <w:r>
        <w:rPr>
          <w:rFonts w:cs="Helveticayildirim;Times New Roman" w:ascii="Helveticayildirim;Times New Roman" w:hAnsi="Helveticayildirim;Times New Roman"/>
          <w:color w:val="FF0000"/>
        </w:rPr>
        <w:t>“Mareşal”</w:t>
      </w:r>
      <w:r>
        <w:rPr>
          <w:rFonts w:cs="Helveticayildirim;Times New Roman" w:ascii="Helveticayildirim;Times New Roman" w:hAnsi="Helveticayildirim;Times New Roman"/>
          <w:color w:val="231F20"/>
        </w:rPr>
        <w:t xml:space="preserve"> rütbesini ve </w:t>
      </w:r>
      <w:r>
        <w:rPr>
          <w:rFonts w:cs="Helveticayildirim;Times New Roman" w:ascii="Helveticayildirim;Times New Roman" w:hAnsi="Helveticayildirim;Times New Roman"/>
          <w:color w:val="FF0000"/>
        </w:rPr>
        <w:t>“Gazi”</w:t>
      </w:r>
      <w:r>
        <w:rPr>
          <w:rFonts w:cs="Helveticayildirim;Times New Roman" w:ascii="Helveticayildirim;Times New Roman" w:hAnsi="Helveticayildirim;Times New Roman"/>
          <w:color w:val="231F20"/>
        </w:rPr>
        <w:t xml:space="preserve"> unvanını verdi.</w:t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color w:val="231F20"/>
        </w:rPr>
        <w:br/>
        <w:t>Sakarya Zaferi’nin kazanılmasında cephedeki Mehmetçik kadar cephe gerisinde mermi</w:t>
        <w:br/>
        <w:t>taşıyan insanlarımızın da önemli payı vardır. O günlerde İstanbul’dan gizlice ele geçirilen silah</w:t>
        <w:br/>
        <w:t>ve cephaneler Kastamonu’nun Karadeniz kıyı</w:t>
        <w:softHyphen/>
        <w:t>sındaki ilçesi İnebolu’ya oradan da Ankara’ya</w:t>
        <w:br/>
        <w:t xml:space="preserve">taşınıyordu. Mermi taşıyanlardan biri de </w:t>
      </w:r>
      <w:r>
        <w:rPr>
          <w:rFonts w:cs="Helveticayildirim;Times New Roman" w:ascii="Helveticayildirim;Times New Roman" w:hAnsi="Helveticayildirim;Times New Roman"/>
          <w:color w:val="FF0000"/>
        </w:rPr>
        <w:t>Kastamonulu Şerife Bacı</w:t>
      </w:r>
      <w:r>
        <w:rPr>
          <w:rFonts w:cs="Helveticayildirim;Times New Roman" w:ascii="Helveticayildirim;Times New Roman" w:hAnsi="Helveticayildirim;Times New Roman"/>
          <w:color w:val="231F20"/>
        </w:rPr>
        <w:t xml:space="preserve"> idi.</w:t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color w:val="231F20"/>
        </w:rPr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b/>
          <w:color w:val="231F20"/>
        </w:rPr>
        <w:t>Başkomutan Mustafa Kemal Paşa,</w:t>
      </w:r>
      <w:r>
        <w:rPr>
          <w:rFonts w:cs="Helveticayildirim;Times New Roman" w:ascii="Helveticayildirim;Times New Roman" w:hAnsi="Helveticayildirim;Times New Roman"/>
          <w:color w:val="231F20"/>
        </w:rPr>
        <w:t xml:space="preserve"> Sakarya Zaferi’ni kazandıktan sonra </w:t>
      </w:r>
      <w:r>
        <w:rPr>
          <w:rFonts w:cs="Helveticayildirim;Times New Roman" w:ascii="Helveticayildirim;Times New Roman" w:hAnsi="Helveticayildirim;Times New Roman"/>
          <w:b/>
          <w:color w:val="231F20"/>
        </w:rPr>
        <w:t>düşmanı yurttan kesin olarak atmak için harekete geçti.</w:t>
      </w:r>
      <w:r>
        <w:rPr>
          <w:rFonts w:cs="Helveticayildirim;Times New Roman" w:ascii="Helveticayildirim;Times New Roman" w:hAnsi="Helveticayildirim;Times New Roman"/>
          <w:color w:val="231F20"/>
        </w:rPr>
        <w:t xml:space="preserve"> Türk Ordusunu asker sayısı, silah ve cephane bakımından güçlendirerek taarruz hazırlıklarına hız verdi. Bu hazırlıklar sırasında onun en yakın yardımcılarından biri </w:t>
      </w:r>
      <w:r>
        <w:rPr>
          <w:rFonts w:cs="Helveticayildirim;Times New Roman" w:ascii="Helveticayildirim;Times New Roman" w:hAnsi="Helveticayildirim;Times New Roman"/>
          <w:color w:val="FF0000"/>
        </w:rPr>
        <w:t xml:space="preserve">Genelkurmay Başkanı Fevzi Paşa </w:t>
      </w:r>
      <w:r>
        <w:rPr>
          <w:rFonts w:cs="Helveticayildirim;Times New Roman" w:ascii="Helveticayildirim;Times New Roman" w:hAnsi="Helveticayildirim;Times New Roman"/>
          <w:color w:val="231F20"/>
        </w:rPr>
        <w:t>oldu.</w:t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color w:val="231F20"/>
        </w:rPr>
      </w:r>
    </w:p>
    <w:p>
      <w:pPr>
        <w:pStyle w:val="Normal"/>
        <w:rPr>
          <w:rFonts w:ascii="Helveticayildirim;Times New Roman" w:hAnsi="Helveticayildirim;Times New Roman" w:cs="Helveticayildirim;Times New Roman"/>
          <w:b/>
          <w:b/>
          <w:color w:val="231F20"/>
        </w:rPr>
      </w:pPr>
      <w:r>
        <w:rPr>
          <w:rFonts w:cs="Helveticayildirim;Times New Roman" w:ascii="Helveticayildirim;Times New Roman" w:hAnsi="Helveticayildirim;Times New Roman"/>
          <w:color w:val="231F20"/>
        </w:rPr>
        <w:t xml:space="preserve">Başkomutan Mustafa Kemal, hazırlıkların tamamlanmasının ardından </w:t>
      </w:r>
      <w:r>
        <w:rPr>
          <w:rFonts w:cs="Helveticayildirim;Times New Roman" w:ascii="Helveticayildirim;Times New Roman" w:hAnsi="Helveticayildirim;Times New Roman"/>
          <w:b/>
          <w:color w:val="FF0000"/>
        </w:rPr>
        <w:t>26 Ağustos 1922’de taarruz (saldırı) emrini verdi.</w:t>
      </w:r>
      <w:r>
        <w:rPr>
          <w:rFonts w:cs="Helveticayildirim;Times New Roman" w:ascii="Helveticayildirim;Times New Roman" w:hAnsi="Helveticayildirim;Times New Roman"/>
          <w:color w:val="231F20"/>
        </w:rPr>
        <w:t xml:space="preserve"> 30 Ağustos’ta Yunan birliklerini Dumlupınar’da kuşattı. Tarihe </w:t>
      </w:r>
      <w:r>
        <w:rPr>
          <w:rFonts w:cs="Helveticayildirim;Times New Roman" w:ascii="Helveticayildirim;Times New Roman" w:hAnsi="Helveticayildirim;Times New Roman"/>
          <w:color w:val="FF0000"/>
        </w:rPr>
        <w:t>Başkomutanlık Meydan Muharebesi</w:t>
      </w:r>
      <w:r>
        <w:rPr>
          <w:rFonts w:cs="Helveticayildirim;Times New Roman" w:ascii="Helveticayildirim;Times New Roman" w:hAnsi="Helveticayildirim;Times New Roman"/>
          <w:color w:val="231F20"/>
        </w:rPr>
        <w:t xml:space="preserve"> olarak geçen bu savaş Yunan ordusunun ağır yenilgisiyle sonuçlandı. Bundan sonra Mustafa Kemal’in </w:t>
      </w:r>
      <w:r>
        <w:rPr>
          <w:rFonts w:cs="Helveticayildirim;Times New Roman" w:ascii="Helveticayildirim;Times New Roman" w:hAnsi="Helveticayildirim;Times New Roman"/>
          <w:b/>
          <w:color w:val="231F20"/>
        </w:rPr>
        <w:t>“Ordular! İlk hedefiniz Akdeniz’dir, ileri!”</w:t>
      </w:r>
      <w:r>
        <w:rPr>
          <w:rFonts w:cs="Helveticayildirim;Times New Roman" w:ascii="Helveticayildirim;Times New Roman" w:hAnsi="Helveticayildirim;Times New Roman"/>
          <w:color w:val="231F20"/>
        </w:rPr>
        <w:t xml:space="preserve"> emrini alan Türk ordusu </w:t>
      </w:r>
      <w:r>
        <w:rPr>
          <w:rFonts w:cs="Helveticayildirim;Times New Roman" w:ascii="Helveticayildirim;Times New Roman" w:hAnsi="Helveticayildirim;Times New Roman"/>
          <w:color w:val="FF0000"/>
        </w:rPr>
        <w:t>9 Eylül’de İzmir’e girdi.</w:t>
      </w:r>
      <w:r>
        <w:rPr>
          <w:rFonts w:cs="Helveticayildirim;Times New Roman" w:ascii="Helveticayildirim;Times New Roman" w:hAnsi="Helveticayildirim;Times New Roman"/>
          <w:color w:val="231F20"/>
        </w:rPr>
        <w:t xml:space="preserve"> Oradan da Boğazlar bölgesine ve İstanbul’a doğru yürüyüşe geçti. Bunun üzerine savaşı göze alamayan </w:t>
      </w:r>
      <w:r>
        <w:rPr>
          <w:rFonts w:cs="Helveticayildirim;Times New Roman" w:ascii="Helveticayildirim;Times New Roman" w:hAnsi="Helveticayildirim;Times New Roman"/>
          <w:b/>
          <w:color w:val="231F20"/>
        </w:rPr>
        <w:t>İtilaf Devletleri</w:t>
      </w:r>
      <w:r>
        <w:rPr>
          <w:rFonts w:cs="Helveticayildirim;Times New Roman" w:ascii="Helveticayildirim;Times New Roman" w:hAnsi="Helveticayildirim;Times New Roman"/>
          <w:color w:val="231F20"/>
        </w:rPr>
        <w:t xml:space="preserve"> Türk hükûmetine </w:t>
      </w:r>
      <w:r>
        <w:rPr>
          <w:rFonts w:cs="Helveticayildirim;Times New Roman" w:ascii="Helveticayildirim;Times New Roman" w:hAnsi="Helveticayildirim;Times New Roman"/>
          <w:b/>
          <w:color w:val="231F20"/>
        </w:rPr>
        <w:t>ateşkes teklifinde bulundu.</w:t>
      </w:r>
    </w:p>
    <w:p>
      <w:pPr>
        <w:pStyle w:val="Normal"/>
        <w:rPr>
          <w:rFonts w:ascii="Helveticayildirim;Times New Roman" w:hAnsi="Helveticayildirim;Times New Roman" w:cs="Helveticayildirim;Times New Roman"/>
          <w:b/>
          <w:b/>
          <w:color w:val="231F20"/>
        </w:rPr>
      </w:pPr>
      <w:r>
        <w:rPr>
          <w:rFonts w:cs="Helveticayildirim;Times New Roman" w:ascii="Helveticayildirim;Times New Roman" w:hAnsi="Helveticayildirim;Times New Roman"/>
          <w:b/>
          <w:color w:val="231F20"/>
        </w:rPr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color w:val="231F20"/>
        </w:rPr>
        <w:t xml:space="preserve">Bursa’nın </w:t>
      </w:r>
      <w:r>
        <w:rPr>
          <w:rFonts w:cs="Helveticayildirim;Times New Roman" w:ascii="Helveticayildirim;Times New Roman" w:hAnsi="Helveticayildirim;Times New Roman"/>
          <w:b/>
          <w:color w:val="231F20"/>
        </w:rPr>
        <w:t>Mudanya</w:t>
      </w:r>
      <w:r>
        <w:rPr>
          <w:rFonts w:cs="Helveticayildirim;Times New Roman" w:ascii="Helveticayildirim;Times New Roman" w:hAnsi="Helveticayildirim;Times New Roman"/>
          <w:color w:val="231F20"/>
        </w:rPr>
        <w:t xml:space="preserve"> kasabasında yapılan görüşmeler </w:t>
      </w:r>
      <w:r>
        <w:rPr>
          <w:rFonts w:cs="Helveticayildirim;Times New Roman" w:ascii="Helveticayildirim;Times New Roman" w:hAnsi="Helveticayildirim;Times New Roman"/>
          <w:b/>
          <w:color w:val="231F20"/>
        </w:rPr>
        <w:t>11 Ekim 1922’de</w:t>
      </w:r>
      <w:r>
        <w:rPr>
          <w:rFonts w:cs="Helveticayildirim;Times New Roman" w:ascii="Helveticayildirim;Times New Roman" w:hAnsi="Helveticayildirim;Times New Roman"/>
          <w:color w:val="231F20"/>
        </w:rPr>
        <w:t xml:space="preserve"> ateşkes  anlaşmasının imzalanmasıyla sonuçlandı. Bu anlaşmayla işgal altındaki </w:t>
      </w:r>
      <w:r>
        <w:rPr>
          <w:rFonts w:cs="Helveticayildirim;Times New Roman" w:ascii="Helveticayildirim;Times New Roman" w:hAnsi="Helveticayildirim;Times New Roman"/>
          <w:b/>
          <w:color w:val="231F20"/>
        </w:rPr>
        <w:t>Boğazlar bölgesi</w:t>
      </w:r>
      <w:r>
        <w:rPr>
          <w:rFonts w:cs="Helveticayildirim;Times New Roman" w:ascii="Helveticayildirim;Times New Roman" w:hAnsi="Helveticayildirim;Times New Roman"/>
          <w:color w:val="231F20"/>
        </w:rPr>
        <w:t xml:space="preserve">, </w:t>
      </w:r>
      <w:r>
        <w:rPr>
          <w:rFonts w:cs="Helveticayildirim;Times New Roman" w:ascii="Helveticayildirim;Times New Roman" w:hAnsi="Helveticayildirim;Times New Roman"/>
          <w:b/>
          <w:color w:val="231F20"/>
        </w:rPr>
        <w:t>İstanbul</w:t>
      </w:r>
      <w:r>
        <w:rPr>
          <w:rFonts w:cs="Helveticayildirim;Times New Roman" w:ascii="Helveticayildirim;Times New Roman" w:hAnsi="Helveticayildirim;Times New Roman"/>
          <w:color w:val="231F20"/>
        </w:rPr>
        <w:t xml:space="preserve"> ve </w:t>
      </w:r>
      <w:r>
        <w:rPr>
          <w:rFonts w:cs="Helveticayildirim;Times New Roman" w:ascii="Helveticayildirim;Times New Roman" w:hAnsi="Helveticayildirim;Times New Roman"/>
          <w:b/>
          <w:color w:val="231F20"/>
        </w:rPr>
        <w:t>Doğu Trakya</w:t>
      </w:r>
      <w:r>
        <w:rPr>
          <w:rFonts w:cs="Helveticayildirim;Times New Roman" w:ascii="Helveticayildirim;Times New Roman" w:hAnsi="Helveticayildirim;Times New Roman"/>
          <w:color w:val="231F20"/>
        </w:rPr>
        <w:t xml:space="preserve"> </w:t>
      </w:r>
      <w:r>
        <w:rPr>
          <w:rFonts w:cs="Helveticayildirim;Times New Roman" w:ascii="Helveticayildirim;Times New Roman" w:hAnsi="Helveticayildirim;Times New Roman"/>
          <w:color w:val="231F20"/>
          <w:u w:val="single"/>
        </w:rPr>
        <w:t>savaş yapılmadan kurtarıldı.</w:t>
      </w:r>
      <w:r>
        <w:rPr>
          <w:rFonts w:cs="Helveticayildirim;Times New Roman" w:ascii="Helveticayildirim;Times New Roman" w:hAnsi="Helveticayildirim;Times New Roman"/>
          <w:b/>
          <w:color w:val="231F20"/>
        </w:rPr>
        <w:t xml:space="preserve">     </w:t>
      </w:r>
      <w:r>
        <w:rPr>
          <w:rFonts w:cs="Helveticayildirim;Times New Roman" w:ascii="Helveticayildirim;Times New Roman" w:hAnsi="Helveticayildirim;Times New Roman"/>
          <w:color w:val="231F20"/>
        </w:rPr>
        <w:br/>
      </w:r>
    </w:p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4076"/>
      </w:tblGrid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b/>
                <w:b/>
                <w:color w:val="FF0000"/>
              </w:rPr>
            </w:pPr>
            <w:r>
              <w:rPr>
                <w:rFonts w:cs="Helveticayildirim;Times New Roman" w:ascii="Helveticayildirim;Times New Roman" w:hAnsi="Helveticayildirim;Times New Roman"/>
                <w:b/>
                <w:color w:val="FF0000"/>
              </w:rPr>
              <w:t>MİLLİ MÜCADELE KRONOLOJİS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b/>
                <w:b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t>SIRA N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b/>
                <w:b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br/>
              <w:t>OLAYLAR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b/>
                <w:b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br/>
              <w:t>TARİ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b/>
                <w:b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Trablusgarp Savaşı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19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b/>
                <w:b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l. Dünya Savaşı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1914 – 19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b/>
                <w:b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Çanakkale Savaşı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1915- 19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b/>
                <w:b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Mondros Ateşkes Anlaşması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30 Ekim 19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b/>
                <w:b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Yunanların İzmir’i İşgali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15 Mayıs 19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b/>
                <w:b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Mustafa Kemal’in Samsun’a Çıkışı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19 Mayıs 19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b/>
                <w:b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Havza Genelgesi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28-29 Mayıs 19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b/>
                <w:b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Amasya Genelgesi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22 Haziran 19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b/>
                <w:b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Erzurum Kongresi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23 Temmuz 19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b/>
                <w:b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Sivas Kongresi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4 Eylül 19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b/>
                <w:b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Büyük Millet Meclisi’nin Açılması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23 Nisan 19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b/>
                <w:b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Gümrü Anlaşması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3 Aralık 19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b/>
                <w:b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Ankara Anlaşması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20 Ekim 19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b/>
                <w:b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I. İnönü Savaşı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6 Ocak 19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b/>
                <w:b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II. İnönü Savaşı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23 Mart 19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b/>
                <w:b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Kütahya-Eskişehir Savaşları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10 Temmuz 1921 ile 24 Temmuz 19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b/>
                <w:b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Sakarya Meydan Muharebesi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23 Ağustos 19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b/>
                <w:b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Başkomutanlık Meydan Muharebesi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26 Ağustos 19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b/>
                <w:b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İzmir’in Kurtuluşu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9   Eylül 19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b/>
                <w:b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Mudanya Ateşkes Anlaşması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11 Ekim 19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b/>
                <w:b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Lozan Barış Anlaşması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24 Temmuz 1923</w:t>
            </w:r>
          </w:p>
        </w:tc>
      </w:tr>
    </w:tbl>
    <w:p>
      <w:pPr>
        <w:pStyle w:val="Normal"/>
        <w:rPr/>
      </w:pPr>
      <w:r>
        <w:rPr>
          <w:rFonts w:eastAsia="Helveticayildirim;Times New Roman" w:cs="Helveticayildirim;Times New Roman" w:ascii="Helveticayildirim;Times New Roman" w:hAnsi="Helveticayildirim;Times New Roman"/>
          <w:color w:val="231F20"/>
        </w:rPr>
        <w:t xml:space="preserve">                </w:t>
      </w:r>
      <w:r>
        <w:rPr>
          <w:rFonts w:eastAsia="Helveticayildirim;Times New Roman"/>
        </w:rPr>
        <w:t xml:space="preserve">                      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94"/>
        <w:gridCol w:w="363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b/>
                <w:b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t>CEPHE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b/>
                <w:b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t>OLAYLAR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b/>
                <w:b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t>KAHRAMANLAR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yildirim;Times New Roman" w:hAnsi="Helveticayildirim;Times New Roman" w:cs="Helveticayildirim;Times New Roman"/>
                <w:b/>
                <w:b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</w:r>
          </w:p>
          <w:p>
            <w:pPr>
              <w:pStyle w:val="Normal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</w:r>
          </w:p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  <w:shd w:fill="FFFF00" w:val="clear"/>
              </w:rPr>
              <w:t>Doğu Cephesi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t>Komutanı :</w:t>
            </w: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 xml:space="preserve"> </w:t>
            </w:r>
            <w:r>
              <w:rPr/>
              <w:t>Kâzım Karabekir</w:t>
              <w:br/>
            </w:r>
            <w:r>
              <w:rPr>
                <w:b/>
              </w:rPr>
              <w:t>Düzenli birliğimiz :</w:t>
            </w:r>
            <w:r>
              <w:rPr/>
              <w:t xml:space="preserve"> 15. Kolordu</w:t>
              <w:br/>
              <w:t>Ermenilerle savaşıldı.</w:t>
              <w:br/>
              <w:t>Ermeniler yenildi.</w:t>
              <w:br/>
            </w:r>
            <w:r>
              <w:rPr>
                <w:color w:val="FF0000"/>
              </w:rPr>
              <w:t>Gümrü Barış Anlaşması</w:t>
            </w:r>
            <w:r>
              <w:rPr/>
              <w:t xml:space="preserve"> yapıldı.</w:t>
              <w:br/>
              <w:t>Bu anlaşma Ankara hükümeti ile Ermenistan arasında yapıldı.</w:t>
              <w:br/>
            </w: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t>Önemi :</w:t>
            </w: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 xml:space="preserve"> Ankara hükûmetinin uluslararası alanda kazandığı ilk siyasi başarıdır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</w:r>
          </w:p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</w:r>
          </w:p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</w:r>
          </w:p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</w:r>
          </w:p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</w:r>
          </w:p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color w:val="FF0000"/>
              </w:rPr>
            </w:pPr>
            <w:r>
              <w:rPr>
                <w:rFonts w:cs="Helveticayildirim;Times New Roman" w:ascii="Helveticayildirim;Times New Roman" w:hAnsi="Helveticayildirim;Times New Roman"/>
                <w:color w:val="FF0000"/>
              </w:rPr>
              <w:t>Kâzım Karabekir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Güney Cephesi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* Fransızlar, Adana, Maraş, Antep ve Urfa’yı işgal ettiler.</w:t>
              <w:br/>
              <w:t>* Bölgede yaşayan Ermeniler’i silahlandırdılar.</w:t>
            </w:r>
          </w:p>
          <w:p>
            <w:pPr>
              <w:pStyle w:val="Normal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* Kuvayımilliye birlikleri kuruldu.</w:t>
              <w:br/>
            </w: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t>Fransızlar</w:t>
            </w: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 xml:space="preserve"> 20 Ekim 1921’de TBMM hükûmeti ile </w:t>
            </w:r>
            <w:r>
              <w:rPr>
                <w:rFonts w:cs="Helveticayildirim;Times New Roman" w:ascii="Helveticayildirim;Times New Roman" w:hAnsi="Helveticayildirim;Times New Roman"/>
                <w:color w:val="FF0000"/>
              </w:rPr>
              <w:t>Ankara Anlaşması</w:t>
            </w: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’nı imzalayarak çekildiler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*</w:t>
            </w: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t>Adana’da</w:t>
            </w: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 xml:space="preserve"> </w:t>
            </w:r>
            <w:r>
              <w:rPr>
                <w:rFonts w:cs="Helveticayildirim;Times New Roman" w:ascii="Helveticayildirim;Times New Roman" w:hAnsi="Helveticayildirim;Times New Roman"/>
                <w:color w:val="FF0000"/>
              </w:rPr>
              <w:t>Osmaniyeli Tayyar Rahmiye Hanım</w:t>
            </w: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 xml:space="preserve">  - Şehit oldu.</w:t>
              <w:br/>
              <w:t xml:space="preserve">* </w:t>
            </w: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t>Maraş’ta</w:t>
            </w: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 xml:space="preserve"> düşmana ilk kurşunu atarak kurtuluş mücadelesini başlatan </w:t>
            </w:r>
            <w:r>
              <w:rPr>
                <w:rFonts w:cs="Helveticayildirim;Times New Roman" w:ascii="Helveticayildirim;Times New Roman" w:hAnsi="Helveticayildirim;Times New Roman"/>
                <w:color w:val="FF0000"/>
              </w:rPr>
              <w:t>Sütçü İmam</w:t>
            </w: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’dır</w:t>
              <w:br/>
              <w:t xml:space="preserve">* </w:t>
            </w: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t>Urfa</w:t>
            </w: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 xml:space="preserve">’da </w:t>
            </w:r>
            <w:r>
              <w:rPr>
                <w:rFonts w:cs="Helveticayildirim;Times New Roman" w:ascii="Helveticayildirim;Times New Roman" w:hAnsi="Helveticayildirim;Times New Roman"/>
                <w:color w:val="FF0000"/>
              </w:rPr>
              <w:t>Ali Saip Bey</w:t>
            </w:r>
          </w:p>
          <w:p>
            <w:pPr>
              <w:pStyle w:val="Normal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 xml:space="preserve">* </w:t>
            </w: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t>Antep’te</w:t>
            </w: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 xml:space="preserve"> </w:t>
            </w:r>
            <w:r>
              <w:rPr>
                <w:rFonts w:cs="Helveticayildirim;Times New Roman" w:ascii="Helveticayildirim;Times New Roman" w:hAnsi="Helveticayildirim;Times New Roman"/>
                <w:color w:val="FF0000"/>
              </w:rPr>
              <w:t>Şahin Bey</w:t>
            </w:r>
          </w:p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highlight w:val="yellow"/>
              </w:rPr>
              <w:t>Batı Cephesi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 xml:space="preserve">* Yunanlar </w:t>
            </w: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t>15 Mayıs 1919’da</w:t>
            </w: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 xml:space="preserve"> İzmir’e asker çıkardılar.</w:t>
              <w:br/>
              <w:t>* Yunanlarla savaşıldı.</w:t>
            </w:r>
          </w:p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b/>
                <w:b/>
                <w:color w:val="FF0000"/>
              </w:rPr>
            </w:pPr>
            <w:r>
              <w:rPr>
                <w:rFonts w:cs="Helveticayildirim;Times New Roman" w:ascii="Helveticayildirim;Times New Roman" w:hAnsi="Helveticayildirim;Times New Roman"/>
                <w:b/>
                <w:color w:val="FF0000"/>
              </w:rPr>
              <w:t>Yapılan savaşlar</w:t>
            </w:r>
          </w:p>
          <w:p>
            <w:pPr>
              <w:pStyle w:val="Normal"/>
              <w:rPr/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 xml:space="preserve">I. İnönü </w:t>
              <w:br/>
              <w:t>II. İnönü</w:t>
              <w:br/>
              <w:t>Kütahya-Eskişehir Savaşları</w:t>
              <w:br/>
              <w:t>Sakarya Meydan Muharebesi</w:t>
              <w:br/>
              <w:t>Başkomutanlık Meydan Muharebesi</w:t>
              <w:br/>
            </w:r>
            <w:r>
              <w:rPr>
                <w:rFonts w:cs="Helveticayildirim;Times New Roman" w:ascii="Helveticayildirim;Times New Roman" w:hAnsi="Helveticayildirim;Times New Roman"/>
                <w:b/>
                <w:color w:val="FF0000"/>
              </w:rPr>
              <w:t>Yapılan Anlaşma</w:t>
            </w:r>
          </w:p>
          <w:p>
            <w:pPr>
              <w:pStyle w:val="Normal"/>
              <w:rPr>
                <w:rFonts w:ascii="Helveticayildirim;Times New Roman" w:hAnsi="Helveticayildirim;Times New Roman" w:cs="Helveticayildirim;Times New Roman"/>
                <w:b/>
                <w:b/>
                <w:color w:val="FF0000"/>
              </w:rPr>
            </w:pPr>
            <w:r>
              <w:rPr>
                <w:rFonts w:cs="Helveticayildirim;Times New Roman" w:ascii="Helveticayildirim;Times New Roman" w:hAnsi="Helveticayildirim;Times New Roman"/>
                <w:b/>
                <w:color w:val="FF0000"/>
              </w:rPr>
            </w:r>
          </w:p>
          <w:p>
            <w:pPr>
              <w:pStyle w:val="Normal"/>
              <w:rPr>
                <w:rFonts w:ascii="Helveticayildirim;Times New Roman" w:hAnsi="Helveticayildirim;Times New Roman" w:cs="Helveticayildirim;Times New Roman"/>
                <w:color w:val="000000"/>
              </w:rPr>
            </w:pPr>
            <w:r>
              <w:rPr>
                <w:rFonts w:cs="Helveticayildirim;Times New Roman" w:ascii="Helveticayildirim;Times New Roman" w:hAnsi="Helveticayildirim;Times New Roman"/>
                <w:color w:val="000000"/>
              </w:rPr>
              <w:t>Mudanya Ateşkes Anlaşması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yildirim;Times New Roman" w:hAnsi="Helveticayildirim;Times New Roman" w:cs="Helveticayildirim;Times New Roman"/>
                <w:color w:val="FF0000"/>
              </w:rPr>
            </w:pPr>
            <w:r>
              <w:rPr>
                <w:rFonts w:cs="Helveticayildirim;Times New Roman" w:ascii="Helveticayildirim;Times New Roman" w:hAnsi="Helveticayildirim;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color w:val="FF0000"/>
              </w:rPr>
            </w:pPr>
            <w:r>
              <w:rPr>
                <w:rFonts w:cs="Helveticayildirim;Times New Roman" w:ascii="Helveticayildirim;Times New Roman" w:hAnsi="Helveticayildirim;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color w:val="FF0000"/>
              </w:rPr>
            </w:pPr>
            <w:r>
              <w:rPr>
                <w:rFonts w:cs="Helveticayildirim;Times New Roman" w:ascii="Helveticayildirim;Times New Roman" w:hAnsi="Helveticayildirim;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color w:val="FF0000"/>
              </w:rPr>
            </w:pPr>
            <w:r>
              <w:rPr>
                <w:rFonts w:cs="Helveticayildirim;Times New Roman" w:ascii="Helveticayildirim;Times New Roman" w:hAnsi="Helveticayildirim;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FF0000"/>
              </w:rPr>
              <w:t>Hasan Tahsin</w:t>
              <w:br/>
            </w:r>
            <w:r>
              <w:rPr>
                <w:rFonts w:cs="Helveticayildirim;Times New Roman" w:ascii="Helveticayildirim;Times New Roman" w:hAnsi="Helveticayildirim;Times New Roman"/>
                <w:color w:val="0070C0"/>
              </w:rPr>
              <w:t>Yörük Ali Efe</w:t>
              <w:br/>
            </w:r>
            <w:r>
              <w:rPr>
                <w:rFonts w:cs="Helveticayildirim;Times New Roman" w:ascii="Helveticayildirim;Times New Roman" w:hAnsi="Helveticayildirim;Times New Roman"/>
                <w:color w:val="538135"/>
              </w:rPr>
              <w:t>Kastamonulu Şerife Bacı</w:t>
            </w: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br/>
            </w:r>
            <w:r>
              <w:rPr>
                <w:rFonts w:cs="Helveticayildirim;Times New Roman" w:ascii="Helveticayildirim;Times New Roman" w:hAnsi="Helveticayildirim;Times New Roman"/>
                <w:color w:val="7030A0"/>
              </w:rPr>
              <w:t>Albay İsmet Bey ( İnönü )</w:t>
            </w:r>
          </w:p>
        </w:tc>
      </w:tr>
    </w:tbl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color w:val="231F20"/>
        </w:rPr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eastAsia="Helveticayildirim;Times New Roman" w:cs="Helveticayildirim;Times New Roman" w:ascii="Helveticayildirim;Times New Roman" w:hAnsi="Helveticayildirim;Times New Roman"/>
          <w:color w:val="231F20"/>
        </w:rPr>
        <w:t xml:space="preserve">                             </w:t>
      </w:r>
      <w:r>
        <w:rPr>
          <w:rFonts w:cs="Helveticayildirim;Times New Roman" w:ascii="Helveticayildirim;Times New Roman" w:hAnsi="Helveticayildirim;Times New Roman"/>
          <w:color w:val="231F20"/>
        </w:rPr>
        <w:br/>
        <w:t xml:space="preserve">                              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b/>
                <w:b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t>KİM NEREYİ İŞGAL ETTİ ?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b/>
                <w:b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t>Ü</w:t>
            </w: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t>LKE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b/>
                <w:b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t>İŞ</w:t>
            </w: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t>GAL ETT</w:t>
            </w: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t>İĞİ</w:t>
            </w:r>
            <w:r>
              <w:rPr>
                <w:rFonts w:cs="Helveticayildirim;Times New Roman" w:ascii="Helveticayildirim;Times New Roman" w:hAnsi="Helveticayildirim;Times New Roman"/>
                <w:b/>
                <w:color w:val="231F20"/>
              </w:rPr>
              <w:t xml:space="preserve"> YERLER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İngiltere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Musul, Antep, Maraş, Urfa, Eskişehir, Bartın, Samsun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Fransa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Adana ve çevre iller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İtalya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Konya ve Antalya ile çevre bölgeler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Yunanistan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Trakya bölgesi ile İzmir ve çevre illeri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Ermeniler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Erzurum ve çevresi, Kars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Gürcüler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Helveticayildirim;Times New Roman" w:hAnsi="Helveticayildirim;Times New Roman" w:cs="Helveticayildirim;Times New Roman"/>
                <w:color w:val="231F20"/>
              </w:rPr>
            </w:pPr>
            <w:r>
              <w:rPr>
                <w:rFonts w:cs="Helveticayildirim;Times New Roman" w:ascii="Helveticayildirim;Times New Roman" w:hAnsi="Helveticayildirim;Times New Roman"/>
                <w:color w:val="231F20"/>
              </w:rPr>
              <w:t>Artvin ve Batum</w:t>
            </w:r>
          </w:p>
        </w:tc>
      </w:tr>
    </w:tbl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color w:val="231F20"/>
        </w:rPr>
        <w:br/>
        <w:t xml:space="preserve">      </w:t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eastAsia="Helveticayildirim;Times New Roman" w:cs="Helveticayildirim;Times New Roman" w:ascii="Helveticayildirim;Times New Roman" w:hAnsi="Helveticayildirim;Times New Roman"/>
          <w:color w:val="231F20"/>
        </w:rPr>
        <w:t xml:space="preserve">                                                      </w:t>
      </w:r>
      <w:r>
        <w:rPr>
          <w:rFonts w:cs="Helveticayildirim;Times New Roman" w:ascii="Helveticayildirim;Times New Roman" w:hAnsi="Helveticayildirim;Times New Roman"/>
          <w:color w:val="231F20"/>
        </w:rPr>
        <w:br/>
        <w:t xml:space="preserve">                            </w:t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eastAsia="Helveticayildirim;Times New Roman" w:cs="Helveticayildirim;Times New Roman" w:ascii="Helveticayildirim;Times New Roman" w:hAnsi="Helveticayildirim;Times New Roman"/>
          <w:color w:val="231F20"/>
        </w:rPr>
        <w:t xml:space="preserve">    </w:t>
      </w:r>
      <w:r>
        <w:rPr>
          <w:rFonts w:cs="Helveticayildirim;Times New Roman" w:ascii="Helveticayildirim;Times New Roman" w:hAnsi="Helveticayildirim;Times New Roman"/>
          <w:color w:val="231F20"/>
        </w:rPr>
        <w:t> </w:t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7645</wp:posOffset>
            </wp:positionH>
            <wp:positionV relativeFrom="paragraph">
              <wp:posOffset>108585</wp:posOffset>
            </wp:positionV>
            <wp:extent cx="7258050" cy="581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yildirim;Times New Roman" w:cs="Helveticayildirim;Times New Roman" w:ascii="Helveticayildirim;Times New Roman" w:hAnsi="Helveticayildirim;Times New Roman"/>
          <w:color w:val="231F20"/>
        </w:rPr>
        <w:t xml:space="preserve">       </w:t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eastAsia="Helveticayildirim;Times New Roman" w:cs="Helveticayildirim;Times New Roman" w:ascii="Helveticayildirim;Times New Roman" w:hAnsi="Helveticayildirim;Times New Roman"/>
          <w:color w:val="231F20"/>
        </w:rPr>
        <w:t xml:space="preserve">            </w:t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eastAsia="Helveticayildirim;Times New Roman" w:cs="Helveticayildirim;Times New Roman" w:ascii="Helveticayildirim;Times New Roman" w:hAnsi="Helveticayildirim;Times New Roman"/>
          <w:color w:val="231F20"/>
        </w:rPr>
        <w:t xml:space="preserve">            </w:t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eastAsia="Helveticayildirim;Times New Roman" w:cs="Helveticayildirim;Times New Roman" w:ascii="Helveticayildirim;Times New Roman" w:hAnsi="Helveticayildirim;Times New Roman"/>
          <w:color w:val="231F20"/>
        </w:rPr>
        <w:t xml:space="preserve">                      </w:t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color w:val="231F20"/>
        </w:rPr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color w:val="231F20"/>
        </w:rPr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color w:val="231F20"/>
        </w:rPr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color w:val="231F20"/>
        </w:rPr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color w:val="231F20"/>
        </w:rPr>
      </w:r>
    </w:p>
    <w:p>
      <w:pPr>
        <w:pStyle w:val="Normal"/>
        <w:rPr>
          <w:rFonts w:ascii="Helveticayildirim;Times New Roman" w:hAnsi="Helveticayildirim;Times New Roman" w:cs="Helveticayildirim;Times New Roman"/>
          <w:color w:val="231F20"/>
        </w:rPr>
      </w:pPr>
      <w:r>
        <w:rPr>
          <w:rFonts w:cs="Helveticayildirim;Times New Roman" w:ascii="Helveticayildirim;Times New Roman" w:hAnsi="Helveticayildirim;Times New Roman"/>
          <w:color w:val="231F2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rFonts w:cs="MarkerFelt-Thin;Times New Roman" w:ascii="MarkerFelt-Thin;Times New Roman" w:hAnsi="MarkerFelt-Thin;Times New Roman"/>
          <w:color w:val="F0F9FD"/>
          <w:sz w:val="34"/>
          <w:szCs w:val="34"/>
        </w:rPr>
        <w:t>Türkiye Cumhuriyeti’nin ilk başbakanı* Ba Batı Ce</w:t>
      </w:r>
      <w:r>
        <w:rPr>
          <w:rFonts w:cs="Helveticayildirim;Times New Roman" w:ascii="Helveticayildirim;Times New Roman" w:hAnsi="Helveticayildirim;Times New Roman"/>
          <w:color w:val="231F20"/>
        </w:rPr>
        <w:t xml:space="preserve"> </w:t>
      </w:r>
      <w:r>
        <w:rPr>
          <w:rFonts w:cs="MarkerFelt-Thin;Times New Roman" w:ascii="MarkerFelt-Thin;Times New Roman" w:hAnsi="MarkerFelt-Thin;Times New Roman"/>
          <w:color w:val="F0F9FD"/>
          <w:sz w:val="34"/>
          <w:szCs w:val="34"/>
        </w:rPr>
        <w:t>Mudanya</w:t>
        <w:br/>
        <w:t>*Mütarekesi görüşmelerinde ve Lozan Barış Konferansı’nda</w:t>
        <w:br/>
        <w:t>Türkiye’yi temsil etti.phesi Batı Cephesitı Cephesi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Century Gothic">
    <w:charset w:val="a2"/>
    <w:family w:val="swiss"/>
    <w:pitch w:val="variable"/>
  </w:font>
  <w:font w:name="Kayra">
    <w:altName w:val="Arial"/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  <w:font w:name="Tahoma">
    <w:charset w:val="a2"/>
    <w:family w:val="swiss"/>
    <w:pitch w:val="variable"/>
  </w:font>
  <w:font w:name="Palatino Linotype">
    <w:charset w:val="a2"/>
    <w:family w:val="roman"/>
    <w:pitch w:val="variable"/>
  </w:font>
  <w:font w:name="AvantGarde Bk BT">
    <w:altName w:val="Century Gothic"/>
    <w:charset w:val="00"/>
    <w:family w:val="swiss"/>
    <w:pitch w:val="variable"/>
  </w:font>
  <w:font w:name="Calibri">
    <w:charset w:val="a2"/>
    <w:family w:val="swiss"/>
    <w:pitch w:val="variable"/>
  </w:font>
  <w:font w:name="Arial Narrow">
    <w:charset w:val="a2"/>
    <w:family w:val="swiss"/>
    <w:pitch w:val="variable"/>
  </w:font>
  <w:font w:name="Franklin Gothic Demi Cond">
    <w:charset w:val="a2"/>
    <w:family w:val="swiss"/>
    <w:pitch w:val="variable"/>
  </w:font>
  <w:font w:name="Helveticayildirim">
    <w:altName w:val="Times New Roman"/>
    <w:charset w:val="00"/>
    <w:family w:val="swiss"/>
    <w:pitch w:val="default"/>
  </w:font>
  <w:font w:name="AvantGardeBkBTBook">
    <w:altName w:val="Times New Roman"/>
    <w:charset w:val="00"/>
    <w:family w:val="roman"/>
    <w:pitch w:val="default"/>
  </w:font>
  <w:font w:name="MarkerFelt-Thi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entury Gothic"/>
      <w:b/>
      <w:color w:val="FF0000"/>
      <w:sz w:val="40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Kayra;Arial" w:hAnsi="Kayra;Aria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GvdeMetniGirintisiChar">
    <w:name w:val="Gövde Metni Girintisi Char"/>
    <w:qFormat/>
    <w:rPr>
      <w:rFonts w:ascii="Comic Sans MS" w:hAnsi="Comic Sans MS" w:cs="Comic Sans MS"/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qFormat/>
    <w:rPr>
      <w:sz w:val="24"/>
      <w:szCs w:val="24"/>
    </w:rPr>
  </w:style>
  <w:style w:type="character" w:styleId="FontStyle16">
    <w:name w:val="Font Style16"/>
    <w:qFormat/>
    <w:rPr>
      <w:rFonts w:ascii="Century Gothic" w:hAnsi="Century Gothic" w:cs="Century Gothic"/>
      <w:b/>
      <w:bCs/>
      <w:sz w:val="30"/>
      <w:szCs w:val="30"/>
    </w:rPr>
  </w:style>
  <w:style w:type="character" w:styleId="FontStyle19">
    <w:name w:val="Font Style19"/>
    <w:qFormat/>
    <w:rPr>
      <w:rFonts w:ascii="Century Gothic" w:hAnsi="Century Gothic" w:cs="Century Gothic"/>
      <w:sz w:val="30"/>
      <w:szCs w:val="30"/>
    </w:rPr>
  </w:style>
  <w:style w:type="character" w:styleId="FontStyle18">
    <w:name w:val="Font Style18"/>
    <w:qFormat/>
    <w:rPr>
      <w:rFonts w:ascii="Century Gothic" w:hAnsi="Century Gothic" w:cs="Century Gothic"/>
      <w:b/>
      <w:bCs/>
      <w:sz w:val="32"/>
      <w:szCs w:val="32"/>
    </w:rPr>
  </w:style>
  <w:style w:type="character" w:styleId="FontStyle11">
    <w:name w:val="Font Style11"/>
    <w:qFormat/>
    <w:rPr>
      <w:rFonts w:ascii="Century Gothic" w:hAnsi="Century Gothic" w:cs="Century Gothic"/>
      <w:b/>
      <w:bCs/>
      <w:spacing w:val="70"/>
      <w:sz w:val="38"/>
      <w:szCs w:val="38"/>
    </w:rPr>
  </w:style>
  <w:style w:type="character" w:styleId="FontStyle13">
    <w:name w:val="Font Style13"/>
    <w:qFormat/>
    <w:rPr>
      <w:rFonts w:ascii="Century Gothic" w:hAnsi="Century Gothic" w:cs="Century Gothic"/>
      <w:sz w:val="30"/>
      <w:szCs w:val="30"/>
    </w:rPr>
  </w:style>
  <w:style w:type="character" w:styleId="FontStyle15">
    <w:name w:val="Font Style15"/>
    <w:qFormat/>
    <w:rPr>
      <w:rFonts w:ascii="Century Gothic" w:hAnsi="Century Gothic" w:cs="Century Gothic"/>
      <w:b/>
      <w:bCs/>
      <w:i/>
      <w:iCs/>
      <w:spacing w:val="-20"/>
      <w:sz w:val="32"/>
      <w:szCs w:val="32"/>
    </w:rPr>
  </w:style>
  <w:style w:type="character" w:styleId="FontStyle14">
    <w:name w:val="Font Style14"/>
    <w:qFormat/>
    <w:rPr>
      <w:rFonts w:ascii="Century Gothic" w:hAnsi="Century Gothic" w:cs="Century Gothic"/>
      <w:b/>
      <w:bCs/>
      <w:sz w:val="30"/>
      <w:szCs w:val="30"/>
    </w:rPr>
  </w:style>
  <w:style w:type="character" w:styleId="FontStyle12">
    <w:name w:val="Font Style12"/>
    <w:qFormat/>
    <w:rPr>
      <w:rFonts w:ascii="Palatino Linotype" w:hAnsi="Palatino Linotype" w:cs="Palatino Linotype"/>
      <w:b/>
      <w:bCs/>
      <w:sz w:val="32"/>
      <w:szCs w:val="32"/>
    </w:rPr>
  </w:style>
  <w:style w:type="character" w:styleId="FontStyle20">
    <w:name w:val="Font Style20"/>
    <w:qFormat/>
    <w:rPr>
      <w:rFonts w:ascii="Century Gothic" w:hAnsi="Century Gothic" w:cs="Century Gothic"/>
      <w:sz w:val="30"/>
      <w:szCs w:val="30"/>
    </w:rPr>
  </w:style>
  <w:style w:type="character" w:styleId="FontStyle21">
    <w:name w:val="Font Style21"/>
    <w:qFormat/>
    <w:rPr>
      <w:rFonts w:ascii="Century Gothic" w:hAnsi="Century Gothic" w:cs="Century Gothic"/>
      <w:b/>
      <w:bCs/>
      <w:sz w:val="30"/>
      <w:szCs w:val="30"/>
    </w:rPr>
  </w:style>
  <w:style w:type="character" w:styleId="Balk2Char">
    <w:name w:val="Başlık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ltbilgiChar">
    <w:name w:val="Altbilgi Char"/>
    <w:qFormat/>
    <w:rPr>
      <w:sz w:val="24"/>
      <w:szCs w:val="24"/>
    </w:rPr>
  </w:style>
  <w:style w:type="character" w:styleId="HafifVurgulama">
    <w:name w:val="Hafif Vurgulama"/>
    <w:qFormat/>
    <w:rPr>
      <w:i/>
      <w:iCs/>
      <w:color w:val="808080"/>
    </w:rPr>
  </w:style>
  <w:style w:type="character" w:styleId="Stil1">
    <w:name w:val="Stil1"/>
    <w:qFormat/>
    <w:rPr>
      <w:rFonts w:ascii="Times New Roman" w:hAnsi="Times New Roman" w:cs="Times New Roman"/>
      <w:spacing w:val="0"/>
      <w:position w:val="0"/>
      <w:sz w:val="22"/>
      <w:sz w:val="22"/>
      <w:szCs w:val="22"/>
      <w:vertAlign w:val="baseline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KonuBalChar">
    <w:name w:val="Konu Başlığı Char"/>
    <w:qFormat/>
    <w:rPr>
      <w:rFonts w:ascii="AvantGarde Bk BT;Century Gothic" w:hAnsi="AvantGarde Bk BT;Century Gothic" w:cs="AvantGarde Bk BT;Century Gothic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vantGarde Bk BT;Century Gothic" w:hAnsi="AvantGarde Bk BT;Century Gothic" w:cs="AvantGarde Bk BT;Century Gothic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TextBodyIndent">
    <w:name w:val="Body Text Indent"/>
    <w:basedOn w:val="Normal"/>
    <w:pPr>
      <w:ind w:left="708" w:firstLine="702"/>
    </w:pPr>
    <w:rPr>
      <w:rFonts w:ascii="Comic Sans MS" w:hAnsi="Comic Sans MS" w:cs="Comic Sans MS"/>
      <w:szCs w:val="20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1">
    <w:name w:val="Style2"/>
    <w:basedOn w:val="Normal"/>
    <w:qFormat/>
    <w:pPr>
      <w:spacing w:lineRule="exact" w:line="600"/>
      <w:ind w:firstLine="562"/>
      <w:jc w:val="both"/>
    </w:pPr>
    <w:rPr>
      <w:rFonts w:ascii="Arial Narrow" w:hAnsi="Arial Narrow" w:eastAsia="Arial Narrow" w:cs="Arial Narrow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597"/>
      <w:ind w:firstLine="562"/>
    </w:pPr>
    <w:rPr>
      <w:rFonts w:ascii="Franklin Gothic Demi Cond" w:hAnsi="Franklin Gothic Demi Cond" w:cs="Franklin Gothic Demi Cond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tr-TR" w:bidi="ar-SA" w:eastAsia="zh-CN"/>
    </w:rPr>
  </w:style>
  <w:style w:type="paragraph" w:styleId="Style32">
    <w:name w:val="style3"/>
    <w:basedOn w:val="Normal"/>
    <w:qFormat/>
    <w:pPr>
      <w:spacing w:before="280" w:after="280"/>
    </w:pPr>
    <w:rPr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4:56:00Z</dcterms:created>
  <dc:creator>Sınıf Öğretmeniyiz Biz</dc:creator>
  <dc:description>Sınıf Öğretmeniyiz Biz</dc:description>
  <cp:keywords>http://www.sinifogretmeniyiz.biz</cp:keywords>
  <dc:language>en-US</dc:language>
  <cp:lastModifiedBy>Buro</cp:lastModifiedBy>
  <cp:lastPrinted>2008-12-26T13:40:00Z</cp:lastPrinted>
  <dcterms:modified xsi:type="dcterms:W3CDTF">2021-11-26T07:40:00Z</dcterms:modified>
  <cp:revision>5</cp:revision>
  <dc:subject>Sınıf Öğretmeniyiz Biz Dosyalar</dc:subject>
  <dc:title>Sınıf Öğretmeniyiz Biz</dc:title>
</cp:coreProperties>
</file>