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1.SINIF İLK OKUMA YAZMA DERSİ “Ö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53"/>
        <w:gridCol w:w="970"/>
        <w:gridCol w:w="948"/>
        <w:gridCol w:w="850"/>
        <w:gridCol w:w="839"/>
        <w:gridCol w:w="892"/>
        <w:gridCol w:w="900"/>
        <w:gridCol w:w="969"/>
        <w:gridCol w:w="987"/>
        <w:gridCol w:w="919"/>
        <w:gridCol w:w="888"/>
      </w:tblGrid>
      <w:tr>
        <w:trPr/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l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k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n</w:t>
            </w:r>
          </w:p>
        </w:tc>
        <w:tc>
          <w:tcPr>
            <w:tcW w:w="9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t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y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a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a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a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a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a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n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e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i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o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u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ö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heceleri birleştirerek kelimeleri tamamla ve satıra yaz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279400</wp:posOffset>
                </wp:positionV>
                <wp:extent cx="457200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527050</wp:posOffset>
                </wp:positionV>
                <wp:extent cx="409575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5715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431800</wp:posOffset>
                </wp:positionV>
                <wp:extent cx="5715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0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850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öt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83185</wp:posOffset>
                </wp:positionV>
                <wp:extent cx="5715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95375</wp:posOffset>
                </wp:positionH>
                <wp:positionV relativeFrom="paragraph">
                  <wp:posOffset>235585</wp:posOffset>
                </wp:positionV>
                <wp:extent cx="5715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me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279400</wp:posOffset>
                </wp:positionV>
                <wp:extent cx="457200" cy="247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527050</wp:posOffset>
                </wp:positionV>
                <wp:extent cx="40957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5715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95375</wp:posOffset>
                </wp:positionH>
                <wp:positionV relativeFrom="paragraph">
                  <wp:posOffset>431800</wp:posOffset>
                </wp:positionV>
                <wp:extent cx="5715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0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0850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öt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95375</wp:posOffset>
                </wp:positionH>
                <wp:positionV relativeFrom="paragraph">
                  <wp:posOffset>83185</wp:posOffset>
                </wp:positionV>
                <wp:extent cx="5715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5375</wp:posOffset>
                </wp:positionH>
                <wp:positionV relativeFrom="paragraph">
                  <wp:posOffset>235585</wp:posOffset>
                </wp:positionV>
                <wp:extent cx="5715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tü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4825</wp:posOffset>
                </wp:positionH>
                <wp:positionV relativeFrom="paragraph">
                  <wp:posOffset>279400</wp:posOffset>
                </wp:positionV>
                <wp:extent cx="457200" cy="2476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52450</wp:posOffset>
                </wp:positionH>
                <wp:positionV relativeFrom="paragraph">
                  <wp:posOffset>527050</wp:posOffset>
                </wp:positionV>
                <wp:extent cx="409575" cy="3143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5715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95375</wp:posOffset>
                </wp:positionH>
                <wp:positionV relativeFrom="paragraph">
                  <wp:posOffset>431800</wp:posOffset>
                </wp:positionV>
                <wp:extent cx="5715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0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0850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ö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95375</wp:posOffset>
                </wp:positionH>
                <wp:positionV relativeFrom="paragraph">
                  <wp:posOffset>83185</wp:posOffset>
                </wp:positionV>
                <wp:extent cx="57150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95375</wp:posOffset>
                </wp:positionH>
                <wp:positionV relativeFrom="paragraph">
                  <wp:posOffset>235585</wp:posOffset>
                </wp:positionV>
                <wp:extent cx="57150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tü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4825</wp:posOffset>
                </wp:positionH>
                <wp:positionV relativeFrom="paragraph">
                  <wp:posOffset>279400</wp:posOffset>
                </wp:positionV>
                <wp:extent cx="457200" cy="2476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527050</wp:posOffset>
                </wp:positionV>
                <wp:extent cx="409575" cy="3143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57150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95375</wp:posOffset>
                </wp:positionH>
                <wp:positionV relativeFrom="paragraph">
                  <wp:posOffset>431800</wp:posOffset>
                </wp:positionV>
                <wp:extent cx="57150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0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0850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öy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95375</wp:posOffset>
                </wp:positionH>
                <wp:positionV relativeFrom="paragraph">
                  <wp:posOffset>83185</wp:posOffset>
                </wp:positionV>
                <wp:extent cx="57150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95375</wp:posOffset>
                </wp:positionH>
                <wp:positionV relativeFrom="paragraph">
                  <wp:posOffset>235585</wp:posOffset>
                </wp:positionV>
                <wp:extent cx="57150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ü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4825</wp:posOffset>
                </wp:positionH>
                <wp:positionV relativeFrom="paragraph">
                  <wp:posOffset>279400</wp:posOffset>
                </wp:positionV>
                <wp:extent cx="457200" cy="2476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2450</wp:posOffset>
                </wp:positionH>
                <wp:positionV relativeFrom="paragraph">
                  <wp:posOffset>527050</wp:posOffset>
                </wp:positionV>
                <wp:extent cx="409575" cy="3143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57150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95375</wp:posOffset>
                </wp:positionH>
                <wp:positionV relativeFrom="paragraph">
                  <wp:posOffset>431800</wp:posOffset>
                </wp:positionV>
                <wp:extent cx="57150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10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5375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0850</wp:posOffset>
                </wp:positionH>
                <wp:positionV relativeFrom="paragraph">
                  <wp:posOffset>279400</wp:posOffset>
                </wp:positionV>
                <wp:extent cx="635" cy="5048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ö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95375</wp:posOffset>
                </wp:positionH>
                <wp:positionV relativeFrom="paragraph">
                  <wp:posOffset>83185</wp:posOffset>
                </wp:positionV>
                <wp:extent cx="57150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95375</wp:posOffset>
                </wp:positionH>
                <wp:positionV relativeFrom="paragraph">
                  <wp:posOffset>235585</wp:posOffset>
                </wp:positionV>
                <wp:extent cx="5715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e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w:rPr>
          <w:rFonts w:cs="TTKB Dik Temel Abece;Times New Roman" w:ascii="TTKB Dik Temel Abece;Times New Roman" w:hAnsi="TTKB Dik Temel Abece;Times New Roman"/>
          <w:sz w:val="72"/>
          <w:szCs w:val="7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5 kere oku deftere yaz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al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ne  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?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en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k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Ne  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, ne  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?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k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i  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?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ik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ö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32"/>
                <w:szCs w:val="32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3020</wp:posOffset>
                  </wp:positionV>
                  <wp:extent cx="3355340" cy="2113915"/>
                  <wp:effectExtent l="0" t="0" r="0" b="0"/>
                  <wp:wrapNone/>
                  <wp:docPr id="51" name="UdpegLBsQVNx_RyRb-u32_IOf_auvOoYUE7NO5VXUWu8mbe-Rjt7DBcNfP-0wNu-u40pKWrtfj84a97wSgyfZm0AKRRiZoQJn6ub5aVYT4wqyZVPiOeRLDMZZ3zpORC8gYJ9ALiTUbzi73mrsAhjdOkDkrt_viuRTco_sY1CU-EAj-WXmDOvYGCgiDsnz5TOrwu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UdpegLBsQVNx_RyRb-u32_IOf_auvOoYUE7NO5VXUWu8mbe-Rjt7DBcNfP-0wNu-u40pKWrtfj84a97wSgyfZm0AKRRiZoQJn6ub5aVYT4wqyZVPiOeRLDMZZ3zpORC8gYJ9ALiTUbzi73mrsAhjdOkDkrt_viuRTco_sY1CU-EAj-WXmDOvYGCgiDsnz5TOrwu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hızlı okuma metnini 5 kere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nal  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nal  önemli  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nal  öteki  önemli  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nal  önemli  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nal  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Öyküyü  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Oku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5 kere oku deftere yaz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 xml:space="preserve">ten  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 xml:space="preserve">kü  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u.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 xml:space="preserve">yü  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t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 xml:space="preserve">  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.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mak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mak  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em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i.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en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ü  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t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  <w:tab w:val="left" w:pos="9240" w:leader="none"/>
              </w:tabs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32"/>
                <w:szCs w:val="32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43255</wp:posOffset>
                  </wp:positionH>
                  <wp:positionV relativeFrom="paragraph">
                    <wp:posOffset>52070</wp:posOffset>
                  </wp:positionV>
                  <wp:extent cx="2207895" cy="2078990"/>
                  <wp:effectExtent l="0" t="0" r="0" b="0"/>
                  <wp:wrapNone/>
                  <wp:docPr id="52" name="33ba3e38afe31f0e5aa34e6979c33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33ba3e38afe31f0e5aa34e6979c33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Foote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Foote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Foote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Foote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Foote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Foote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Footer"/>
        <w:rPr>
          <w:rFonts w:ascii="Comic Sans MS" w:hAnsi="Comic Sans MS" w:cs="Comic Sans MS"/>
          <w:color w:val="0070C0"/>
          <w:u w:val="single"/>
          <w:lang w:val="en-US" w:eastAsia="en-US"/>
        </w:rPr>
      </w:pPr>
      <w:r>
        <w:rPr>
          <w:rFonts w:cs="Comic Sans MS" w:ascii="Comic Sans MS" w:hAnsi="Comic Sans MS"/>
          <w:color w:val="0070C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28905</wp:posOffset>
            </wp:positionH>
            <wp:positionV relativeFrom="paragraph">
              <wp:posOffset>156210</wp:posOffset>
            </wp:positionV>
            <wp:extent cx="6995795" cy="9317990"/>
            <wp:effectExtent l="0" t="0" r="0" b="0"/>
            <wp:wrapNone/>
            <wp:docPr id="53" name="ö-Sesi-Cümle-Yazma-Etkinliği-1024x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ö-Sesi-Cümle-Yazma-Etkinliği-1024x7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37" t="8506" r="53970" b="5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931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color w:val="0070C0"/>
          <w:sz w:val="48"/>
          <w:szCs w:val="48"/>
          <w:u w:val="single"/>
        </w:rPr>
      </w:pPr>
      <w:r>
        <w:rPr>
          <w:rFonts w:cs="TTKB Dik Temel Abece;Times New Roman" w:ascii="TTKB Dik Temel Abece;Times New Roman" w:hAnsi="TTKB Dik Temel Abece;Times New Roman"/>
          <w:color w:val="0070C0"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ab/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tabs>
          <w:tab w:val="clear" w:pos="720"/>
          <w:tab w:val="left" w:pos="2255" w:leader="none"/>
        </w:tabs>
        <w:rPr>
          <w:rFonts w:ascii="TTKB Dik Temel Abece;Times New Roman" w:hAnsi="TTKB Dik Temel Abece;Times New Roman" w:cs="TTKB Dik Temel Abece;Times New Roman"/>
          <w:sz w:val="48"/>
          <w:szCs w:val="48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86360</wp:posOffset>
            </wp:positionH>
            <wp:positionV relativeFrom="paragraph">
              <wp:posOffset>121920</wp:posOffset>
            </wp:positionV>
            <wp:extent cx="6927215" cy="9408795"/>
            <wp:effectExtent l="0" t="0" r="0" b="0"/>
            <wp:wrapNone/>
            <wp:docPr id="54" name="ö-Sesi-Cümle-Yazma-Etkinliği-1024x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ö-Sesi-Cümle-Yazma-Etkinliği-1024x7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22" t="8251" r="392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55" w:leader="none"/>
        </w:tabs>
        <w:spacing w:before="0" w:after="20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altName w:val="Times New Roman"/>
    <w:charset w:val="a2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ltbilgiChar">
    <w:name w:val="Altbilgi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1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1-29T07:53:00Z</dcterms:modified>
  <cp:revision>5</cp:revision>
  <dc:subject>Sınıf Öğretmeniyiz Biz Dosyalar</dc:subject>
  <dc:title>Sınıf Öğretmeniyiz Biz</dc:title>
</cp:coreProperties>
</file>