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703"/>
        <w:gridCol w:w="1489"/>
        <w:gridCol w:w="1145"/>
        <w:gridCol w:w="889"/>
        <w:gridCol w:w="1548"/>
        <w:gridCol w:w="1560"/>
        <w:gridCol w:w="2459"/>
      </w:tblGrid>
      <w:tr>
        <w:trPr>
          <w:trHeight w:val="334" w:hRule="atLeast"/>
        </w:trPr>
        <w:tc>
          <w:tcPr>
            <w:tcW w:w="10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CENGİZ TOPEL İLKOKULU </w:t>
            </w:r>
          </w:p>
        </w:tc>
      </w:tr>
      <w:tr>
        <w:trPr>
          <w:trHeight w:val="334" w:hRule="atLeast"/>
        </w:trPr>
        <w:tc>
          <w:tcPr>
            <w:tcW w:w="10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1 - 2022  EĞİTİM VE ÖĞRETİM YILI</w:t>
            </w:r>
          </w:p>
        </w:tc>
      </w:tr>
      <w:tr>
        <w:trPr>
          <w:trHeight w:val="334" w:hRule="atLeast"/>
        </w:trPr>
        <w:tc>
          <w:tcPr>
            <w:tcW w:w="10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SAAT DERS DIŞI EĞİTİM ÇALIŞMA PROGRAMI</w:t>
            </w:r>
          </w:p>
        </w:tc>
      </w:tr>
      <w:tr>
        <w:trPr>
          <w:trHeight w:val="484" w:hRule="atLeast"/>
        </w:trPr>
        <w:tc>
          <w:tcPr>
            <w:tcW w:w="10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Okuldaki Yıllık Ders Saati Toplamı                         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Okuldaki Yıllık Ders Saati Toplamının %6' sı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6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kuldaki Tüm Ders Dışı Etkinliklerin Ders Saati Toplam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52</w:t>
            </w:r>
          </w:p>
        </w:tc>
      </w:tr>
      <w:tr>
        <w:trPr>
          <w:trHeight w:val="334" w:hRule="atLeast"/>
        </w:trPr>
        <w:tc>
          <w:tcPr>
            <w:tcW w:w="6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u Etkinliğin Ders Saati Toplamı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6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u Etkinliğin Yapılacağı Hafta Sayısı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6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tkinliği Yapacak Olan Öğretmenin Branşı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ınıf Öğretmeni</w:t>
            </w:r>
          </w:p>
        </w:tc>
      </w:tr>
      <w:tr>
        <w:trPr>
          <w:trHeight w:val="334" w:hRule="atLeast"/>
        </w:trPr>
        <w:tc>
          <w:tcPr>
            <w:tcW w:w="6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Öğretmenin Alanı/Yan Alanı Değilse Eklenen Belge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……………………</w:t>
            </w:r>
            <w:r>
              <w:rPr>
                <w:b/>
                <w:bCs/>
                <w:sz w:val="18"/>
                <w:szCs w:val="18"/>
              </w:rPr>
              <w:t>..……..Eğitmenliği Sertifikası</w:t>
            </w:r>
          </w:p>
        </w:tc>
      </w:tr>
      <w:tr>
        <w:trPr>
          <w:trHeight w:val="70" w:hRule="atLeast"/>
        </w:trPr>
        <w:tc>
          <w:tcPr>
            <w:tcW w:w="6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rih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ÇLIŞMA SAAT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ERS SAATİ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BRANŞI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ÇALIŞMA YERİ</w:t>
            </w:r>
          </w:p>
          <w:p>
            <w:pPr>
              <w:pStyle w:val="Normal"/>
              <w:ind w:right="-84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İŞLENECEK KONULAR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EKİM 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EKİM 202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0-16.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Yaratıcı dram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A SINIFI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yalog çalışması</w:t>
            </w:r>
          </w:p>
        </w:tc>
      </w:tr>
      <w:tr>
        <w:trPr>
          <w:trHeight w:val="29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EKİM 202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0-16.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atıcı dram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A SINIFI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yalog çalışması</w:t>
            </w:r>
          </w:p>
        </w:tc>
      </w:tr>
      <w:tr>
        <w:trPr>
          <w:trHeight w:val="27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EKİM 202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0-16.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atıcı dram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A SINIFI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yalog çalışması</w:t>
            </w:r>
          </w:p>
        </w:tc>
      </w:tr>
      <w:tr>
        <w:trPr>
          <w:trHeight w:val="29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EKİM  202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0-16.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atıcı dram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A SINIFI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yalog çalışması</w:t>
            </w:r>
          </w:p>
        </w:tc>
      </w:tr>
      <w:tr>
        <w:trPr>
          <w:trHeight w:val="257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ASIM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KASIM 202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0-16.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atıcı dram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A SINIFI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zgür doğaçlama</w:t>
            </w:r>
          </w:p>
        </w:tc>
      </w:tr>
      <w:tr>
        <w:trPr>
          <w:trHeight w:val="29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KASIM 202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0-16.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atıcı dram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A SINIFI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zgür doğaçlama</w:t>
            </w:r>
          </w:p>
        </w:tc>
      </w:tr>
      <w:tr>
        <w:trPr>
          <w:trHeight w:val="33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     </w:t>
            </w:r>
            <w:r>
              <w:rPr>
                <w:b/>
                <w:sz w:val="16"/>
                <w:szCs w:val="16"/>
              </w:rPr>
              <w:t xml:space="preserve">2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KASIM 202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0-16.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atıcı dram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A SINIFI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ınırlandırılmış doğaçlama</w:t>
            </w:r>
          </w:p>
        </w:tc>
      </w:tr>
      <w:tr>
        <w:trPr>
          <w:trHeight w:val="13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KASIM 202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0-16.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atıcı dram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A SINIFI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ınırlandırılmış doğaçlama</w:t>
            </w:r>
          </w:p>
        </w:tc>
      </w:tr>
      <w:tr>
        <w:trPr>
          <w:trHeight w:val="21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-19 KASIM 2021-ARA TATİL (5 İŞ GÜNÜ)</w:t>
            </w:r>
          </w:p>
        </w:tc>
      </w:tr>
      <w:tr>
        <w:trPr>
          <w:trHeight w:val="23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KASIM 202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0-16.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atıcı dram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A SINIFI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p ve karakter yaratma</w:t>
            </w:r>
          </w:p>
        </w:tc>
      </w:tr>
      <w:tr>
        <w:trPr>
          <w:trHeight w:val="23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KASIM 202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0-16.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atıcı dram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A SINIFI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l oyunları</w:t>
            </w:r>
          </w:p>
        </w:tc>
      </w:tr>
      <w:tr>
        <w:trPr>
          <w:trHeight w:val="25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KASIM 202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0-16.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atıcı dram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A SINIFI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p ve karakter yaratma</w:t>
            </w:r>
          </w:p>
        </w:tc>
      </w:tr>
      <w:tr>
        <w:trPr>
          <w:trHeight w:val="15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ARALIK 202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0-16.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atıcı dram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A SINIFI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ğaçlayarak, güncel konulu öykü oluşturma</w:t>
            </w:r>
          </w:p>
        </w:tc>
      </w:tr>
      <w:tr>
        <w:trPr>
          <w:trHeight w:val="257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ALIK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ARALIK 202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0-16.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atıcı dram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A SINIFI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ygulara bağlı öykü oluşturma</w:t>
            </w:r>
          </w:p>
        </w:tc>
      </w:tr>
      <w:tr>
        <w:trPr>
          <w:trHeight w:val="27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ARALIK 202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0-16.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atıcı dram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A SINIFI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Tip ve karakter yaratma</w:t>
            </w:r>
          </w:p>
        </w:tc>
      </w:tr>
      <w:tr>
        <w:trPr>
          <w:trHeight w:val="20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ARALIK 202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0-16.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atıcı dram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A SINIFI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ssiz sinema</w:t>
            </w:r>
          </w:p>
        </w:tc>
      </w:tr>
      <w:tr>
        <w:trPr>
          <w:trHeight w:val="332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ARALIK 202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0-16.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atıcı dram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A SINIFI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ğaçlayarak, güncel konulu öykü oluşturma</w:t>
            </w:r>
          </w:p>
        </w:tc>
      </w:tr>
      <w:tr>
        <w:trPr>
          <w:trHeight w:val="21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ARALIK 202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0-16.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atıcı dram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A SINIFI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luşturulmuş tip ve karakterlere yeni öyküler yazma, oynama</w:t>
            </w:r>
          </w:p>
        </w:tc>
      </w:tr>
      <w:tr>
        <w:trPr>
          <w:trHeight w:val="27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ARALIK 202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0-16.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atıcı dram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A SINIFI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ınırlandırılmış doğaçlama</w:t>
            </w:r>
          </w:p>
        </w:tc>
      </w:tr>
      <w:tr>
        <w:trPr>
          <w:trHeight w:val="241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ARALIK 202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0-16.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atıcı dram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A SINIFI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p ve karakter yaratma</w:t>
            </w:r>
          </w:p>
        </w:tc>
      </w:tr>
      <w:tr>
        <w:trPr>
          <w:trHeight w:val="27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ARALIK 202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0-16.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atıcı dram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A SINIFI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l oyunları</w:t>
            </w:r>
          </w:p>
        </w:tc>
      </w:tr>
      <w:tr>
        <w:trPr>
          <w:trHeight w:val="375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CAK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OCAK 2022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0-16.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atıcı dram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A SINIFI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ykü kurma, oynama (Tv programları)</w:t>
            </w:r>
          </w:p>
        </w:tc>
      </w:tr>
      <w:tr>
        <w:trPr>
          <w:trHeight w:val="29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OCAK 202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0-16.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atıcı dram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A SINIFI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ykü kurma, oynama( ünlü filmler)</w:t>
            </w:r>
          </w:p>
        </w:tc>
      </w:tr>
      <w:tr>
        <w:trPr>
          <w:trHeight w:val="24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0-16.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OCAK 202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0-16.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atıcı dram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A SINIFI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ykü kurma, oynama (masallar)</w:t>
            </w:r>
          </w:p>
        </w:tc>
      </w:tr>
      <w:tr>
        <w:trPr>
          <w:trHeight w:val="212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OCAK 202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0-16.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atıcı dram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A SINIFI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p ve karakter yaratma</w:t>
            </w:r>
          </w:p>
        </w:tc>
      </w:tr>
      <w:tr>
        <w:trPr>
          <w:trHeight w:val="15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OCAK 202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0-16.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atıcı dram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A SINIFI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l oyunları</w:t>
            </w:r>
          </w:p>
        </w:tc>
      </w:tr>
      <w:tr>
        <w:trPr>
          <w:trHeight w:val="27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OCAK 202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0-16.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atıcı dram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A SINIFI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ykü kurma, oynama (Tv programları)</w:t>
            </w:r>
          </w:p>
        </w:tc>
      </w:tr>
      <w:tr>
        <w:trPr>
          <w:trHeight w:val="29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 OCAK - 04 ŞUBAT 2022 -YARIYIL TATİLİ (10 İŞ GÜNÜ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. DÖNEM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1548"/>
        <w:gridCol w:w="1418"/>
        <w:gridCol w:w="7"/>
        <w:gridCol w:w="843"/>
        <w:gridCol w:w="1276"/>
        <w:gridCol w:w="1418"/>
        <w:gridCol w:w="567"/>
        <w:gridCol w:w="26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ARİ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ÇALIŞMA SAATİ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ERS SAATİ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BRANŞI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ÇALIŞMA YER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İŞLENECEK KONUL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2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ŞUBAT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ŞUBAT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0/16.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atıcı dra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A SINIFI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zli öykü kurma</w:t>
            </w:r>
          </w:p>
        </w:tc>
      </w:tr>
      <w:tr>
        <w:trPr>
          <w:trHeight w:val="1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ŞUBAT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0/16.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atıcı dra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A SINIFI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zli öykü kurma</w:t>
            </w:r>
          </w:p>
        </w:tc>
      </w:tr>
      <w:tr>
        <w:trPr>
          <w:trHeight w:val="1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ŞUBAT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0/16.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atıcı dra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A SINIFI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p ve karakter yaratma</w:t>
            </w:r>
          </w:p>
        </w:tc>
      </w:tr>
      <w:tr>
        <w:trPr>
          <w:trHeight w:val="1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ŞUBAT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.50/16.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atıcı dra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A SINIFI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ğaçlama alıştırmaları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ŞUBAT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0/16.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atıcı dra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A SINIFI</w:t>
            </w:r>
          </w:p>
        </w:tc>
        <w:tc>
          <w:tcPr>
            <w:tcW w:w="3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ğaçlama alıştırmalar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aryo yazma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ŞUBAT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0/16.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atıcı dra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A SINIFI</w:t>
            </w:r>
          </w:p>
        </w:tc>
        <w:tc>
          <w:tcPr>
            <w:tcW w:w="3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08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RT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YI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ŞUBAT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.50/16.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atıcı dra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A SINIFI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aryo yazma</w:t>
            </w:r>
          </w:p>
        </w:tc>
      </w:tr>
      <w:tr>
        <w:trPr>
          <w:trHeight w:val="22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ŞUBAT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0/16.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atıcı dra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A SINIFI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aryo yazma</w:t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ART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4.50/16.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atıcı dra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A SINIFI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andalye kapma oyunu </w:t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MART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4.50/16.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atıcı dra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A SINIFI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essiz sinema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MART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4.50/16.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atıcı dra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A SINIFI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ygu yürüyüşü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MART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4.50/16.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atıcı dra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A SINIFI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yuş, duruş, dialog, beden doğaçlaması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MART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4.50/16.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atıcı dra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A SINIFI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uyuş, duruş, dialog, beden doğaçlaması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MART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4.50/16.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atıcı dra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A SINIFI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rgulanmış oyunların rol dağılımı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MART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4.50/16.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atıcı dra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urgulanmış oyunların rol dağılımı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MART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4.50/16.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atıcı dra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A SINIFI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Kurgulanmış oyunların rol dağılımı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MART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4.50/16.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atıcı dra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A SINIFI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Doğaçlama  alıştırmaları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MART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4.50/16.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atıcı dra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A SINIFI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ğaçlama  alıştırmaları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İSAN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NİSAN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4.50/16.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atıcı dra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A SINIFI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ğaçlama  alıştırmaları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NİSAN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4.50/16.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atıcı dra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A SINIFI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urgulanmış oyunların mizanseninin kurgulanması </w:t>
            </w:r>
          </w:p>
        </w:tc>
      </w:tr>
      <w:tr>
        <w:trPr>
          <w:trHeight w:val="2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 - 15 NİSAN 2022 - ARA TATİL (5 İŞ GÜNÜ)</w:t>
            </w:r>
          </w:p>
        </w:tc>
      </w:tr>
      <w:tr>
        <w:trPr>
          <w:trHeight w:val="39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NİSAN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4.50/16.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atıcı dra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A SINIFI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urgulanmış oyunların </w:t>
            </w:r>
          </w:p>
        </w:tc>
      </w:tr>
      <w:tr>
        <w:trPr>
          <w:trHeight w:val="4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NİSAN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4.50/16.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atıcı dra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A SINIFI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izanseninin kurgulanması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NİSAN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0/16.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atıcı dra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A SINIFI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yunların konu bütünlüğü içinde kurgulanması 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NİSAN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0/16.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atıcı dra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A SINIFI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yunların konu bütünlüğü içinde kurgulanması 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YIS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MAYIS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0/16.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113" w:hanging="1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atıcı dra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A SINIFI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atıcı drama çalışmalarının sergilenmesi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MAYIS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0/16.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atıcı dra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A SINIFI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MAYIS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0/16.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firstLine="1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atıcı dra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A SINIF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atıcı drama çalışmalarının sergilenmes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yun müziklerinin oyunlardaki yerinin belirlenmesi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MAYIS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0/16.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atıcı dra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A SINIF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Mayıs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0/16.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atıcı dra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A SINIFI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yuncularla etkinliğin değerlendirilmes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yuncularla etkinliğin değerlendirilmesi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sz w:val="16"/>
                <w:szCs w:val="16"/>
              </w:rPr>
              <w:t>26 Mayıs 2022</w:t>
            </w:r>
          </w:p>
          <w:p>
            <w:pPr>
              <w:pStyle w:val="Normal"/>
              <w:ind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0/16.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atıcı dra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A SINIF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yuncularla etkinliğin değerlendirilmes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yuncularla etkinliğin değerlendirilmesi</w:t>
            </w:r>
          </w:p>
        </w:tc>
      </w:tr>
    </w:tbl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34975</wp:posOffset>
                </wp:positionH>
                <wp:positionV relativeFrom="page">
                  <wp:posOffset>7944485</wp:posOffset>
                </wp:positionV>
                <wp:extent cx="6065520" cy="3213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552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8" w:firstLine="708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değişiklikler okul idaresinin bilgisi dahilinde yapılaca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6pt;height:25.3pt;mso-wrap-distance-left:7.05pt;mso-wrap-distance-right:7.05pt;mso-wrap-distance-top:0pt;mso-wrap-distance-bottom:0pt;margin-top:625.55pt;mso-position-vertical-relative:page;margin-left:3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8" w:firstLine="708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değişiklikler okul idaresinin bilgisi dahilinde yapılaca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.</w:t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ge">
                  <wp:posOffset>7773035</wp:posOffset>
                </wp:positionV>
                <wp:extent cx="5777865" cy="1606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786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NOT: Çeşitli nedenlerle zamanında yapılamayan çalışmalar ve çalışma  yerinde yapıla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95pt;height:12.65pt;mso-wrap-distance-left:0pt;mso-wrap-distance-right:7.05pt;mso-wrap-distance-top:0pt;mso-wrap-distance-bottom:0pt;margin-top:612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NOT: Çeşitli nedenlerle zamanında yapılamayan çalışmalar ve çalışma  yerinde yapıla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81"/>
        <w:gridCol w:w="163"/>
      </w:tblGrid>
      <w:tr>
        <w:trPr>
          <w:trHeight w:val="424" w:hRule="atLeast"/>
        </w:trPr>
        <w:tc>
          <w:tcPr>
            <w:tcW w:w="10481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kulumuz öğretmeni Yunus ŞEN’in  hazırlamış olduğu Ders Dışı Çalışma Programının yukarıda gösterildiği şekilde yürütülmesi uygun görülmüştür.           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04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10481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Bu plan 25/07/2010 tarih ve 27632 sayılı Resmi Gazetede yayımlanarak yürürlüğe giren MEB Yönetici ve Öğretmenlerin Ders ve Ek Ders saatlerine ilişkin kararın 17.  Maddesine ve 19/08/2010 tarih ve 53578 sayılı 2010/49 no’lu  Milli Eğitim Bakanlığı Genelgesi hükümlerine göre hazırlanmıştır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04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104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04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8" w:firstLine="708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Yunus ŞEN                                                     </w:t>
      </w:r>
    </w:p>
    <w:p>
      <w:pPr>
        <w:pStyle w:val="Normal"/>
        <w:ind w:left="708" w:firstLine="708"/>
        <w:rPr/>
      </w:pPr>
      <w:r>
        <w:rPr>
          <w:bCs/>
        </w:rPr>
        <w:t xml:space="preserve">Egzersiz Öğretmeni                                                 </w:t>
      </w:r>
    </w:p>
    <w:p>
      <w:pPr>
        <w:pStyle w:val="Normal"/>
        <w:ind w:left="708" w:firstLine="708"/>
        <w:rPr>
          <w:bCs/>
        </w:rPr>
      </w:pPr>
      <w:r>
        <w:rPr>
          <w:bCs/>
        </w:rPr>
        <w:t xml:space="preserve">                                                       </w:t>
      </w:r>
    </w:p>
    <w:p>
      <w:pPr>
        <w:pStyle w:val="Normal"/>
        <w:ind w:left="708" w:firstLine="708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73025</wp:posOffset>
                </wp:positionV>
                <wp:extent cx="3375660" cy="3810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66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1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3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Muharrem ÇETİNKAY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3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Okul Müdür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8pt;height:30pt;mso-wrap-distance-left:7.05pt;mso-wrap-distance-right:0pt;mso-wrap-distance-top:0pt;mso-wrap-distance-bottom:0pt;margin-top:5.75pt;mso-position-vertical-relative:text;margin-left:24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31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3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Muharrem ÇETİNKAY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3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Okul Müdür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firstLine="708"/>
        <w:rPr>
          <w:bCs/>
        </w:rPr>
      </w:pPr>
      <w:r>
        <w:rPr>
          <w:bCs/>
        </w:rPr>
      </w:r>
    </w:p>
    <w:p>
      <w:pPr>
        <w:pStyle w:val="Normal"/>
        <w:ind w:left="708"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43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6"/>
        <w:gridCol w:w="1156"/>
      </w:tblGrid>
      <w:tr>
        <w:trPr>
          <w:trHeight w:val="300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ygun Görüşle Arz Ederim.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 xml:space="preserve">Taner DALGA            </w:t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3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İlçe Millî Eğitim Şube Müdürü                                                           </w:t>
            </w:r>
          </w:p>
        </w:tc>
      </w:tr>
    </w:tbl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  <w:tab/>
        <w:tab/>
        <w:t xml:space="preserve">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</w:t>
      </w:r>
    </w:p>
    <w:tbl>
      <w:tblPr>
        <w:tblW w:w="5316" w:type="dxa"/>
        <w:jc w:val="left"/>
        <w:tblInd w:w="4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6"/>
      </w:tblGrid>
      <w:tr>
        <w:trPr>
          <w:trHeight w:val="300" w:hRule="atLeast"/>
        </w:trPr>
        <w:tc>
          <w:tcPr>
            <w:tcW w:w="53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LUR</w:t>
            </w:r>
          </w:p>
        </w:tc>
      </w:tr>
      <w:tr>
        <w:trPr>
          <w:trHeight w:val="300" w:hRule="atLeast"/>
        </w:trPr>
        <w:tc>
          <w:tcPr>
            <w:tcW w:w="53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...…/…../2021</w:t>
            </w:r>
          </w:p>
        </w:tc>
      </w:tr>
      <w:tr>
        <w:trPr>
          <w:trHeight w:val="300" w:hRule="atLeast"/>
        </w:trPr>
        <w:tc>
          <w:tcPr>
            <w:tcW w:w="53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bCs/>
              </w:rPr>
              <w:t>Kürşad Önder CEYLAN</w:t>
            </w:r>
          </w:p>
        </w:tc>
      </w:tr>
      <w:tr>
        <w:trPr>
          <w:trHeight w:val="300" w:hRule="atLeast"/>
        </w:trPr>
        <w:tc>
          <w:tcPr>
            <w:tcW w:w="53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İlçe Millî Eğitim Müdürü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</w:t>
      </w:r>
      <w:r>
        <w:rPr>
          <w:b/>
          <w:sz w:val="16"/>
          <w:szCs w:val="16"/>
        </w:rPr>
        <w:tab/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CENGİZ TOPEL İLKOKULU 2021-2021 EĞİTİM ÖĞRETİM YILI YARATICI DRAMA ALANI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DERS DIŞI EGZERSİZ ÇALIŞMASINA BAŞVURAN ÖĞRENCİ LİSTESİ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892"/>
      </w:tblGrid>
      <w:tr>
        <w:trPr>
          <w:trHeight w:val="3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IRA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I SOYADI</w:t>
            </w:r>
          </w:p>
        </w:tc>
      </w:tr>
      <w:tr>
        <w:trPr>
          <w:trHeight w:val="31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00" w:right="746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AklamaBavurusu">
    <w:name w:val="Açıklama Başvurusu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9:41:00Z</dcterms:created>
  <dc:creator/>
  <dc:description/>
  <cp:keywords/>
  <dc:language>en-US</dc:language>
  <cp:lastModifiedBy/>
  <cp:lastPrinted>2021-10-14T10:44:00Z</cp:lastPrinted>
  <dcterms:modified xsi:type="dcterms:W3CDTF">2021-10-15T19:30:00Z</dcterms:modified>
  <cp:revision>34</cp:revision>
  <dc:subject/>
  <dc:title/>
</cp:coreProperties>
</file>