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030470</wp:posOffset>
                </wp:positionH>
                <wp:positionV relativeFrom="paragraph">
                  <wp:posOffset>198755</wp:posOffset>
                </wp:positionV>
                <wp:extent cx="1649730" cy="381000"/>
                <wp:effectExtent l="6350" t="6350" r="6985" b="6985"/>
                <wp:wrapNone/>
                <wp:docPr id="1" name="Dikdörtgen: Köşeleri Yuvarlatılmış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8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tr-TR" w:bidi="ar-SA"/>
                              </w:rPr>
                              <w:t>PUAN: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Dikdörtgen: Köşeleri Yuvarlatılmış 1" fillcolor="white" stroked="t" o:allowincell="f" style="position:absolute;margin-left:396.1pt;margin-top:15.65pt;width:129.85pt;height:29.95pt;mso-wrap-style:square;v-text-anchor:middle;mso-position-horizontal-relative:margin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tr-TR" w:bidi="ar-SA"/>
                        </w:rPr>
                        <w:t>PUAN: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ADI SOYADI: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NUMARASI:</w:t>
      </w:r>
      <w:r>
        <w:rPr>
          <w:b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2" w:hanging="360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21-2022 EĞİTİM-ÖĞRETİM YILI …………… İLKOKULU 4. SINIFLAR İNSAN HAKLARI, YURTTAŞLIK VE DEMOKRASİ DERSİ 1. DÖNEM 1. YAZILI SINAV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ralkYok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şağıdaki cümlelerden doğru olanların başına (D), yanlışların başına(Y) koyunuz. (10 x 2 = 20 Puan)</w:t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ralkYok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 Ödevlerimi yapmak benim sorumluluğumdur.</w:t>
      </w:r>
    </w:p>
    <w:p>
      <w:pPr>
        <w:pStyle w:val="AralkYok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(   ) İnsanlar haklarını başkalarına devredebilir.</w:t>
      </w:r>
    </w:p>
    <w:p>
      <w:pPr>
        <w:pStyle w:val="AralkYok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 Her insan özel yaşamın gizliliği hakkına sahiptir.</w:t>
      </w:r>
    </w:p>
    <w:p>
      <w:pPr>
        <w:pStyle w:val="AralkYok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 Zengin insanların hakları daha fazladır.</w:t>
      </w:r>
    </w:p>
    <w:p>
      <w:pPr>
        <w:pStyle w:val="AralkYok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 Çocukların eğitim görme hakkı vardır.</w:t>
      </w:r>
    </w:p>
    <w:p>
      <w:pPr>
        <w:pStyle w:val="AralkYok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 Öğrencilerin söz almadan konuşma hakkı vardır.</w:t>
      </w:r>
    </w:p>
    <w:p>
      <w:pPr>
        <w:pStyle w:val="AralkYok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 ) Çocuklar ücret karşılığında işçi olarak çalıştırılabilir. </w:t>
      </w:r>
    </w:p>
    <w:p>
      <w:pPr>
        <w:pStyle w:val="AralkYok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 İnsanların özgürlüğü sınırsızdır.</w:t>
      </w:r>
    </w:p>
    <w:p>
      <w:pPr>
        <w:pStyle w:val="AralkYok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 İnsanların çevreye karşı sorumluluğu yoktur.</w:t>
      </w:r>
    </w:p>
    <w:p>
      <w:pPr>
        <w:pStyle w:val="AralkYok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) Çocukların oyun oynama hakları vardır.</w:t>
      </w:r>
    </w:p>
    <w:p>
      <w:pPr>
        <w:pStyle w:val="AralkYo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ralkYok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şağıdaki cümlelerde boş bırakılan yerleri verilen kelimelerle tamamlayınız. (10 x 2 = 20 Puan)</w:t>
      </w:r>
    </w:p>
    <w:p>
      <w:pPr>
        <w:pStyle w:val="AralkYok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ralkYok"/>
        <w:ind w:firstLine="70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anayasa  -  çocuk  -   eşit -   Kamu Denetçiliği Kurumuna – ifade özgürlüğü – fikirlerini söyleme-  akıl yürütme ve düşünce -   </w:t>
      </w:r>
      <w:r>
        <w:rPr>
          <w:rFonts w:cs="Times New Roman" w:ascii="Times New Roman" w:hAnsi="Times New Roman"/>
          <w:b/>
          <w:bCs/>
          <w:color w:val="000000"/>
        </w:rPr>
        <w:t>sorumluluk – yasal – temel haklar</w:t>
      </w:r>
    </w:p>
    <w:p>
      <w:pPr>
        <w:pStyle w:val="AralkYok"/>
        <w:ind w:firstLine="70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mel haklarımız ............................ ile güvence altına alınmıştır. </w:t>
      </w:r>
    </w:p>
    <w:p>
      <w:pPr>
        <w:pStyle w:val="AralkYok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tün insanlar özgürlükler ve haklar bakımından ……………………….doğarlar.</w:t>
      </w:r>
    </w:p>
    <w:p>
      <w:pPr>
        <w:pStyle w:val="AralkYok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Her insan 18 yaşına kadar ……………………  kabul edilir.</w:t>
      </w:r>
    </w:p>
    <w:p>
      <w:pPr>
        <w:pStyle w:val="AralkYok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…………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anı diğer canlılardan ayıran özelliklerdir.</w:t>
      </w:r>
    </w:p>
    <w:p>
      <w:pPr>
        <w:pStyle w:val="AralkYok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Bir babanın çalışarak evi geçindirmesi   ………………………….…………tur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color w:val="1D1D1B"/>
          <w:sz w:val="22"/>
          <w:szCs w:val="22"/>
        </w:rPr>
      </w:pPr>
      <w:r>
        <w:rPr>
          <w:color w:val="1D1D1B"/>
          <w:sz w:val="22"/>
          <w:szCs w:val="22"/>
        </w:rPr>
        <w:t>Kendi yaşamı hakkında kararlar alınırken her çocuğun .................................... hakkı vardır.</w:t>
      </w:r>
    </w:p>
    <w:p>
      <w:pPr>
        <w:pStyle w:val="AralkYok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D1D1B"/>
        </w:rPr>
        <w:t>Görüş ve düşüncelerimizi özgürce dile getirmemiz ...........................................hakkımızdır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color w:val="1D1D1B"/>
          <w:sz w:val="22"/>
          <w:szCs w:val="22"/>
        </w:rPr>
      </w:pPr>
      <w:r>
        <w:rPr>
          <w:color w:val="1D1D1B"/>
          <w:sz w:val="22"/>
          <w:szCs w:val="22"/>
        </w:rPr>
        <w:t>Devletin anayasa ile güvence altına aldığı hak ve özgürlükler ............................................olarak adlandırılır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color w:val="1D1D1B"/>
          <w:sz w:val="22"/>
          <w:szCs w:val="22"/>
        </w:rPr>
      </w:pPr>
      <w:r>
        <w:rPr>
          <w:color w:val="1D1D1B"/>
          <w:sz w:val="22"/>
          <w:szCs w:val="22"/>
        </w:rPr>
        <w:t>Sorunların uzlaşma yoluyla çözümlenmediği durumlarda ............................. yollara  başvurulmalıdır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color w:val="1D1D1B"/>
          <w:sz w:val="22"/>
          <w:szCs w:val="22"/>
        </w:rPr>
      </w:pPr>
      <w:r>
        <w:rPr>
          <w:color w:val="1D1D1B"/>
          <w:sz w:val="22"/>
          <w:szCs w:val="22"/>
        </w:rPr>
        <w:t>Eğitim, sağlık, ulaşım ve barınma gibi kamu hizmeti alırken haksızlığa uğradığınızda .............................................................başvurabilirsiniz.</w:t>
      </w:r>
    </w:p>
    <w:p>
      <w:pPr>
        <w:pStyle w:val="AralkYok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şağıda verilen temel haklarla ilgili eşlemeyi yapınız. (5 x 2 = 10 Puan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36955</wp:posOffset>
                </wp:positionH>
                <wp:positionV relativeFrom="paragraph">
                  <wp:posOffset>508635</wp:posOffset>
                </wp:positionV>
                <wp:extent cx="1932940" cy="1474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147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"/>
                              <w:gridCol w:w="2641"/>
                            </w:tblGrid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işi dokunulmazlığı hakk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ağlık hakk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ğitim hakk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Özel yaşamın gizliliğ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eçme seçilme hakk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pt;height:116.1pt;mso-wrap-distance-left:7.05pt;mso-wrap-distance-right:7.05pt;mso-wrap-distance-top:0pt;mso-wrap-distance-bottom:0pt;margin-top:40.05pt;mso-position-vertical-relative:text;margin-left:81.65pt;mso-position-horizontal-relative:page">
                <v:fill opacity="0f"/>
                <v:textbox inset="0in,0in,0in,0in">
                  <w:txbxContent>
                    <w:tbl>
                      <w:tblPr>
                        <w:tblW w:w="30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"/>
                        <w:gridCol w:w="2641"/>
                      </w:tblGrid>
                      <w:tr>
                        <w:trPr>
                          <w:trHeight w:val="437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işi dokunulmazlığı hakkı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ağlık hakkı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ğitim hakkı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Özel yaşamın gizliliği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çme seçilme hakk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225800</wp:posOffset>
                </wp:positionH>
                <wp:positionV relativeFrom="paragraph">
                  <wp:posOffset>8890</wp:posOffset>
                </wp:positionV>
                <wp:extent cx="2479675" cy="14897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"/>
                              <w:gridCol w:w="3392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Hastalanınca hastaneye git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 yaşına gelince ilkokula başlam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eçimlerde oy kullanm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nılarımı hatıra defterine yazm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ana Dokunma” diyebilme 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5pt;height:117.3pt;mso-wrap-distance-left:7.05pt;mso-wrap-distance-right:7.05pt;mso-wrap-distance-top:0pt;mso-wrap-distance-bottom:0pt;margin-top:0.7pt;mso-position-vertical-relative:text;margin-left:254pt;mso-position-horizontal-relative:page">
                <v:fill opacity="0f"/>
                <v:textbox inset="0in,0in,0in,0in">
                  <w:txbxContent>
                    <w:tbl>
                      <w:tblPr>
                        <w:tblW w:w="3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"/>
                        <w:gridCol w:w="3392"/>
                      </w:tblGrid>
                      <w:tr>
                        <w:trPr>
                          <w:trHeight w:val="451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Hastalanınca hastaneye gitme.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 yaşına gelince ilkokula başlama.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çimlerde oy kullanma.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nılarımı hatıra defterine yazma.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ana Dokunma” diyebilme 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ralkYok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720" w:right="72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851" w:right="566" w:gutter="0" w:header="0" w:top="851" w:footer="0" w:bottom="5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Çocukların üstlenebileceği sorumlulukları “x” ile işaretleyiniz.  </w:t>
      </w:r>
      <w:r>
        <w:rPr>
          <w:b/>
        </w:rPr>
        <w:t>(5 x 2 = 10 Puan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75895</wp:posOffset>
                </wp:positionV>
                <wp:extent cx="4013200" cy="9175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6"/>
                              <w:gridCol w:w="814"/>
                            </w:tblGrid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5506" w:type="dxa"/>
                                  <w:tcBorders>
                                    <w:top w:val="double" w:sz="4" w:space="0" w:color="4472C4"/>
                                    <w:left w:val="double" w:sz="4" w:space="0" w:color="4472C4"/>
                                    <w:bottom w:val="double" w:sz="4" w:space="0" w:color="4472C4"/>
                                    <w:right w:val="double" w:sz="4" w:space="0" w:color="4472C4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Ödevlerini tamamlamak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double" w:sz="4" w:space="0" w:color="4472C4"/>
                                    <w:left w:val="double" w:sz="4" w:space="0" w:color="4472C4"/>
                                    <w:bottom w:val="double" w:sz="4" w:space="0" w:color="4472C4"/>
                                    <w:right w:val="double" w:sz="4" w:space="0" w:color="4472C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5506" w:type="dxa"/>
                                  <w:tcBorders>
                                    <w:top w:val="double" w:sz="4" w:space="0" w:color="4472C4"/>
                                    <w:left w:val="double" w:sz="4" w:space="0" w:color="4472C4"/>
                                    <w:bottom w:val="double" w:sz="4" w:space="0" w:color="4472C4"/>
                                    <w:right w:val="double" w:sz="4" w:space="0" w:color="4472C4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Çalışıp para kazanmak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double" w:sz="4" w:space="0" w:color="4472C4"/>
                                    <w:left w:val="double" w:sz="4" w:space="0" w:color="4472C4"/>
                                    <w:bottom w:val="double" w:sz="4" w:space="0" w:color="4472C4"/>
                                    <w:right w:val="double" w:sz="4" w:space="0" w:color="4472C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5506" w:type="dxa"/>
                                  <w:tcBorders>
                                    <w:top w:val="double" w:sz="4" w:space="0" w:color="4472C4"/>
                                    <w:left w:val="double" w:sz="4" w:space="0" w:color="4472C4"/>
                                    <w:bottom w:val="double" w:sz="4" w:space="0" w:color="4472C4"/>
                                    <w:right w:val="double" w:sz="4" w:space="0" w:color="4472C4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kul eşyasını düzenli kullanmak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double" w:sz="4" w:space="0" w:color="4472C4"/>
                                    <w:left w:val="double" w:sz="4" w:space="0" w:color="4472C4"/>
                                    <w:bottom w:val="double" w:sz="4" w:space="0" w:color="4472C4"/>
                                    <w:right w:val="double" w:sz="4" w:space="0" w:color="4472C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5506" w:type="dxa"/>
                                  <w:tcBorders>
                                    <w:top w:val="double" w:sz="4" w:space="0" w:color="4472C4"/>
                                    <w:left w:val="double" w:sz="4" w:space="0" w:color="4472C4"/>
                                    <w:bottom w:val="double" w:sz="4" w:space="0" w:color="4472C4"/>
                                    <w:right w:val="double" w:sz="4" w:space="0" w:color="4472C4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Çamaşır yıkamak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double" w:sz="4" w:space="0" w:color="4472C4"/>
                                    <w:left w:val="double" w:sz="4" w:space="0" w:color="4472C4"/>
                                    <w:bottom w:val="double" w:sz="4" w:space="0" w:color="4472C4"/>
                                    <w:right w:val="double" w:sz="4" w:space="0" w:color="4472C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5506" w:type="dxa"/>
                                  <w:tcBorders>
                                    <w:top w:val="double" w:sz="4" w:space="0" w:color="4472C4"/>
                                    <w:left w:val="double" w:sz="4" w:space="0" w:color="4472C4"/>
                                    <w:bottom w:val="double" w:sz="4" w:space="0" w:color="4472C4"/>
                                    <w:right w:val="double" w:sz="4" w:space="0" w:color="4472C4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dasını düzenli tutmak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double" w:sz="4" w:space="0" w:color="4472C4"/>
                                    <w:left w:val="double" w:sz="4" w:space="0" w:color="4472C4"/>
                                    <w:bottom w:val="double" w:sz="4" w:space="0" w:color="4472C4"/>
                                    <w:right w:val="double" w:sz="4" w:space="0" w:color="4472C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72.25pt;mso-wrap-distance-left:7.05pt;mso-wrap-distance-right:7.05pt;mso-wrap-distance-top:0pt;mso-wrap-distance-bottom:0pt;margin-top:13.85pt;mso-position-vertical-relative:text;margin-left:10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6"/>
                        <w:gridCol w:w="814"/>
                      </w:tblGrid>
                      <w:tr>
                        <w:trPr>
                          <w:trHeight w:val="46" w:hRule="atLeast"/>
                        </w:trPr>
                        <w:tc>
                          <w:tcPr>
                            <w:tcW w:w="5506" w:type="dxa"/>
                            <w:tcBorders>
                              <w:top w:val="double" w:sz="4" w:space="0" w:color="4472C4"/>
                              <w:left w:val="double" w:sz="4" w:space="0" w:color="4472C4"/>
                              <w:bottom w:val="double" w:sz="4" w:space="0" w:color="4472C4"/>
                              <w:right w:val="double" w:sz="4" w:space="0" w:color="4472C4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Ödevlerini tamamlamak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double" w:sz="4" w:space="0" w:color="4472C4"/>
                              <w:left w:val="double" w:sz="4" w:space="0" w:color="4472C4"/>
                              <w:bottom w:val="double" w:sz="4" w:space="0" w:color="4472C4"/>
                              <w:right w:val="double" w:sz="4" w:space="0" w:color="4472C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</w:trPr>
                        <w:tc>
                          <w:tcPr>
                            <w:tcW w:w="5506" w:type="dxa"/>
                            <w:tcBorders>
                              <w:top w:val="double" w:sz="4" w:space="0" w:color="4472C4"/>
                              <w:left w:val="double" w:sz="4" w:space="0" w:color="4472C4"/>
                              <w:bottom w:val="double" w:sz="4" w:space="0" w:color="4472C4"/>
                              <w:right w:val="double" w:sz="4" w:space="0" w:color="4472C4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Çalışıp para kazanmak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double" w:sz="4" w:space="0" w:color="4472C4"/>
                              <w:left w:val="double" w:sz="4" w:space="0" w:color="4472C4"/>
                              <w:bottom w:val="double" w:sz="4" w:space="0" w:color="4472C4"/>
                              <w:right w:val="double" w:sz="4" w:space="0" w:color="4472C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</w:trPr>
                        <w:tc>
                          <w:tcPr>
                            <w:tcW w:w="5506" w:type="dxa"/>
                            <w:tcBorders>
                              <w:top w:val="double" w:sz="4" w:space="0" w:color="4472C4"/>
                              <w:left w:val="double" w:sz="4" w:space="0" w:color="4472C4"/>
                              <w:bottom w:val="double" w:sz="4" w:space="0" w:color="4472C4"/>
                              <w:right w:val="double" w:sz="4" w:space="0" w:color="4472C4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kul eşyasını düzenli kullanmak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double" w:sz="4" w:space="0" w:color="4472C4"/>
                              <w:left w:val="double" w:sz="4" w:space="0" w:color="4472C4"/>
                              <w:bottom w:val="double" w:sz="4" w:space="0" w:color="4472C4"/>
                              <w:right w:val="double" w:sz="4" w:space="0" w:color="4472C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</w:trPr>
                        <w:tc>
                          <w:tcPr>
                            <w:tcW w:w="5506" w:type="dxa"/>
                            <w:tcBorders>
                              <w:top w:val="double" w:sz="4" w:space="0" w:color="4472C4"/>
                              <w:left w:val="double" w:sz="4" w:space="0" w:color="4472C4"/>
                              <w:bottom w:val="double" w:sz="4" w:space="0" w:color="4472C4"/>
                              <w:right w:val="double" w:sz="4" w:space="0" w:color="4472C4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Çamaşır yıkamak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double" w:sz="4" w:space="0" w:color="4472C4"/>
                              <w:left w:val="double" w:sz="4" w:space="0" w:color="4472C4"/>
                              <w:bottom w:val="double" w:sz="4" w:space="0" w:color="4472C4"/>
                              <w:right w:val="double" w:sz="4" w:space="0" w:color="4472C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</w:trPr>
                        <w:tc>
                          <w:tcPr>
                            <w:tcW w:w="5506" w:type="dxa"/>
                            <w:tcBorders>
                              <w:top w:val="double" w:sz="4" w:space="0" w:color="4472C4"/>
                              <w:left w:val="double" w:sz="4" w:space="0" w:color="4472C4"/>
                              <w:bottom w:val="double" w:sz="4" w:space="0" w:color="4472C4"/>
                              <w:right w:val="double" w:sz="4" w:space="0" w:color="4472C4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dasını düzenli tutmak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double" w:sz="4" w:space="0" w:color="4472C4"/>
                              <w:left w:val="double" w:sz="4" w:space="0" w:color="4472C4"/>
                              <w:bottom w:val="double" w:sz="4" w:space="0" w:color="4472C4"/>
                              <w:right w:val="double" w:sz="4" w:space="0" w:color="4472C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851" w:right="566" w:gutter="0" w:header="0" w:top="851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164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164" w:leader="none"/>
        </w:tabs>
        <w:spacing w:lineRule="atLeast" w:line="240"/>
        <w:rPr>
          <w:b/>
          <w:b/>
          <w:bCs/>
          <w:iCs/>
        </w:rPr>
      </w:pPr>
      <w:r>
        <w:rPr>
          <w:b/>
          <w:bCs/>
          <w:iCs/>
        </w:rPr>
        <w:t xml:space="preserve">E .Aşağıdaki çoktan seçmeli soruları çözünüz.  </w:t>
      </w:r>
      <w:r>
        <w:rPr>
          <w:b/>
        </w:rPr>
        <w:t>(10 x 4= 40 Puan)</w:t>
      </w:r>
    </w:p>
    <w:p>
      <w:pPr>
        <w:pStyle w:val="Normal"/>
        <w:tabs>
          <w:tab w:val="clear" w:pos="708"/>
          <w:tab w:val="left" w:pos="4164" w:leader="none"/>
        </w:tabs>
        <w:spacing w:lineRule="auto" w:line="276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sectPr>
          <w:type w:val="continuous"/>
          <w:pgSz w:w="11906" w:h="16838"/>
          <w:pgMar w:left="851" w:right="566" w:gutter="0" w:header="0" w:top="851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‘</w:t>
      </w:r>
      <w:r>
        <w:rPr>
          <w:b/>
          <w:sz w:val="22"/>
          <w:szCs w:val="22"/>
        </w:rPr>
        <w:t>İnsanların doğuştan sahip oldukları vazgeçilmez ve devredilemez haklarına “İnsan Hakkı” denir.’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Aşağıdakilerden hangisi İnsan Haklarından birisi </w:t>
      </w:r>
      <w:r>
        <w:rPr>
          <w:b/>
          <w:sz w:val="22"/>
          <w:szCs w:val="22"/>
          <w:u w:val="single"/>
        </w:rPr>
        <w:t>değildir?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tabs>
          <w:tab w:val="left" w:pos="708" w:leader="none"/>
          <w:tab w:val="left" w:pos="4275" w:leader="none"/>
        </w:tabs>
        <w:spacing w:lineRule="auto" w:line="276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Barınma         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Düşünce ve İnanç </w:t>
      </w:r>
      <w:r>
        <w:rPr>
          <w:color w:val="FF0000"/>
          <w:sz w:val="22"/>
          <w:szCs w:val="22"/>
        </w:rPr>
        <w:t xml:space="preserve">           </w:t>
      </w:r>
    </w:p>
    <w:p>
      <w:pPr>
        <w:pStyle w:val="Normal"/>
        <w:tabs>
          <w:tab w:val="left" w:pos="708" w:leader="none"/>
          <w:tab w:val="left" w:pos="4275" w:leader="none"/>
        </w:tabs>
        <w:spacing w:lineRule="auto" w:line="276"/>
        <w:rPr/>
      </w:pP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Beslenme          </w:t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Kanunlara uymama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b/>
          <w:sz w:val="22"/>
          <w:szCs w:val="22"/>
        </w:rPr>
        <w:t xml:space="preserve">Aşağıdakilerden hangisi doğrudur?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Sadece Doktorların sağlık hizmetlerinden yararlanma hakkı vardır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Sadece milletvekillerinin sağlık hizmetlerinden yararlanma hakkı vardır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Tüm insanların sağlık hizmetlerinden yararlanma hakkı vardır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Sadece zenginlerin sağlık hizmetlerinden yararlanma hakkı vardır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şağıdakilerden hangisi temel hak ve hürriyetlerimizden biri </w:t>
      </w:r>
      <w:r>
        <w:rPr>
          <w:b/>
          <w:sz w:val="22"/>
          <w:szCs w:val="22"/>
          <w:u w:val="single"/>
        </w:rPr>
        <w:t>değildir?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Kişi dokunulmazlığı hakkı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Yaşama hakkı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Başkalarını rahatsız etme hakkı </w:t>
      </w:r>
    </w:p>
    <w:p>
      <w:pPr>
        <w:pStyle w:val="Normal"/>
        <w:spacing w:lineRule="auto" w:line="276"/>
        <w:ind w:left="360" w:hanging="0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Eğitim Hakkı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b/>
          <w:sz w:val="22"/>
          <w:szCs w:val="22"/>
        </w:rPr>
        <w:t xml:space="preserve">Aşağıdakilerden hangisi </w:t>
      </w:r>
      <w:r>
        <w:rPr>
          <w:b/>
          <w:sz w:val="22"/>
          <w:szCs w:val="22"/>
          <w:u w:val="single"/>
        </w:rPr>
        <w:t>en önemli</w:t>
      </w:r>
      <w:r>
        <w:rPr>
          <w:b/>
          <w:sz w:val="22"/>
          <w:szCs w:val="22"/>
        </w:rPr>
        <w:t xml:space="preserve"> temel hak ve hürriyetimizdir? </w:t>
      </w:r>
    </w:p>
    <w:p>
      <w:pPr>
        <w:pStyle w:val="Normal"/>
        <w:tabs>
          <w:tab w:val="clear" w:pos="708"/>
          <w:tab w:val="left" w:pos="330" w:leader="none"/>
        </w:tabs>
        <w:spacing w:lineRule="auto" w:line="276"/>
        <w:ind w:left="708" w:hanging="0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Seçme seçilme hakkı</w:t>
      </w:r>
    </w:p>
    <w:p>
      <w:pPr>
        <w:pStyle w:val="Normal"/>
        <w:tabs>
          <w:tab w:val="clear" w:pos="708"/>
          <w:tab w:val="left" w:pos="330" w:leader="none"/>
        </w:tabs>
        <w:spacing w:lineRule="auto" w:line="276"/>
        <w:ind w:left="708" w:hanging="0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Yaşama Hakkı</w:t>
      </w:r>
    </w:p>
    <w:p>
      <w:pPr>
        <w:pStyle w:val="Normal"/>
        <w:tabs>
          <w:tab w:val="clear" w:pos="708"/>
          <w:tab w:val="left" w:pos="330" w:leader="none"/>
        </w:tabs>
        <w:spacing w:lineRule="auto" w:line="276"/>
        <w:ind w:left="708" w:hanging="0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Eğitim hakkı</w:t>
      </w:r>
    </w:p>
    <w:p>
      <w:pPr>
        <w:pStyle w:val="Normal"/>
        <w:tabs>
          <w:tab w:val="clear" w:pos="708"/>
          <w:tab w:val="left" w:pos="330" w:leader="none"/>
        </w:tabs>
        <w:spacing w:lineRule="auto" w:line="276"/>
        <w:ind w:left="708" w:hanging="0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Özel hayatın gizliliği hakkı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talarımız Kurtuluş Savaşında düşmanlarla neden savaştı? </w:t>
      </w:r>
    </w:p>
    <w:p>
      <w:pPr>
        <w:pStyle w:val="Normal"/>
        <w:tabs>
          <w:tab w:val="clear" w:pos="708"/>
          <w:tab w:val="left" w:pos="33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76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Para için            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 Seyahat için</w:t>
      </w:r>
    </w:p>
    <w:p>
      <w:pPr>
        <w:pStyle w:val="Normal"/>
        <w:tabs>
          <w:tab w:val="clear" w:pos="708"/>
          <w:tab w:val="left" w:pos="330" w:leader="none"/>
        </w:tabs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Dinlenmek için    </w:t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 Özgürlük  için</w:t>
      </w:r>
    </w:p>
    <w:p>
      <w:pPr>
        <w:pStyle w:val="Normal"/>
        <w:tabs>
          <w:tab w:val="clear" w:pos="708"/>
          <w:tab w:val="left" w:pos="33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</w:tabs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işinin başkasına zarar vermeden düşündüğünü ve istediğini yapabilmesine ne denir?</w:t>
      </w:r>
    </w:p>
    <w:p>
      <w:pPr>
        <w:pStyle w:val="Normal"/>
        <w:tabs>
          <w:tab w:val="clear" w:pos="708"/>
          <w:tab w:val="left" w:pos="980" w:leader="none"/>
        </w:tabs>
        <w:spacing w:lineRule="auto" w:line="276"/>
        <w:ind w:left="720" w:hanging="0"/>
        <w:rPr/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>Hak</w:t>
        <w:tab/>
      </w:r>
      <w:r>
        <w:rPr>
          <w:b/>
          <w:sz w:val="22"/>
          <w:szCs w:val="22"/>
        </w:rPr>
        <w:t xml:space="preserve">       B) </w:t>
      </w:r>
      <w:r>
        <w:rPr>
          <w:sz w:val="22"/>
          <w:szCs w:val="22"/>
        </w:rPr>
        <w:t>Sorumluluk</w:t>
      </w:r>
      <w:r>
        <w:rPr>
          <w:b/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980" w:leader="none"/>
        </w:tabs>
        <w:spacing w:lineRule="auto" w:line="276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C) </w:t>
      </w:r>
      <w:r>
        <w:rPr>
          <w:sz w:val="22"/>
          <w:szCs w:val="22"/>
        </w:rPr>
        <w:t>Özgürlük</w:t>
      </w:r>
      <w:r>
        <w:rPr>
          <w:b/>
          <w:sz w:val="22"/>
          <w:szCs w:val="22"/>
        </w:rPr>
        <w:tab/>
        <w:t xml:space="preserve">   D) </w:t>
      </w:r>
      <w:r>
        <w:rPr>
          <w:sz w:val="22"/>
          <w:szCs w:val="22"/>
        </w:rPr>
        <w:t>Hoşgörü</w:t>
      </w:r>
    </w:p>
    <w:p>
      <w:pPr>
        <w:pStyle w:val="Normal"/>
        <w:spacing w:lineRule="auto" w:line="276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03505" distR="9715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84455</wp:posOffset>
                </wp:positionV>
                <wp:extent cx="2579370" cy="1219835"/>
                <wp:effectExtent l="0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9400" cy="1219680"/>
                          <a:chOff x="0" y="0"/>
                          <a:chExt cx="2579400" cy="1219680"/>
                        </a:xfrm>
                      </wpg:grpSpPr>
                      <wps:wsp>
                        <wps:cNvSpPr/>
                        <wps:spPr>
                          <a:xfrm>
                            <a:off x="887760" y="0"/>
                            <a:ext cx="914400" cy="3340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Eşitli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21077400">
                            <a:off x="24480" y="156600"/>
                            <a:ext cx="914400" cy="3938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Dayanışma </w:t>
                              </w:r>
                            </w:p>
                          </w:txbxContent>
                        </wps:txbx>
                        <wps:bodyPr anchor="t" rot="522600">
                          <a:noAutofit/>
                        </wps:bodyPr>
                      </wps:wsp>
                      <wps:wsp>
                        <wps:cNvSpPr/>
                        <wps:spPr>
                          <a:xfrm rot="20960400">
                            <a:off x="1635480" y="605880"/>
                            <a:ext cx="914400" cy="3700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Kardeşlik  </w:t>
                              </w:r>
                            </w:p>
                          </w:txbxContent>
                        </wps:txbx>
                        <wps:bodyPr anchor="t" rot="639600">
                          <a:noAutofit/>
                        </wps:bodyPr>
                      </wps:wsp>
                      <wps:wsp>
                        <wps:cNvSpPr/>
                        <wps:spPr>
                          <a:xfrm rot="649200">
                            <a:off x="63000" y="605520"/>
                            <a:ext cx="914400" cy="378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Dostluk</w:t>
                              </w:r>
                            </w:p>
                          </w:txbxContent>
                        </wps:txbx>
                        <wps:bodyPr anchor="t" rot="209508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2320" y="869400"/>
                            <a:ext cx="914400" cy="3506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815400">
                            <a:off x="1634760" y="188640"/>
                            <a:ext cx="914400" cy="361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dalet</w:t>
                              </w:r>
                            </w:p>
                          </w:txbxContent>
                        </wps:txbx>
                        <wps:bodyPr anchor="t" rot="207846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8200" y="334080"/>
                            <a:ext cx="1083960" cy="599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İnsani Değerl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5pt;margin-top:6.65pt;width:198.85pt;height:96.05pt" coordorigin="453,133" coordsize="3977,1921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1812;top:133;width:1439;height:525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Eşitl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;top:379;width:1439;height:619;mso-wrap-style:square;v-text-anchor:top;rotation:351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Dayanışma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9;top:1087;width:1439;height:582;mso-wrap-style:square;v-text-anchor:top;rotation:349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Kardeşlik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;top:1086;width:1439;height:595;mso-wrap-style:square;v-text-anchor:top;rotation:11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Dostlu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5;top:1502;width:1439;height:551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8;top:430;width:1439;height:568;mso-wrap-style:square;v-text-anchor:top;rotation:14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dal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545;top:659;width:1706;height:9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İnsani Değerl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72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Yukarıdaki şemada insanı insan yapan değerler verilmiştir.  Buna göre “?” ile gösterilen yere aşağıdakilerden hangisi </w:t>
      </w:r>
      <w:r>
        <w:rPr>
          <w:b/>
          <w:bCs/>
          <w:sz w:val="22"/>
          <w:szCs w:val="22"/>
          <w:u w:val="single"/>
        </w:rPr>
        <w:t>yazılamaz?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Özgürlük            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Hoşgörü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Bencilik                  </w:t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Yardımlaşma</w:t>
      </w:r>
    </w:p>
    <w:p>
      <w:pPr>
        <w:pStyle w:val="Normal"/>
        <w:tabs>
          <w:tab w:val="clear" w:pos="708"/>
          <w:tab w:val="left" w:pos="33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eParagraf"/>
        <w:spacing w:lineRule="auto" w:line="276" w:before="0" w:after="0"/>
        <w:ind w:left="708" w:hanging="0"/>
        <w:rPr>
          <w:sz w:val="22"/>
          <w:szCs w:val="22"/>
        </w:rPr>
      </w:pPr>
      <w:r>
        <w:rPr>
          <w:b/>
          <w:sz w:val="22"/>
          <w:szCs w:val="22"/>
        </w:rPr>
        <w:t>I.</w:t>
      </w:r>
      <w:r>
        <w:rPr>
          <w:sz w:val="22"/>
          <w:szCs w:val="22"/>
        </w:rPr>
        <w:t xml:space="preserve">  Özgürlük        </w:t>
      </w:r>
      <w:r>
        <w:rPr>
          <w:b/>
          <w:sz w:val="22"/>
          <w:szCs w:val="22"/>
        </w:rPr>
        <w:t>IV.</w:t>
      </w:r>
      <w:r>
        <w:rPr>
          <w:sz w:val="22"/>
          <w:szCs w:val="22"/>
        </w:rPr>
        <w:t>Cimrilik</w:t>
      </w:r>
    </w:p>
    <w:p>
      <w:pPr>
        <w:pStyle w:val="ListeParagraf"/>
        <w:spacing w:lineRule="auto" w:line="276" w:before="0" w:after="0"/>
        <w:ind w:left="708" w:hanging="0"/>
        <w:rPr>
          <w:sz w:val="22"/>
          <w:szCs w:val="22"/>
        </w:rPr>
      </w:pPr>
      <w:r>
        <w:rPr>
          <w:b/>
          <w:sz w:val="22"/>
          <w:szCs w:val="22"/>
        </w:rPr>
        <w:t>II.</w:t>
      </w:r>
      <w:r>
        <w:rPr>
          <w:sz w:val="22"/>
          <w:szCs w:val="22"/>
        </w:rPr>
        <w:t xml:space="preserve"> Eşitlik            </w:t>
      </w:r>
      <w:r>
        <w:rPr>
          <w:b/>
          <w:sz w:val="22"/>
          <w:szCs w:val="22"/>
        </w:rPr>
        <w:t>V.</w:t>
      </w:r>
      <w:r>
        <w:rPr>
          <w:sz w:val="22"/>
          <w:szCs w:val="22"/>
        </w:rPr>
        <w:t>Saygı</w:t>
      </w:r>
    </w:p>
    <w:p>
      <w:pPr>
        <w:pStyle w:val="ListeParagraf"/>
        <w:spacing w:lineRule="auto" w:line="276" w:before="0" w:after="0"/>
        <w:ind w:left="708" w:hanging="0"/>
        <w:rPr>
          <w:sz w:val="22"/>
          <w:szCs w:val="22"/>
        </w:rPr>
      </w:pPr>
      <w:r>
        <w:rPr>
          <w:b/>
          <w:sz w:val="22"/>
          <w:szCs w:val="22"/>
        </w:rPr>
        <w:t>III.</w:t>
      </w:r>
      <w:r>
        <w:rPr>
          <w:sz w:val="22"/>
          <w:szCs w:val="22"/>
        </w:rPr>
        <w:t xml:space="preserve">Kardeşlik      </w:t>
      </w:r>
      <w:r>
        <w:rPr>
          <w:b/>
          <w:sz w:val="22"/>
          <w:szCs w:val="22"/>
        </w:rPr>
        <w:t>VI.</w:t>
      </w:r>
      <w:r>
        <w:rPr>
          <w:sz w:val="22"/>
          <w:szCs w:val="22"/>
        </w:rPr>
        <w:t>Kavga etmek</w:t>
      </w:r>
    </w:p>
    <w:p>
      <w:pPr>
        <w:pStyle w:val="ListeParagraf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eParagraf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b/>
          <w:bCs/>
          <w:sz w:val="22"/>
          <w:szCs w:val="22"/>
        </w:rPr>
        <w:t xml:space="preserve">Yukarıdakilerden hangisi insanı insan yapan en önemli değerlerden </w:t>
      </w:r>
      <w:r>
        <w:rPr>
          <w:b/>
          <w:bCs/>
          <w:sz w:val="22"/>
          <w:szCs w:val="22"/>
          <w:u w:val="single"/>
        </w:rPr>
        <w:t>değildir?</w:t>
      </w:r>
      <w:r>
        <w:rPr>
          <w:b/>
          <w:bCs/>
          <w:sz w:val="22"/>
          <w:szCs w:val="22"/>
        </w:rPr>
        <w:t xml:space="preserve"> </w:t>
      </w:r>
    </w:p>
    <w:p>
      <w:pPr>
        <w:pStyle w:val="ListeParagraf"/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eParagraf"/>
        <w:spacing w:lineRule="auto" w:line="276" w:before="0" w:after="0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 I - II    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 III – IV       </w:t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 IV - VI      </w:t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 IV - V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‘</w:t>
      </w:r>
      <w:r>
        <w:rPr>
          <w:i/>
          <w:sz w:val="22"/>
          <w:szCs w:val="22"/>
        </w:rPr>
        <w:t>İnsan; kendisine, ailesine, arkadaşlarına, doğaya, çevreye, hayvanlara ve ortak kültür mirasına karşı ……………’’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ümlesinde noktalı yerlere hangisi yazılmalıdır?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Sorumludur      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Haklıdır        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Özgürdür             </w:t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Mutludur </w:t>
      </w:r>
    </w:p>
    <w:p>
      <w:pPr>
        <w:pStyle w:val="Normal"/>
        <w:tabs>
          <w:tab w:val="clear" w:pos="708"/>
          <w:tab w:val="left" w:pos="98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567" w:leader="none"/>
          <w:tab w:val="left" w:pos="851" w:leader="none"/>
        </w:tabs>
        <w:spacing w:lineRule="auto" w:line="276" w:before="0" w:after="0"/>
        <w:contextualSpacing/>
        <w:jc w:val="both"/>
        <w:rPr/>
      </w:pPr>
      <w:r>
        <w:rPr>
          <w:b/>
          <w:sz w:val="22"/>
          <w:szCs w:val="22"/>
        </w:rPr>
        <w:t xml:space="preserve">Aşağıdakilerden hangisi temel haklarımızın özelliklerinden </w:t>
      </w:r>
      <w:r>
        <w:rPr>
          <w:b/>
          <w:sz w:val="22"/>
          <w:szCs w:val="22"/>
          <w:u w:val="single"/>
        </w:rPr>
        <w:t>değildir</w:t>
      </w:r>
      <w:r>
        <w:rPr>
          <w:b/>
          <w:sz w:val="22"/>
          <w:szCs w:val="22"/>
        </w:rPr>
        <w:t>?</w:t>
      </w:r>
    </w:p>
    <w:p>
      <w:pPr>
        <w:pStyle w:val="AralkYok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azgeçilmez olması    </w:t>
      </w:r>
    </w:p>
    <w:p>
      <w:pPr>
        <w:pStyle w:val="AralkYok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Devredilemez olması  </w:t>
      </w:r>
    </w:p>
    <w:p>
      <w:pPr>
        <w:pStyle w:val="AralkYok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Dokunulmaz olması   </w:t>
      </w:r>
    </w:p>
    <w:p>
      <w:pPr>
        <w:pStyle w:val="AralkYok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ınırlı olması</w:t>
      </w:r>
    </w:p>
    <w:p>
      <w:pPr>
        <w:pStyle w:val="AralkYok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continuous"/>
      <w:pgSz w:w="11906" w:h="16838"/>
      <w:pgMar w:left="851" w:right="566" w:gutter="0" w:header="0" w:top="851" w:footer="0" w:bottom="54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a2"/>
    <w:family w:val="roman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/>
        <w:bCs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57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 w:val="false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AralkYokChar">
    <w:name w:val="Aralık Yok Char"/>
    <w:qFormat/>
    <w:rPr>
      <w:rFonts w:ascii="Calibri" w:hAnsi="Calibri" w:eastAsia="Calibri" w:cs="Calibri"/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tr-TR" w:bidi="ar-SA" w:eastAsia="zh-CN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7:12:00Z</dcterms:created>
  <dc:creator>KaRaKoÇ</dc:creator>
  <dc:description/>
  <cp:keywords/>
  <dc:language>en-US</dc:language>
  <cp:lastModifiedBy>Neşe</cp:lastModifiedBy>
  <cp:lastPrinted>2020-11-06T06:24:00Z</cp:lastPrinted>
  <dcterms:modified xsi:type="dcterms:W3CDTF">2021-10-27T06:00:00Z</dcterms:modified>
  <cp:revision>17</cp:revision>
  <dc:subject/>
  <dc:title/>
</cp:coreProperties>
</file>