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3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491"/>
        <w:gridCol w:w="545"/>
        <w:gridCol w:w="802"/>
        <w:gridCol w:w="7404"/>
        <w:gridCol w:w="2288"/>
        <w:gridCol w:w="2075"/>
      </w:tblGrid>
      <w:tr>
        <w:trPr>
          <w:trHeight w:val="1748" w:hRule="atLeast"/>
          <w:cantSplit w:val="true"/>
        </w:trPr>
        <w:tc>
          <w:tcPr>
            <w:tcW w:w="102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Y</w:t>
            </w:r>
          </w:p>
        </w:tc>
        <w:tc>
          <w:tcPr>
            <w:tcW w:w="49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FTA</w:t>
            </w:r>
          </w:p>
        </w:tc>
        <w:tc>
          <w:tcPr>
            <w:tcW w:w="54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İH</w:t>
            </w:r>
          </w:p>
        </w:tc>
        <w:tc>
          <w:tcPr>
            <w:tcW w:w="80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ÜRE</w:t>
            </w:r>
          </w:p>
        </w:tc>
        <w:tc>
          <w:tcPr>
            <w:tcW w:w="740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ILANLAR</w:t>
            </w:r>
          </w:p>
        </w:tc>
        <w:tc>
          <w:tcPr>
            <w:tcW w:w="207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ÜŞÜNCELER</w:t>
            </w:r>
          </w:p>
        </w:tc>
      </w:tr>
      <w:tr>
        <w:trPr>
          <w:trHeight w:val="668" w:hRule="atLeast"/>
          <w:cantSplit w:val="true"/>
        </w:trPr>
        <w:tc>
          <w:tcPr>
            <w:tcW w:w="1028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İM</w:t>
            </w:r>
          </w:p>
        </w:tc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lum hizmeti ile alakalı olan yönetmelik hakkın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KY mad.12 bendleri) bilginin verilmesi</w:t>
            </w:r>
          </w:p>
        </w:tc>
        <w:tc>
          <w:tcPr>
            <w:tcW w:w="2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OPERATİFÇİLİK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ÜB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İLERİ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028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ul ve çevresinin temizlenmesi</w:t>
            </w:r>
          </w:p>
        </w:tc>
        <w:tc>
          <w:tcPr>
            <w:tcW w:w="2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OPERATİFÇİLİK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ÜB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İLERİ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28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IM</w:t>
            </w:r>
          </w:p>
        </w:tc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inçli tüketicilikle ilgili afiş hazırlanması</w:t>
            </w:r>
          </w:p>
        </w:tc>
        <w:tc>
          <w:tcPr>
            <w:tcW w:w="2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OPERATİFÇİLİK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ÜB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İLERİ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28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ıl bilinçli tüketici olunur?” konulu bülten hazırlama</w:t>
            </w:r>
          </w:p>
        </w:tc>
        <w:tc>
          <w:tcPr>
            <w:tcW w:w="2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ÇH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İLERİ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028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LIK</w:t>
            </w:r>
          </w:p>
        </w:tc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ıl bilinçli tüketici olunur?” konulu bülten hazırlama</w:t>
            </w:r>
          </w:p>
        </w:tc>
        <w:tc>
          <w:tcPr>
            <w:tcW w:w="2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OPERATİFÇİLİK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ÜB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İLERİ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28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İhtiyaç sahibi çocuklara  yardımcı olmak için kampanyalar düzenlemek(DÜŞLERİN GERÇEK OLSUN KAMPANYASI)</w:t>
            </w:r>
          </w:p>
        </w:tc>
        <w:tc>
          <w:tcPr>
            <w:tcW w:w="2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OPERATİFÇİLİK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ÜB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İLERİ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028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AK</w:t>
            </w:r>
          </w:p>
        </w:tc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İhtiyaç sahibi çocuklara  yardımcı olmak için kampanyalar düzenlemek(DÜŞLERİN GERÇEK OLSUN KAMPANYASI)</w:t>
            </w:r>
          </w:p>
        </w:tc>
        <w:tc>
          <w:tcPr>
            <w:tcW w:w="2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OPERATİFÇİLİK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ÜB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ĞRENCİLERİ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28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740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Normal1"/>
                <w:rFonts w:cs="Arial" w:ascii="Arial" w:hAnsi="Arial"/>
              </w:rPr>
              <w:t>Okul ve sınıf kitaplığının düzenlenerek öğrencilerin yararlanabileceği duruma getirilmesi.</w:t>
            </w:r>
          </w:p>
        </w:tc>
        <w:tc>
          <w:tcPr>
            <w:tcW w:w="2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OPERATİFÇİLİK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ÜB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ÖĞRENCİLERİ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t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kul ve çevre mahalleleri için kalan öğrenciler sorumlu olaca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 hizmetler çevreyi ve ilgili kişileri rahatsız etmeyecek şekilde verilecekti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Planda belirtilmemiş fakat yapılabilecek toplum hizmeti görüldüğünde görev yerine getirilecek. Planın düşünceler kısmına not düşülece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daki her hangi bir hafta çeşitli nedenlerle yapılamazsa bir başka hafta yapılaca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 plan 20 ders saati olarak planlanmıştır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AZIRLAYANLAR   :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 xml:space="preserve">Himmet ÇAĞLAR </w:t>
        <w:tab/>
        <w:tab/>
        <w:tab/>
        <w:tab/>
        <w:tab/>
        <w:tab/>
        <w:t xml:space="preserve">  İbrahim ÇETİNGÜ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ab/>
        <w:tab/>
        <w:tab/>
        <w:t xml:space="preserve">         Kulüp Rehber Öğretmeni      </w:t>
        <w:tab/>
        <w:tab/>
        <w:tab/>
        <w:t xml:space="preserve">         Kulüp Rehber Öğretmeni</w:t>
        <w:tab/>
        <w:tab/>
        <w:tab/>
        <w:tab/>
        <w:t xml:space="preserve">                                 </w:t>
      </w:r>
    </w:p>
    <w:p>
      <w:pPr>
        <w:pStyle w:val="Normal"/>
        <w:ind w:left="5316" w:firstLine="348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</w:p>
    <w:p>
      <w:pPr>
        <w:pStyle w:val="Normal"/>
        <w:ind w:left="5316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316" w:firstLine="348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5316" w:firstLine="34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Muhterem DURMAZ</w:t>
      </w:r>
    </w:p>
    <w:p>
      <w:pPr>
        <w:pStyle w:val="Normal"/>
        <w:ind w:left="1800" w:hanging="12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  <w:szCs w:val="28"/>
        </w:rPr>
        <w:t>Okul Müdür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b/>
        <w:sz w:val="28"/>
        <w:szCs w:val="28"/>
      </w:rPr>
      <w:t>İBRAHİM SULHİYE KAMANLI İLKOKULU 2021-2022  ÖĞRETİM YILI</w:t>
    </w:r>
  </w:p>
  <w:p>
    <w:pPr>
      <w:pStyle w:val="Header"/>
      <w:jc w:val="center"/>
      <w:rPr/>
    </w:pPr>
    <w:r>
      <w:rPr>
        <w:rFonts w:cs="Tahoma" w:ascii="Tahoma" w:hAnsi="Tahoma"/>
        <w:b/>
        <w:sz w:val="28"/>
        <w:szCs w:val="28"/>
      </w:rPr>
      <w:t>KOOPERATİFÇİLİK KULÜBÜ TOPLUM HİZMETİ ÇALIŞMA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0:50:00Z</dcterms:created>
  <dc:creator/>
  <dc:description/>
  <dc:language>en-US</dc:language>
  <cp:lastModifiedBy/>
  <dcterms:modified xsi:type="dcterms:W3CDTF">2021-09-05T17:32:00Z</dcterms:modified>
  <cp:revision>0</cp:revision>
  <dc:subject/>
  <dc:title/>
</cp:coreProperties>
</file>