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6"/>
      </w:tblGrid>
      <w:tr>
        <w:trPr>
          <w:trHeight w:val="939" w:hRule="atLeast"/>
          <w:cantSplit w:val="true"/>
        </w:trPr>
        <w:tc>
          <w:tcPr>
            <w:tcW w:w="1594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rFonts w:cs="Calibri" w:ascii="Bookman Old Style" w:hAnsi="Bookman Old Style"/>
                <w:b/>
                <w:bCs w:val="false"/>
                <w:sz w:val="24"/>
              </w:rPr>
              <w:t>DÜZCE FARABİ ANADOLU LİSESİ</w:t>
            </w:r>
          </w:p>
          <w:p>
            <w:pPr>
              <w:pStyle w:val="Heading3"/>
              <w:jc w:val="center"/>
              <w:rPr>
                <w:rFonts w:ascii="Comic Sans MS" w:hAnsi="Comic Sans MS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Bookman Old Style" w:hAnsi="Bookman Old Style"/>
                <w:i w:val="false"/>
                <w:sz w:val="24"/>
              </w:rPr>
              <w:t xml:space="preserve">2021-2022 EĞİTİM ÖĞRETİM YILI </w:t>
            </w:r>
            <w:r>
              <w:rPr>
                <w:rFonts w:cs="Calibri" w:ascii="Bookman Old Style" w:hAnsi="Bookman Old Style"/>
                <w:i w:val="false"/>
                <w:sz w:val="24"/>
                <w:u w:val="single"/>
              </w:rPr>
              <w:t>10. SINIFLAR FELSEFE DERSİ</w:t>
            </w:r>
            <w:r>
              <w:rPr>
                <w:rFonts w:cs="Calibri" w:ascii="Bookman Old Style" w:hAnsi="Bookman Old Style"/>
                <w:i w:val="false"/>
                <w:sz w:val="24"/>
              </w:rPr>
              <w:t xml:space="preserve"> ÜNİTELENDİRİLMİŞ YILLIK DERS PLANI</w:t>
            </w:r>
          </w:p>
        </w:tc>
      </w:tr>
    </w:tbl>
    <w:p>
      <w:pPr>
        <w:pStyle w:val="Normal"/>
        <w:rPr>
          <w:rFonts w:ascii="Arial Narrow" w:hAnsi="Arial Narrow" w:cs="Calibri"/>
          <w:szCs w:val="20"/>
        </w:rPr>
      </w:pPr>
      <w:r>
        <w:rPr>
          <w:rFonts w:cs="Calibri" w:ascii="Arial Narrow" w:hAnsi="Arial Narrow"/>
          <w:szCs w:val="20"/>
        </w:rPr>
      </w:r>
    </w:p>
    <w:tbl>
      <w:tblPr>
        <w:tblW w:w="15948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65"/>
        <w:gridCol w:w="420"/>
        <w:gridCol w:w="11"/>
        <w:gridCol w:w="397"/>
        <w:gridCol w:w="27"/>
        <w:gridCol w:w="17"/>
        <w:gridCol w:w="409"/>
        <w:gridCol w:w="2761"/>
        <w:gridCol w:w="2472"/>
        <w:gridCol w:w="79"/>
        <w:gridCol w:w="2264"/>
        <w:gridCol w:w="7"/>
        <w:gridCol w:w="1416"/>
        <w:gridCol w:w="1554"/>
        <w:gridCol w:w="3622"/>
      </w:tblGrid>
      <w:tr>
        <w:trPr>
          <w:trHeight w:val="454" w:hRule="atLeast"/>
          <w:cantSplit w:val="true"/>
        </w:trPr>
        <w:tc>
          <w:tcPr>
            <w:tcW w:w="1773" w:type="dxa"/>
            <w:gridSpan w:val="8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175" w:type="dxa"/>
            <w:gridSpan w:val="8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1. ÜNİTE: FELSEFEYİ TANIMA</w:t>
            </w:r>
          </w:p>
        </w:tc>
      </w:tr>
      <w:tr>
        <w:trPr>
          <w:trHeight w:val="771" w:hRule="atLeast"/>
          <w:cantSplit w:val="true"/>
        </w:trPr>
        <w:tc>
          <w:tcPr>
            <w:tcW w:w="492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Arial Narrow" w:hAnsi="Arial Narrow" w:eastAsia="Batang;바탕" w:cs="Calibri"/>
                <w:szCs w:val="16"/>
              </w:rPr>
            </w:pPr>
            <w:r>
              <w:rPr>
                <w:rFonts w:eastAsia="Batang;바탕" w:cs="Calibri" w:ascii="Arial Narrow" w:hAnsi="Arial Narrow"/>
                <w:szCs w:val="16"/>
              </w:rPr>
              <w:t>AY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HAFTA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GÜN</w:t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DERS SAATİ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KAZANIMLAR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KONULAR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ETKİNLİKLER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Öğrenme   - Öğretme Yöntem ve Teknikleri</w:t>
            </w:r>
          </w:p>
        </w:tc>
        <w:tc>
          <w:tcPr>
            <w:tcW w:w="1554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3622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Açıklamalar</w:t>
            </w:r>
          </w:p>
        </w:tc>
      </w:tr>
      <w:tr>
        <w:trPr>
          <w:trHeight w:val="1668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YLÜL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06 - 10 EYLÜL</w:t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  <w:lang w:val="en-US" w:eastAsia="en-US"/>
              </w:rPr>
              <w:t>1.1.</w:t>
            </w:r>
            <w:r>
              <w:rPr>
                <w:rFonts w:cs="Calibri" w:ascii="Arial Narrow" w:hAnsi="Arial Narrow"/>
                <w:szCs w:val="20"/>
              </w:rPr>
              <w:t xml:space="preserve"> Felsefenin anlamını açıklar.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.1. FELSEFENİN ANLAMI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1.1.1. Düşünmenin Önemi Ve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szCs w:val="20"/>
              </w:rPr>
              <w:t>Gerekliliği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1.1.2. Felsefe Terimi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Sorularla Düşünmek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üşünmek Ve Felsefe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Eylemlerimizin Neden Ve Sonuçları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</w:tc>
        <w:tc>
          <w:tcPr>
            <w:tcW w:w="362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Çeşitli sorulardan (Bilgi nedir? Bilinç nedir?, Öz bilinç nedir?) hareketle düşünmenin önemi ve gerekliliğinin tartışılması sağlanır.</w:t>
            </w:r>
            <w:r>
              <w:rPr>
                <w:rFonts w:cs="Calibri" w:ascii="Arial Narrow" w:hAnsi="Arial Narrow"/>
                <w:i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Felsefe (philosophia) terimi kapsamında geçen sevgi, hikmet (bilgelik / sophia) kavramlarının felsefeyle ilişkisine değinilir.</w:t>
            </w:r>
          </w:p>
        </w:tc>
      </w:tr>
      <w:tr>
        <w:trPr>
          <w:trHeight w:val="1668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3 - 17 EYLÜL</w:t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  <w:lang w:val="en-US" w:eastAsia="en-US"/>
              </w:rPr>
              <w:t>1.1.</w:t>
            </w:r>
            <w:r>
              <w:rPr>
                <w:rFonts w:cs="Calibri" w:ascii="Arial Narrow" w:hAnsi="Arial Narrow"/>
                <w:szCs w:val="20"/>
              </w:rPr>
              <w:t xml:space="preserve"> Felsefenin anlamını açıklar.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1.1.3. Felsefe Tanımları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Benim Adım…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ilozof Kimdir?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Farklı düşünürlerin (Platon, Aristoteles, El-Kindî, Fârâbi, İbn Sînâ, I. Kant, K. Jaspers, Hilmi Ziya Ülken ve Takiyettin Mengüşoğlu) felsefe tanımlarına yer verilerek bu tanımların benzer ve farklı noktalarının belirtil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) Bilişim teknolojileri kullanılarak “Filozof kimdir?” sorusuna ilişkin bir sunum hazırlanması ve sunumun sınıf ortamında paylaşılması sağlanır.</w:t>
            </w:r>
          </w:p>
        </w:tc>
      </w:tr>
      <w:tr>
        <w:trPr>
          <w:trHeight w:val="1599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0 - 24 EYLÜL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2. Felsefi düşüncenin özelliklerini açıklar.</w:t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1.2. FELSEFİ DÜŞÜNCE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1.2.1. Felsefi Düşüncenin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szCs w:val="20"/>
              </w:rPr>
              <w:t>Ortaya Çıkışı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 xml:space="preserve">1.2.2. Felsefi Düşüncenin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</w:t>
            </w:r>
            <w:r>
              <w:rPr>
                <w:rFonts w:cs="Calibri" w:ascii="Arial Narrow" w:hAnsi="Arial Narrow"/>
                <w:szCs w:val="20"/>
              </w:rPr>
              <w:t>Özellikleri</w:t>
            </w:r>
          </w:p>
        </w:tc>
        <w:tc>
          <w:tcPr>
            <w:tcW w:w="2343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i/>
                <w:i/>
                <w:color w:val="000000"/>
                <w:sz w:val="16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Felsefenin Ortaya Çıkışı 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Merak Ediyorum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elsefi Düşünce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Felsefi düşüncenin ortaya çıkışı üzerinde kısaca durulu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Felsefenin sorgulama, merak etme, şüphe duyma, hayret etme, yığılımlı ilerleme, eleştirel, refleksif, rasyonel, sistemli, tutarlı ve evrensel olma özellikleri vurgulanır.</w:t>
            </w:r>
          </w:p>
        </w:tc>
      </w:tr>
      <w:tr>
        <w:trPr>
          <w:trHeight w:val="2357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7 EYLÜL - 1 EKİM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2. Felsefi düşüncenin özelliklerini açıklar.</w:t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szCs w:val="20"/>
              </w:rPr>
              <w:t xml:space="preserve">1.2.2. Felsefi Düşüncenin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</w:t>
            </w:r>
            <w:r>
              <w:rPr>
                <w:rFonts w:cs="Calibri" w:ascii="Arial Narrow" w:hAnsi="Arial Narrow"/>
                <w:szCs w:val="20"/>
              </w:rPr>
              <w:t>Özellikleri</w:t>
            </w:r>
          </w:p>
        </w:tc>
        <w:tc>
          <w:tcPr>
            <w:tcW w:w="2343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Sorunun İçerisindeki Şaşma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i/>
                <w:szCs w:val="20"/>
              </w:rPr>
              <w:t>Felsefe Sorusunun Özellikleri</w:t>
            </w:r>
          </w:p>
        </w:tc>
        <w:tc>
          <w:tcPr>
            <w:tcW w:w="1423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N. Uygur’un “Bir Felsefe Sorusu Nedir?” adlı makalesinden alınan veya derlenen bir metinden hareketle felsefi soruların özelliklerinin yorumlanması sağlanı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925" w:hRule="exact"/>
          <w:cantSplit w:val="true"/>
        </w:trPr>
        <w:tc>
          <w:tcPr>
            <w:tcW w:w="49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397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 - 8 EKİM</w:t>
            </w:r>
          </w:p>
        </w:tc>
        <w:tc>
          <w:tcPr>
            <w:tcW w:w="453" w:type="dxa"/>
            <w:gridSpan w:val="3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3. Felsefenin insan ve toplum hayatı üzerindeki rolünü örneklerle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eastAsia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1.3. FELSEFENİN İNSAN V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TOPLUM HAYATINDAKİ  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ROLÜ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1.3.1. Felsefenin Bireysel Ve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color w:val="000000"/>
                <w:szCs w:val="20"/>
              </w:rPr>
              <w:t xml:space="preserve">Toplumsal İşlevleri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Kendini Bil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ünya Sorunları Karşısında Felsefe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Teknolojiye Felsefeyle Bakmak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Felsefenin bireysel ve toplumsal işlevlerine değin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Felsefe hayat ilişkisinin günlük hayattan örneklerle yorumlanması sağlanır.</w:t>
            </w:r>
            <w:r>
              <w:rPr>
                <w:rFonts w:cs="Calibri" w:ascii="Arial Narrow" w:hAnsi="Arial Narrow"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3" w:type="dxa"/>
            <w:gridSpan w:val="8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175" w:type="dxa"/>
            <w:gridSpan w:val="8"/>
            <w:tcBorders>
              <w:top w:val="double" w:sz="4" w:space="0" w:color="000000"/>
              <w:left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1. ÜNİTE: FELSEFEYİ TANIMA    -    2. ÜNİTE: FELSEFEYLE DÜŞÜNME</w:t>
            </w:r>
          </w:p>
        </w:tc>
      </w:tr>
      <w:tr>
        <w:trPr>
          <w:trHeight w:val="2703" w:hRule="atLeast"/>
          <w:cantSplit w:val="true"/>
        </w:trPr>
        <w:tc>
          <w:tcPr>
            <w:tcW w:w="492" w:type="dxa"/>
            <w:gridSpan w:val="2"/>
            <w:tcBorders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1 – 15 EKİM</w:t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3. Felsefenin insan ve toplum hayatı üzerindeki rolünü örneklerle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. Düşünme ve akıl yürütmeye ilişkin kavramları açıklar.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1.3.1. Felsefenin Bireysel Ve   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color w:val="000000"/>
                <w:szCs w:val="20"/>
              </w:rPr>
              <w:t xml:space="preserve">Toplumsal İşlevleri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2.1. DÜŞÜNME VE AKIL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YÜRÜTMENİN TEMEL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>KAVRAMLARI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2.1.1. Akıl Yürütme V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szCs w:val="20"/>
              </w:rPr>
              <w:t xml:space="preserve">Argümantasyon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2.1.1.1. Görüş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elsefenin Hayatımıza Katkısı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Felsefi Tutum Nedir?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Felsefe İle Söyleşi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Görüş, argüman, önerme, tümdengelim, tümevarım, analoji, tutarlılık, çelişiklik, gerçeklik, doğruluk ve temellendirme kavramları üzerinde durulur.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gridSpan w:val="8"/>
            <w:tcBorders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8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  <w:bCs w:val="false"/>
                <w:szCs w:val="20"/>
              </w:rPr>
            </w:pPr>
            <w:r>
              <w:rPr>
                <w:rFonts w:cs="Calibri" w:ascii="Comic Sans MS" w:hAnsi="Comic Sans MS"/>
                <w:b/>
                <w:bCs w:val="false"/>
                <w:szCs w:val="20"/>
              </w:rPr>
              <w:t>2. ÜNİTE: FELSEFEYLE DÜŞÜNME</w:t>
            </w:r>
          </w:p>
        </w:tc>
      </w:tr>
      <w:tr>
        <w:trPr>
          <w:trHeight w:val="1854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8 – 22 EKİM</w:t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. Düşünme ve akıl yürütmeye ilişkin kavramları açıklar.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 xml:space="preserve">2.1.1.2. Önerme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.1.1.3. Argüman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Önerme Türleri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Mantık Hataları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Sağlam Argüman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Görüş, argüman, önerme, tümdengelim, tümevarım, analoji, tutarlılık, çelişiklik, gerçeklik, doğruluk ve temellendirme kavramları üzerinde durulur.</w:t>
            </w:r>
          </w:p>
        </w:tc>
      </w:tr>
      <w:tr>
        <w:trPr>
          <w:trHeight w:val="2177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5 – 29 EKİM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. Düşünme ve akıl yürütmeye ilişkin kavramları açıklar.</w:t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2.1.1.4. Tümdengelim, Tümevarım Ve Analoji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2.1.1.5. Tutarlılık Ve Çelişiklik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2.1.1.6. Gerçeklik Ve Doğruluk </w:t>
            </w:r>
          </w:p>
          <w:p>
            <w:pPr>
              <w:pStyle w:val="Normal"/>
              <w:ind w:right="-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.1.1.7. Felsefede Temellendirme</w:t>
            </w:r>
          </w:p>
        </w:tc>
        <w:tc>
          <w:tcPr>
            <w:tcW w:w="2350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Önermelerde Tutarlılık Ve Çelişiklik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Argümantasyon Çalışması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Cumhuriyet Bayramı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szCs w:val="20"/>
                <w:u w:val="single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Görüş, argüman, önerme, tümdengelim, tümevarım, analoji, tutarlılık, çelişiklik, gerçeklik, doğruluk ve temellendirme kavramları üzerinde durulu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Örnek metinler verilerek bu metinlerdeki akıl yürütme biçimlerinin, tutarlı ve çelişik ifadelerin belirlenmesi sağlanır.</w:t>
            </w:r>
          </w:p>
        </w:tc>
      </w:tr>
      <w:tr>
        <w:trPr>
          <w:trHeight w:val="2312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KASIM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397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 - 5 KASIM</w:t>
            </w:r>
          </w:p>
        </w:tc>
        <w:tc>
          <w:tcPr>
            <w:tcW w:w="453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2. Düşünme ve akıl yürütmede dili doğru kullanmanın önem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.3. Bir konuyla ilgili felsefi sorular oluşturur.</w:t>
            </w:r>
          </w:p>
        </w:tc>
        <w:tc>
          <w:tcPr>
            <w:tcW w:w="247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2.2. DÜŞÜNME VE AKIL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YÜRÜTMEDE DİLİN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ÖNEMİ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2.2.1. Dil Ve Düşünc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2.3. FELSEFİ SORU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OLUŞTURMA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/>
                <w:b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2.3.1. Soru Ve Cevap</w:t>
            </w:r>
          </w:p>
        </w:tc>
        <w:tc>
          <w:tcPr>
            <w:tcW w:w="2350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Kavramların Doğru Kullanımı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itmeyen Sorular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i/>
                <w:szCs w:val="20"/>
              </w:rPr>
              <w:t>Gizemli Mektup 1-2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elsefe Sorusu Nedir?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.DÖNEM 1.YAZILISI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Dilin ifade etme ve kavramlaştırma işlevi üzerinde durulu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 xml:space="preserve">b) Kavramları yanlış kullanmanın, anlamı nasıl değiştirdiğine ilişkin günlük hayattan örnekler verilmesi sağlanır.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Seçilen konu örnekleri üzerinden öğrencilere sorular yöneltilerek öğrencilerin konuya ilişkin kendi sorularını yapılandırmaları sağlanır.</w:t>
            </w:r>
          </w:p>
        </w:tc>
      </w:tr>
      <w:tr>
        <w:trPr>
          <w:trHeight w:val="2076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2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8 - 12 KASIM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.3. Bir konuyla ilgili felsefi sorular oluşturu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4. Felsefi bir görüşü veya argümanı sorgular.</w:t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2.3.1. Soru Ve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2.4. FELSEFİ BİR GÖRÜŞÜ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VEYA ARGÜMANI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SORGULAM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98" w:leader="none"/>
              </w:tabs>
              <w:autoSpaceDE w:val="false"/>
              <w:spacing w:lineRule="exact" w:line="230"/>
              <w:ind w:right="141" w:hanging="0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2.4.1. Görüş Ve Argümanı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color w:val="000000"/>
                <w:szCs w:val="20"/>
              </w:rPr>
              <w:t>Sorgulama</w:t>
            </w:r>
          </w:p>
        </w:tc>
        <w:tc>
          <w:tcPr>
            <w:tcW w:w="2350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Kendine Yabancılaşmak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lışkanlık Yanılgısı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0 Kasım Atatürk Haftası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 w:val="false"/>
                <w:color w:val="000000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pacing w:val="-2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Seçilen konu örnekleri üzerinden öğrencilere sorular yöneltilerek öğrencilerin konuya ilişkin kendi sorularını yapılandırmaları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Bir konuşma veya bir metin seçilerek konuşmacının yahut yazarın ileri sürdüğü görüş ve argümanların tespit edilmesi ve tartışılması sağlanır.</w:t>
            </w:r>
          </w:p>
        </w:tc>
      </w:tr>
      <w:tr>
        <w:trPr>
          <w:trHeight w:val="454" w:hRule="atLeast"/>
          <w:cantSplit w:val="true"/>
        </w:trPr>
        <w:tc>
          <w:tcPr>
            <w:tcW w:w="15948" w:type="dxa"/>
            <w:gridSpan w:val="16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Cs w:val="false"/>
                <w:szCs w:val="20"/>
              </w:rPr>
            </w:pPr>
            <w:r>
              <w:rPr>
                <w:rFonts w:cs="Calibri" w:ascii="Comic Sans MS" w:hAnsi="Comic Sans MS"/>
                <w:b/>
                <w:bCs w:val="false"/>
                <w:szCs w:val="20"/>
              </w:rPr>
              <w:t>BİRİNCİ DÖNEM ARA TATİLİ (15 – 19 KASIM)</w:t>
            </w:r>
          </w:p>
        </w:tc>
      </w:tr>
      <w:tr>
        <w:trPr>
          <w:trHeight w:val="1874" w:hRule="atLeast"/>
          <w:cantSplit w:val="true"/>
        </w:trPr>
        <w:tc>
          <w:tcPr>
            <w:tcW w:w="492" w:type="dxa"/>
            <w:gridSpan w:val="2"/>
            <w:tcBorders>
              <w:top w:val="double" w:sz="6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KASIM</w:t>
            </w:r>
          </w:p>
        </w:tc>
        <w:tc>
          <w:tcPr>
            <w:tcW w:w="431" w:type="dxa"/>
            <w:gridSpan w:val="2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2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2 – 26 KASIM</w:t>
            </w:r>
          </w:p>
        </w:tc>
        <w:tc>
          <w:tcPr>
            <w:tcW w:w="453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4. Felsefi bir görüşü veya argümanı sorgular.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98" w:leader="none"/>
              </w:tabs>
              <w:autoSpaceDE w:val="false"/>
              <w:spacing w:lineRule="exact" w:line="230"/>
              <w:ind w:right="141" w:hanging="0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2.4.1. Görüş Ve Argümanı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color w:val="000000"/>
                <w:szCs w:val="20"/>
              </w:rPr>
              <w:t>Sorgulama</w:t>
            </w:r>
          </w:p>
        </w:tc>
        <w:tc>
          <w:tcPr>
            <w:tcW w:w="2350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Metin Aracılığıyla Felsefi Görüş Sorgulama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lev Alatlı -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Batıya Yön Veren Metinler</w:t>
            </w:r>
          </w:p>
        </w:tc>
        <w:tc>
          <w:tcPr>
            <w:tcW w:w="3622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Bir konuşma veya bir metin seçilerek konuşmacının yahut yazarın ileri sürdüğü görüş ve argümanların tespit edilmesi ve tartışılması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492" w:type="dxa"/>
            <w:gridSpan w:val="2"/>
            <w:tcBorders>
              <w:top w:val="single" w:sz="18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ARALIK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0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9 KASIM - 3 ARALIK</w:t>
            </w:r>
          </w:p>
        </w:tc>
        <w:tc>
          <w:tcPr>
            <w:tcW w:w="453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4. Felsefi bir görüşü veya argümanı sorgular.</w:t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98" w:leader="none"/>
              </w:tabs>
              <w:autoSpaceDE w:val="false"/>
              <w:spacing w:lineRule="exact" w:line="230"/>
              <w:ind w:right="141" w:hanging="0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2.4.1. Görüş Ve Argümanı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98" w:leader="none"/>
              </w:tabs>
              <w:autoSpaceDE w:val="false"/>
              <w:spacing w:lineRule="exact" w:line="230"/>
              <w:ind w:right="141" w:hanging="0"/>
              <w:rPr>
                <w:rFonts w:ascii="Arial Narrow" w:hAnsi="Arial Narrow" w:cs="Calibri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color w:val="000000"/>
                <w:szCs w:val="20"/>
              </w:rPr>
              <w:t>Sorgulama</w:t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Metin Aracılığıyla Felsefi Görüş Sorgulama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lçme Ve Değer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Slovoj Zizek Röportaj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atrix (Film)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Öğrencilerin gazete, dergi, roman, televizyon haberi, tartışma programı veya filmlerde geçen felsefi bir görüşü tespit etmeleri ve bu görüşü temellendiren argümanları sınıf ortamında tartışmaları sağlanır.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gridSpan w:val="8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8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3. ÜNİTE: FELSEFENİN TEMEL KONULARI VE PROBLEMLERİ</w:t>
            </w:r>
          </w:p>
        </w:tc>
      </w:tr>
      <w:tr>
        <w:trPr>
          <w:trHeight w:val="1887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ARALIK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397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6 - 10 ARALIK</w:t>
            </w:r>
          </w:p>
        </w:tc>
        <w:tc>
          <w:tcPr>
            <w:tcW w:w="453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1. Varlık felsefesinin konusunu ve problemlerini açıklar.</w:t>
            </w:r>
          </w:p>
        </w:tc>
        <w:tc>
          <w:tcPr>
            <w:tcW w:w="2472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3.1. VARLIK FELSEFESİ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Arial Narrow" w:ascii="Arial Narrow" w:hAnsi="Arial Narrow"/>
                <w:szCs w:val="20"/>
              </w:rPr>
              <w:t xml:space="preserve">3.1.1. Varlık Felsefesinin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Cs w:val="20"/>
              </w:rPr>
              <w:t>Konusu Ve Problemler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  <w:t xml:space="preserve">3.1.1.1. Varlığın Hakikati V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  <w:t>Bilgis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Varlık Düşünceden Bağımsız Mıdır?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Hangisi Gerçek?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“Varlık var mıdır?”, “Varlığın mahiyeti nedir? “Evrende amaçlılık var mıdır?” problemlerinden hareketle varlık felsefesinin konusu kısaca açık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Felsefi bir metin üzerinden varlık türlerinin sınıflandırılması sağlanır.</w:t>
            </w:r>
          </w:p>
        </w:tc>
      </w:tr>
      <w:tr>
        <w:trPr>
          <w:trHeight w:val="1899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3 - 17 ARALIK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1. Varlık felsefesinin konusunu ve problemlerini açıklar.</w:t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3.1.1.2. Varlığın Mahiyeti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3.1.1.3. Evrende Amaçlılık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 w:val="false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Zamanın İzinde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Sorites Paradoksu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Felsefi bir metin üzerinden varlık türlerinin sınıflandırılması sağlanır.</w:t>
            </w:r>
          </w:p>
        </w:tc>
      </w:tr>
      <w:tr>
        <w:trPr>
          <w:trHeight w:val="2101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0 - 24 ARALIK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1. Varlık felsefesinin konusunu ve problemlerini açıklar.</w:t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3.1.1.3. Evrende Amaçlılık  </w:t>
            </w:r>
          </w:p>
        </w:tc>
        <w:tc>
          <w:tcPr>
            <w:tcW w:w="2350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Edebî Eseri Felsefi Açıdan Değerlendirme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Evrende Amaçlılık Var Mıdır?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Öğrencilerin hikaye, roman, kısa film veya belgesellerden birinde işlenen konuyu varlık felsefesi açısından değerlendirmeleri ve sınıfta paylaşmaları sağlanı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7 - 31 ARALIK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2. Bilgi felsefesinin konusunu ve problemlerini açıklar.</w:t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  <w:t xml:space="preserve">3.2. BİLGİ FELSEFESİ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  <w:t xml:space="preserve">3.2.1. Bilgi Felsefesinin Konusu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bCs w:val="false"/>
                <w:color w:val="00000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  <w:t xml:space="preserve">Ve Problemler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 w:val="false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Duyular Yeterli Mi?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“Doğru bilgi mümkün müdür?”, “Bilginin kaynağı nedir?”, “Bilginin sınırları ve doğru bilginin ölçütleri nelerdir?” problemlerinden hareketle bilgi felsefesinin konusu kısaca açıklanır.</w:t>
            </w:r>
            <w:r>
              <w:rPr>
                <w:rFonts w:cs="Calibri" w:ascii="Arial Narrow" w:hAnsi="Arial Narrow"/>
                <w:bCs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Felsefi bir metin üzerinden doğruluk ve gerçeklik kavramları arasındaki ilişkinin tartışılması sağlanır.</w:t>
            </w:r>
          </w:p>
        </w:tc>
      </w:tr>
      <w:tr>
        <w:trPr>
          <w:trHeight w:val="2023" w:hRule="atLeast"/>
          <w:cantSplit w:val="true"/>
        </w:trPr>
        <w:tc>
          <w:tcPr>
            <w:tcW w:w="492" w:type="dxa"/>
            <w:gridSpan w:val="2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OCAK</w:t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 - 7 OCAK</w:t>
            </w:r>
          </w:p>
        </w:tc>
        <w:tc>
          <w:tcPr>
            <w:tcW w:w="453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2. Bilgi felsefesinin konusunu ve problemlerini açıklar.</w:t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  <w:t>3.2.1.1. Doğru Bilginin İmkân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3.2.1.2. Bilginin Kaynağı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Kesenin İçinde Ne Var?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.DÖNEM 2.YAZILISI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  <w:u w:val="single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“Doğru bilgi mümkün müdür?”, “Bilginin kaynağı nedir?”, “Bilginin sınırları ve doğru bilginin ölçütleri nelerdir?” problemlerinden hareketle bilgi felsefesinin konusu kısaca açıklanır.</w:t>
            </w:r>
            <w:r>
              <w:rPr>
                <w:rFonts w:cs="Calibri" w:ascii="Arial Narrow" w:hAnsi="Arial Narrow"/>
                <w:bCs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Felsefi bir metin üzerinden doğruluk ve gerçeklik kavramları arasındaki ilişkinin tartışılması sağlanır.</w:t>
            </w:r>
          </w:p>
        </w:tc>
      </w:tr>
      <w:tr>
        <w:trPr>
          <w:trHeight w:val="1745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OCAK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397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0 - 14 OCAK</w:t>
            </w:r>
          </w:p>
        </w:tc>
        <w:tc>
          <w:tcPr>
            <w:tcW w:w="453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2. Bilgi felsefesinin konusunu ve problemlerini açıklar.</w:t>
            </w:r>
          </w:p>
        </w:tc>
        <w:tc>
          <w:tcPr>
            <w:tcW w:w="2472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3.2.1.3. Bilginin Sınırları Ve Doğru Bilginin Ölçütü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3.2.1.4. Bilginin Güvenirliliği Ve Değeri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Acaba Doğru Mu?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Sosyal Medya Güvenilir Bir Kaynak Mı?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Sahte Haber Gazetesi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Öğrencilerin dergi ve gazete haberleri, internet, sosyal medya veya TV programlarında paylaşılan bilgileri, bilginin değeri ve güvenilirliği açısından tartışmaları sağlanır.</w:t>
            </w:r>
          </w:p>
        </w:tc>
      </w:tr>
      <w:tr>
        <w:trPr>
          <w:trHeight w:val="2668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7 - 21 OCAK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3. Bilim felsefesinin konusunu ve problemlerini açıklar.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3.3. BİLİM FELSEFESİ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3.3.1. Bilim Felsefesinin Konusu Ve Problemleri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3.3.1.1. Bilim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>3.3.1.2. Bilimsel Yöntem</w:t>
            </w:r>
          </w:p>
        </w:tc>
        <w:tc>
          <w:tcPr>
            <w:tcW w:w="2350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ilim Nedir?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Cs w:val="false"/>
                <w:i/>
                <w:i/>
                <w:spacing w:val="-1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pacing w:val="-1"/>
                <w:szCs w:val="20"/>
              </w:rPr>
              <w:t>Kanıt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Cs w:val="false"/>
                <w:i/>
                <w:i/>
                <w:spacing w:val="-1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pacing w:val="-1"/>
                <w:szCs w:val="20"/>
              </w:rPr>
              <w:t>Bilim İnsanı Olmak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Chalmers-Bilim Dedikleri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T.Kuhn-Bilimsel Devrimlerin Yapıs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a) “Bilim nedir?”, “Bilimsel yöntem nedir?”, “Bilimin değeri nedir?” problemlerinden hareketle bilim felsefesinin konusu kısaca açıklanır.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4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Emphasis"/>
                <w:rFonts w:ascii="Comic Sans MS" w:hAnsi="Comic Sans MS" w:eastAsia="Batang;바탕" w:cs="Calibri"/>
                <w:b/>
                <w:b/>
                <w:i w:val="false"/>
                <w:i w:val="false"/>
                <w:sz w:val="24"/>
              </w:rPr>
            </w:pPr>
            <w:r>
              <w:rPr>
                <w:rStyle w:val="Emphasis"/>
                <w:rFonts w:eastAsia="Batang;바탕" w:cs="Calibri" w:ascii="Comic Sans MS" w:hAnsi="Comic Sans MS"/>
                <w:b/>
                <w:i w:val="false"/>
                <w:sz w:val="24"/>
              </w:rPr>
              <w:t>YARIYIL TATİLİ (24 OCAK  – 4 ŞUBAT)</w:t>
            </w:r>
          </w:p>
        </w:tc>
      </w:tr>
      <w:tr>
        <w:trPr>
          <w:trHeight w:val="1806" w:hRule="atLeast"/>
          <w:cantSplit w:val="true"/>
        </w:trPr>
        <w:tc>
          <w:tcPr>
            <w:tcW w:w="427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ŞUBAT</w:t>
            </w:r>
          </w:p>
        </w:tc>
        <w:tc>
          <w:tcPr>
            <w:tcW w:w="485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52" w:type="dxa"/>
            <w:gridSpan w:val="4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7 - 11 ŞUBAT</w:t>
            </w:r>
          </w:p>
        </w:tc>
        <w:tc>
          <w:tcPr>
            <w:tcW w:w="409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3. Bilim felsefesinin konusunu ve problemlerini açıklar.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Cs w:val="false"/>
                <w:spacing w:val="-1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1"/>
                <w:szCs w:val="20"/>
              </w:rPr>
              <w:t xml:space="preserve">3.3.1.3. Bilimin Değeri 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spacing w:val="-1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1"/>
                <w:szCs w:val="20"/>
              </w:rPr>
              <w:t>3.3.1.4. Bilim Ve Felsefe İlişkisi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color w:val="000000"/>
                <w:spacing w:val="-1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pacing w:val="-1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ilim Yalnızca Bilme Etkinliği Midir?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Gerekçeli Cevaplar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b) Bilim felsefe ilişkisi üzerinde durulu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B. Russell’ın “Bilgelikle birleştiğinde bilimin sağladığı kudret tüm insanlığa büyük ölçüde refah ve mutluluk getirebilir; tek başına ise yalnız yıkıntıya yol açar.” Sözünden hareketle bilimle hayat arasındaki ilişkinin tartışılması sağlanır.</w:t>
            </w:r>
          </w:p>
        </w:tc>
      </w:tr>
      <w:tr>
        <w:trPr>
          <w:trHeight w:val="1793" w:hRule="atLeast"/>
          <w:cantSplit w:val="true"/>
        </w:trPr>
        <w:tc>
          <w:tcPr>
            <w:tcW w:w="42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52" w:type="dxa"/>
            <w:gridSpan w:val="4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14 - 18 ŞUBAT </w:t>
            </w:r>
          </w:p>
        </w:tc>
        <w:tc>
          <w:tcPr>
            <w:tcW w:w="409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4. Ahlak felsefesinin konusunu ve problemlerini açıklar.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3.4. AHLAK FELSEFES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3.4.1. Ahlak Felsefesinin Konusu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Cs w:val="20"/>
              </w:rPr>
              <w:t xml:space="preserve">Ve Problemleri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4.1.1. İyi Ve Kötü</w:t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Etik İkilem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Çevre Etiği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a) “İyi ve kötünün ölçütü nedir?”, “Özgürlük ve sorumluluk arasında nasıl bir ilişki vardır?”, “Evrensel bir ahlak yasası var mıdır?” problemlerinden hareketle ahlak felsefesinin konusu kısaca açıklanı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b) Felsefi bir metnin üzerinden, iyilik ve mutluluk ilişkisinin yorumlanması sağlanır.</w:t>
            </w:r>
          </w:p>
        </w:tc>
      </w:tr>
      <w:tr>
        <w:trPr>
          <w:trHeight w:val="1678" w:hRule="atLeast"/>
          <w:cantSplit w:val="true"/>
        </w:trPr>
        <w:tc>
          <w:tcPr>
            <w:tcW w:w="42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52" w:type="dxa"/>
            <w:gridSpan w:val="4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1 - 25 ŞUBAT</w:t>
            </w:r>
          </w:p>
        </w:tc>
        <w:tc>
          <w:tcPr>
            <w:tcW w:w="409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4. Ahlak felsefesinin konusunu ve problemlerini açıklar.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3.4.1.2. Özgürlük Ve Sorumluluk </w:t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-6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Olağanüstü Durumlarda Etik İlkeler Ve Ahlaki Seçimler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Özgürlük Ve Sorumluluk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c) Okul ortamında yaşanan durumlardan ve olaylardan hareketle özgürlük, sorumluluk ve kural (norm) ilişkisinin tartışılması sağlanır.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427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RT</w:t>
            </w:r>
          </w:p>
        </w:tc>
        <w:tc>
          <w:tcPr>
            <w:tcW w:w="485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52" w:type="dxa"/>
            <w:gridSpan w:val="4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28 ŞUBAT – 4 MART  </w:t>
            </w:r>
          </w:p>
        </w:tc>
        <w:tc>
          <w:tcPr>
            <w:tcW w:w="409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4. Ahlak felsefesinin konusunu ve problemlerini açıklar.</w:t>
            </w:r>
          </w:p>
        </w:tc>
        <w:tc>
          <w:tcPr>
            <w:tcW w:w="255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3.4.1.3. Evrensel Ahlak Yasası</w:t>
            </w:r>
          </w:p>
        </w:tc>
        <w:tc>
          <w:tcPr>
            <w:tcW w:w="227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aşkasının Biçtiği Elbiseye Girmek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c) Okul ortamında yaşanan durumlardan ve olaylardan hareketle özgürlük, sorumluluk ve kural (norm) ilişkisinin tartışılması sağlanı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42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24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7 - 11 MART</w:t>
            </w:r>
          </w:p>
        </w:tc>
        <w:tc>
          <w:tcPr>
            <w:tcW w:w="426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>3.5. Din felsefesinin konusunu ve sorularını açıklar.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3.5. DİN FELSEFESİ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5.1. Din Felsefesinin Konusu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szCs w:val="20"/>
              </w:rPr>
              <w:t xml:space="preserve">Ve Soruları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5.1.1. Tanrı’nın Varlığı İle İlgili Görüşler</w:t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in Felsefesi Nedir?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Mumun Titrek Işığında Bir Karagöz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Arial Narrow"/>
                <w:i/>
                <w:i/>
                <w:szCs w:val="20"/>
              </w:rPr>
            </w:pPr>
            <w:r>
              <w:rPr>
                <w:rFonts w:eastAsia="Batang;바탕" w:cs="Arial Narrow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a) “Tanrı’nın varlığı ile ilgili görüşler nelerdir?”, “Evren sonlu mudur, sonsuz mudur?”, “Ölümden sonra yaşam var mıdır?” problemlerinden hareketle din felsefesinin konusu kısaca açıklanı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2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24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14 - 18 MART </w:t>
            </w:r>
          </w:p>
        </w:tc>
        <w:tc>
          <w:tcPr>
            <w:tcW w:w="426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>3.5. Din felsefesinin konusunu ve sorularını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5.1.2. Evrenin Sonlu Olup Olmadığına Yönelik Görüşler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5.1.3. Ölümden Sonra Yaşamın Olup Olmadığına Yönelik Görüşler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inlere Farklı Yaklaşımlar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Arial Narrow"/>
                <w:i/>
                <w:i/>
                <w:szCs w:val="20"/>
              </w:rPr>
            </w:pPr>
            <w:r>
              <w:rPr>
                <w:rFonts w:eastAsia="Batang;바탕" w:cs="Arial Narrow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a) “Tanrı’nın varlığı ile ilgili görüşler nelerdir?”, “Evren sonlu mudur, sonsuz mudur?”, “Ölümden sonra yaşam var mıdır?” problemlerinden hareketle din felsefesinin konusu kısaca açıklanı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42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24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1 - 25 MART</w:t>
            </w:r>
          </w:p>
        </w:tc>
        <w:tc>
          <w:tcPr>
            <w:tcW w:w="426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Arial Narrow"/>
                <w:b/>
                <w:b/>
                <w:sz w:val="18"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>3.5. Din felsefesinin konusunu ve sorularını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Cs w:val="20"/>
              </w:rPr>
              <w:t>3.5.1.4. Teoloji Ve Din Felsefesi</w:t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*Tartışalım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Cs w:val="false"/>
                <w:i/>
                <w:szCs w:val="20"/>
              </w:rPr>
              <w:t>“İnanç ve Akıl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b) Teoloji ve Din felsefesi farkı üzerinde durulur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c) “Ben kimim?” sorusunun felsefe, bilim ve din açısından nasıl ele alındığının tartışılması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2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424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28 MART – 1 NİSAN  </w:t>
            </w:r>
          </w:p>
        </w:tc>
        <w:tc>
          <w:tcPr>
            <w:tcW w:w="426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6. Siyaset felsefesinin konusunu ve problemlerini açıklar.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3.6. SİYASET FELSEFESİ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6.1. Siyaset Felsefesini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szCs w:val="20"/>
              </w:rPr>
              <w:t xml:space="preserve">Konusu Ve Problemleri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Toplulukların Düzen Arayışı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  <w:t>2.DÖNEM 1.YAZILI SINAVI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0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a) "Hak, adalet ve özgürlük nedir?", “ İktidarın kaynağı nedir?", "İdeal devlet düzeni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olabilir mi?” problemlerinden hareketle siyaset felsefesinin konusu kısaca açıklanır</w:t>
            </w:r>
            <w:r>
              <w:rPr>
                <w:rStyle w:val="Fontstyle21"/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Calibri" w:ascii="Arial Narrow" w:hAnsi="Arial Narrow"/>
                <w:color w:val="000000"/>
                <w:szCs w:val="20"/>
              </w:rPr>
              <w:br/>
            </w:r>
          </w:p>
        </w:tc>
      </w:tr>
      <w:tr>
        <w:trPr>
          <w:trHeight w:val="1790" w:hRule="atLeast"/>
          <w:cantSplit w:val="true"/>
        </w:trPr>
        <w:tc>
          <w:tcPr>
            <w:tcW w:w="427" w:type="dxa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NİSAN</w:t>
            </w:r>
          </w:p>
        </w:tc>
        <w:tc>
          <w:tcPr>
            <w:tcW w:w="496" w:type="dxa"/>
            <w:gridSpan w:val="3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24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 - 8 NİSAN</w:t>
            </w:r>
          </w:p>
        </w:tc>
        <w:tc>
          <w:tcPr>
            <w:tcW w:w="426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6. Siyaset felsefesinin konusunu ve problemlerini açıklar.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6.1.1. Hak, Adalet, Özgürlük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6.1.2. İktidarın Kaynağı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Toplulukların Düzen Arayışı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Toplumsal Sözleşm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0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Style w:val="Fontstyle01"/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b) Geçmişten günümüze egemenlik sorununun temel hak ve özgürlükler açısından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tartışılması sağlanır.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</w:p>
          <w:p>
            <w:pPr>
              <w:pStyle w:val="Normal"/>
              <w:rPr>
                <w:rStyle w:val="Fontstyle01"/>
                <w:rFonts w:ascii="Arial Narrow" w:hAnsi="Arial Narrow" w:cs="Calibri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5948" w:type="dxa"/>
            <w:gridSpan w:val="16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Comic Sans MS" w:hAnsi="Comic Sans MS"/>
                <w:b/>
                <w:bCs w:val="false"/>
                <w:szCs w:val="20"/>
              </w:rPr>
              <w:t>İKİNCİ DÖNEM ARA TATİLİ (11 – 15 NİSAN)</w:t>
            </w:r>
          </w:p>
        </w:tc>
      </w:tr>
      <w:tr>
        <w:trPr>
          <w:trHeight w:val="3102" w:hRule="exact"/>
          <w:cantSplit w:val="true"/>
        </w:trPr>
        <w:tc>
          <w:tcPr>
            <w:tcW w:w="427" w:type="dxa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669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NİSAN</w:t>
            </w:r>
          </w:p>
        </w:tc>
        <w:tc>
          <w:tcPr>
            <w:tcW w:w="496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8 - 22 NİSAN</w:t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6. Siyaset felsefesinin konusunu ve problem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6.1.3. İdeal Devlet Düzeni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6.1.4. Temel Hak Ve Özgürlükler Açısından Egemenlik Sorunu</w:t>
            </w:r>
          </w:p>
        </w:tc>
        <w:tc>
          <w:tcPr>
            <w:tcW w:w="227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Olan Ve Olması Gereken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23 Nisan Ulusal Egemenlik ve Çocuk Bayramı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0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b) Geçmişten günümüze egemenlik sorununun temel hak ve özgürlükler açısından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tartışılması sağlanır.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c) Öğrencilerin ülkemizde yaşanan sorunlardan birini araştırarak birey, toplum ve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devlet ilişkileri bağlamında tartışmaları sağlanır.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color w:val="000000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</w:r>
          </w:p>
        </w:tc>
      </w:tr>
      <w:tr>
        <w:trPr>
          <w:trHeight w:val="2617" w:hRule="atLeast"/>
          <w:cantSplit w:val="true"/>
        </w:trPr>
        <w:tc>
          <w:tcPr>
            <w:tcW w:w="427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397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5 - 29 NİSAN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7. Sanat felsefesinin konusunu ve problemlerini açıklar.</w:t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3.7. SANAT FELSEFESİ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7.1 Sanat Felsefesinin Konusu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</w:t>
            </w:r>
            <w:r>
              <w:rPr>
                <w:rFonts w:cs="Calibri" w:ascii="Arial Narrow" w:hAnsi="Arial Narrow"/>
                <w:szCs w:val="20"/>
              </w:rPr>
              <w:t xml:space="preserve">Ve Problemleri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7.1.1. Güzellik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7.1.2. Sana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rPr/>
            </w:pPr>
            <w:r>
              <w:rPr>
                <w:rFonts w:cs="Calibri" w:ascii="Arial Narrow" w:hAnsi="Arial Narrow"/>
                <w:b/>
                <w:szCs w:val="20"/>
              </w:rPr>
              <w:t>*Tartışalım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Cs w:val="false"/>
                <w:i/>
                <w:szCs w:val="20"/>
              </w:rPr>
              <w:t>“Beğeniler benzer olabilir mi?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Güzellikte Kusurdan Bahsedilebilir Mi?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62" w:hanging="0"/>
              <w:rPr/>
            </w:pPr>
            <w:r>
              <w:rPr>
                <w:rFonts w:cs="Calibri" w:ascii="Arial Narrow" w:hAnsi="Arial Narrow"/>
                <w:b/>
                <w:szCs w:val="20"/>
              </w:rPr>
              <w:t>*Tartışalım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Cs w:val="false"/>
                <w:i/>
                <w:szCs w:val="20"/>
              </w:rPr>
              <w:t>“Ön yargılar beğenilerimizi etkiler mi?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Fontstyle01"/>
                <w:rFonts w:cs="Arial Narrow" w:ascii="Arial Narrow" w:hAnsi="Arial Narrow"/>
                <w:iCs w:val="false"/>
                <w:sz w:val="20"/>
                <w:szCs w:val="20"/>
              </w:rPr>
              <w:t>a)</w:t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 xml:space="preserve"> “Güzel nedir?", "Sanat nedir?", "Sanat eserinin özellikleri nelerdir?” problemlerinden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hareketle sanat felsefesinin konusu kısaca açıklanır</w:t>
            </w:r>
            <w:r>
              <w:rPr>
                <w:rStyle w:val="Fontstyle21"/>
                <w:rFonts w:cs="Arial Narrow" w:ascii="Arial Narrow" w:hAnsi="Arial Narrow"/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b) Felsefi bir metin üzerinden sanat ve duyarlılık ilişkisinin yorumlanması sağlanır.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Style w:val="Fontstyle01"/>
                <w:rFonts w:ascii="Arial Narrow" w:hAnsi="Arial Narrow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2" w:hRule="atLeast"/>
          <w:cantSplit w:val="true"/>
        </w:trPr>
        <w:tc>
          <w:tcPr>
            <w:tcW w:w="427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YIS</w:t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0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5 - 6 MAYIS </w:t>
            </w:r>
          </w:p>
        </w:tc>
        <w:tc>
          <w:tcPr>
            <w:tcW w:w="453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7. Sanat felsefesinin konusunu ve problemlerini açıklar.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7.1.3. Sanat Eserinin Özellikleri</w:t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-6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lçme Ve Değer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  <w:r>
              <w:rPr>
                <w:rFonts w:eastAsia="Batang;바탕" w:cs="Calibri" w:ascii="Arial Narrow" w:hAnsi="Arial Narrow"/>
                <w:szCs w:val="20"/>
              </w:rPr>
              <w:t xml:space="preserve"> 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c) Öğrencilerin yaşadığı şehrin mimari yapısını estetik açıdan tartışmaları sağlanır.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gridSpan w:val="8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175" w:type="dxa"/>
            <w:gridSpan w:val="8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4. ÜNİTE: FELSEFİ OKUMA VE YAZMA</w:t>
            </w:r>
          </w:p>
        </w:tc>
      </w:tr>
      <w:tr>
        <w:trPr>
          <w:trHeight w:val="2605" w:hRule="atLeast"/>
          <w:cantSplit w:val="true"/>
        </w:trPr>
        <w:tc>
          <w:tcPr>
            <w:tcW w:w="427" w:type="dxa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YIS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08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9 - 13 MAYIS</w:t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4.1. Felsefi bir metni analiz eder.</w:t>
              <w:br/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4.1. FELSEFİ METİN ANALİZİ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1.1. Felsefi Metin</w:t>
            </w:r>
          </w:p>
        </w:tc>
        <w:tc>
          <w:tcPr>
            <w:tcW w:w="227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*Tartışalım</w:t>
            </w:r>
            <w:r>
              <w:rPr>
                <w:rFonts w:cs="Calibri" w:ascii="Arial Narrow" w:hAnsi="Arial Narrow"/>
                <w:i/>
                <w:szCs w:val="20"/>
              </w:rPr>
              <w:t xml:space="preserve"> “Konuşmayla yazma arasında nasıl bir fark vardır?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Felsefi bir metin örneğinde; “ Metinde hangi felsefi kavramlar geçmektedir?”, “ Metinde</w:t>
              <w:br/>
              <w:t>hangi felsefi problem veya problemler ele alınmaktadır?”, “ Felsefi probleme veya</w:t>
              <w:br/>
              <w:t>problemlere filozofun bakış açısı nasıldır?”, “ Kullanılan kavramlar ve savunulan görüşler,</w:t>
              <w:br/>
              <w:t>güncel sorunların anlaşılması ve çözümlenmesi için nasıl bir katkı sunabilir?” soruları yoluyla analiz ve değerlendirme yapılması sağlanır.</w:t>
            </w:r>
          </w:p>
        </w:tc>
      </w:tr>
      <w:tr>
        <w:trPr>
          <w:trHeight w:val="2641" w:hRule="atLeast"/>
          <w:cantSplit w:val="true"/>
        </w:trPr>
        <w:tc>
          <w:tcPr>
            <w:tcW w:w="427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08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6 - 20 MAYIS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4.1. Felsefi bir metni analiz eder.</w:t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1.1. Felsefi Metin</w:t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Metin Analizi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hlak Ve İyi Niyet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31" w:leader="none"/>
              </w:tabs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elsefe İle Analiz Yolculuğ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31" w:leader="none"/>
              </w:tabs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Güneşi Görmek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Felsefi bir metin örneğinde; “ Metinde hangi felsefi kavramlar geçmektedir?”, “ Metinde</w:t>
              <w:br/>
              <w:t>hangi felsefi problem veya problemler ele alınmaktadır?”, “ Felsefi probleme veya</w:t>
              <w:br/>
              <w:t>problemlere filozofun bakış açısı nasıldır?”, “ Kullanılan kavramlar ve savunulan görüşler,</w:t>
              <w:br/>
              <w:t>güncel sorunların anlaşılması ve çözümlenmesi için nasıl bir katkı sunabilir?” soruları yoluyla analiz ve değerlendirme yapılması sağlanır.</w:t>
            </w:r>
          </w:p>
        </w:tc>
      </w:tr>
      <w:tr>
        <w:trPr>
          <w:trHeight w:val="2214" w:hRule="atLeast"/>
          <w:cantSplit w:val="true"/>
        </w:trPr>
        <w:tc>
          <w:tcPr>
            <w:tcW w:w="427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08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3 - 27 MAYIS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4.2. Verilen konu hakkında alternatif görüşler geliştirir.</w:t>
              <w:br/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485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4.2. ALTERNATİF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85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GÖRÜŞ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85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color w:val="000000"/>
                <w:szCs w:val="20"/>
              </w:rPr>
              <w:t>GELİŞTİRM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85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4.2.1. Görüşler</w:t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nlam Dünyasına Farklı Açılardan Bakmak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9 Mayıs Gençlik ve Spor Bayramı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Metin alıntılarına yer verilerek öğrencilerin bu alıntılardaki konu veya durumla ilgili öne</w:t>
              <w:br/>
              <w:t>sürülen görüşleri belirlemeleri ve “Bu konuya farklı bir açıdan bakılabilir mi?”, “Bu</w:t>
              <w:br/>
              <w:t>konuyla ilgili sizden görüş öne sürmeniz istenseydi görüşünüz ne olurdu?” gibi sorulardan hareketle aynı konuyla ilgili özgün görüşler geliştirmeleri sağlanır.</w:t>
            </w:r>
          </w:p>
        </w:tc>
      </w:tr>
      <w:tr>
        <w:trPr>
          <w:trHeight w:val="2641" w:hRule="atLeast"/>
          <w:cantSplit w:val="true"/>
        </w:trPr>
        <w:tc>
          <w:tcPr>
            <w:tcW w:w="427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</w:t>
            </w: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HAZİRAN</w:t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0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30 MAYIS – 3 HAZİRAN </w:t>
            </w:r>
          </w:p>
        </w:tc>
        <w:tc>
          <w:tcPr>
            <w:tcW w:w="453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4.2. Verilen konu hakkında alternatif görüşler geliştirir.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4.2.1. Görüşler </w:t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arklı Düşünc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Farklı Görüş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70" w:hanging="0"/>
              <w:rPr>
                <w:rFonts w:ascii="Arial Narrow" w:hAnsi="Arial Narrow" w:cs="Calibri"/>
                <w:b/>
                <w:b/>
                <w:i/>
                <w:i/>
                <w:spacing w:val="1"/>
                <w:szCs w:val="20"/>
              </w:rPr>
            </w:pPr>
            <w:r>
              <w:rPr>
                <w:rFonts w:cs="Calibri" w:ascii="Arial Narrow" w:hAnsi="Arial Narrow"/>
                <w:b/>
                <w:i/>
                <w:spacing w:val="1"/>
                <w:szCs w:val="20"/>
              </w:rPr>
              <w:t>2.DÖNEM 2.YAZILI SINAVI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i/>
                <w:i/>
                <w:color w:val="000000"/>
                <w:spacing w:val="1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pacing w:val="1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Metin alıntılarına yer verilerek öğrencilerin bu alıntılardaki konu veya durumla ilgili öne</w:t>
              <w:br/>
              <w:t>sürülen görüşleri belirlemeleri ve “Bu konuya farklı bir açıdan bakılabilir mi?”, “Bu</w:t>
              <w:br/>
              <w:t>konuyla ilgili sizden görüş öne sürmeniz istenseydi görüşünüz ne olurdu?” gibi sorulardan hareketle aynı konuyla ilgili özgün görüşler geliştirmeleri sağlanır.</w:t>
            </w:r>
          </w:p>
        </w:tc>
      </w:tr>
      <w:tr>
        <w:trPr>
          <w:trHeight w:val="2082" w:hRule="atLeast"/>
          <w:cantSplit w:val="true"/>
        </w:trPr>
        <w:tc>
          <w:tcPr>
            <w:tcW w:w="427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HAZİRAN</w:t>
            </w:r>
          </w:p>
        </w:tc>
        <w:tc>
          <w:tcPr>
            <w:tcW w:w="485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08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6 - 10 HAZİRAN</w:t>
            </w:r>
          </w:p>
        </w:tc>
        <w:tc>
          <w:tcPr>
            <w:tcW w:w="453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Calibri"/>
                <w:b/>
                <w:b/>
                <w:bCs w:val="false"/>
                <w:color w:val="000000"/>
                <w:sz w:val="18"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bCs w:val="false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4.3. Bir konu hakkında felsefi bir deneme yazar.</w:t>
              <w:br/>
            </w:r>
          </w:p>
        </w:tc>
        <w:tc>
          <w:tcPr>
            <w:tcW w:w="255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 xml:space="preserve">4.3. FELSEFİ DENEME YAZMA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4.3.1. Felsefi Deneme </w:t>
            </w:r>
          </w:p>
        </w:tc>
        <w:tc>
          <w:tcPr>
            <w:tcW w:w="2271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Felsefi Deneme 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</w:p>
        </w:tc>
        <w:tc>
          <w:tcPr>
            <w:tcW w:w="3622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 xml:space="preserve">a) </w:t>
            </w:r>
            <w:r>
              <w:rPr>
                <w:rFonts w:cs="Calibri" w:ascii="Arial Narrow" w:hAnsi="Arial Narrow"/>
                <w:i/>
                <w:color w:val="000000"/>
                <w:szCs w:val="20"/>
              </w:rPr>
              <w:t>Felsefi denemenin ne olduğu ve nasıl yazıldığı açıklanır.</w:t>
              <w:br/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b) Tutarlı, sistematik ve temellendirilmiş bir felsefi denemenin yazılması sağlanır.</w:t>
            </w:r>
          </w:p>
        </w:tc>
      </w:tr>
      <w:tr>
        <w:trPr>
          <w:trHeight w:val="2082" w:hRule="atLeast"/>
          <w:cantSplit w:val="true"/>
        </w:trPr>
        <w:tc>
          <w:tcPr>
            <w:tcW w:w="42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08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3 - 17 HAZİRAN</w:t>
            </w:r>
          </w:p>
        </w:tc>
        <w:tc>
          <w:tcPr>
            <w:tcW w:w="453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4.4. Felsefi akıl yürütme becerilerini diğer alanlarda kullanır.</w:t>
            </w:r>
          </w:p>
        </w:tc>
        <w:tc>
          <w:tcPr>
            <w:tcW w:w="255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4.4. FELSEFİ AKIL YÜRÜTM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BECERİLERİNİ DİĞER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LANLARDA KULLANM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4.1. Akıl Yürütme Becerileri</w:t>
            </w:r>
          </w:p>
        </w:tc>
        <w:tc>
          <w:tcPr>
            <w:tcW w:w="227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İthaka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Hakikatle Ne Yapılır?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szCs w:val="20"/>
              </w:rPr>
              <w:t>Ölçme ve Değerlendirme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Akıllı Tahta</w:t>
            </w:r>
            <w:r>
              <w:rPr>
                <w:rFonts w:eastAsia="Batang;바탕" w:cs="Calibri" w:ascii="Arial Narrow" w:hAnsi="Arial Narrow"/>
                <w:szCs w:val="20"/>
              </w:rPr>
              <w:t xml:space="preserve"> </w:t>
            </w:r>
          </w:p>
        </w:tc>
        <w:tc>
          <w:tcPr>
            <w:tcW w:w="3622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Felsefeden farklı bir konuda yazılmış bir metni, felsefenin varlık, bilgi ve değer alanları</w:t>
            </w: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üzerinden yorumlanması sağlanır.</w:t>
            </w:r>
          </w:p>
        </w:tc>
      </w:tr>
    </w:tbl>
    <w:p>
      <w:pPr>
        <w:pStyle w:val="Normal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  <w:t xml:space="preserve">*10. ve  11. sınıflar FELSEFE dersi yıllık planı, Talim ve Terbiye kurulunun 19.01.2018 tarih ve 27 sayılı kararı ile kabul edilen programa uygun olup; yukarıya çıkarılmıştır; uygulanmasını müsaadelerinize arz ederim.                </w:t>
      </w:r>
    </w:p>
    <w:p>
      <w:pPr>
        <w:pStyle w:val="Normal"/>
        <w:rPr/>
      </w:pPr>
      <w:r>
        <w:rPr>
          <w:rFonts w:cs="Calibri" w:ascii="Calibri Light" w:hAnsi="Calibri Light"/>
          <w:sz w:val="18"/>
          <w:szCs w:val="18"/>
        </w:rPr>
        <w:t>**Atatürkçülük konuları 2104 ve 2488 sayılı Tebliğler Dergilerinden alıntılanmıştır.</w:t>
      </w:r>
    </w:p>
    <w:p>
      <w:pPr>
        <w:pStyle w:val="Normal"/>
        <w:rPr>
          <w:rFonts w:ascii="Arial Narrow" w:hAnsi="Arial Narrow" w:eastAsia="Batang;바탕" w:cs="Calibri"/>
          <w:szCs w:val="20"/>
        </w:rPr>
      </w:pPr>
      <w:r>
        <w:rPr>
          <w:rFonts w:eastAsia="Arial Narrow" w:cs="Arial Narrow" w:ascii="Arial Narrow" w:hAnsi="Arial Narrow"/>
          <w:b/>
          <w:szCs w:val="20"/>
        </w:rPr>
        <w:t xml:space="preserve">               </w:t>
      </w:r>
      <w:r>
        <w:rPr>
          <w:rFonts w:eastAsia="Batang;바탕" w:cs="Calibri" w:ascii="Arial Narrow" w:hAnsi="Arial Narrow"/>
          <w:b/>
          <w:color w:val="FFFFFF"/>
          <w:szCs w:val="20"/>
        </w:rPr>
        <w:t>Yasemin ÇİLİNGİROĞLU</w:t>
      </w:r>
      <w:r>
        <w:rPr>
          <w:rFonts w:eastAsia="Batang;바탕" w:cs="Calibri" w:ascii="Arial Narrow" w:hAnsi="Arial Narrow"/>
          <w:b/>
          <w:szCs w:val="20"/>
        </w:rPr>
        <w:tab/>
        <w:tab/>
        <w:tab/>
        <w:tab/>
        <w:t xml:space="preserve"> </w:t>
        <w:tab/>
        <w:tab/>
        <w:tab/>
      </w:r>
      <w:r>
        <w:rPr>
          <w:rFonts w:eastAsia="Batang;바탕" w:cs="Calibri" w:ascii="Arial Narrow" w:hAnsi="Arial Narrow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 Narrow" w:hAnsi="Arial Narrow" w:cs="Calibri"/>
          <w:b w:val="false"/>
          <w:b w:val="false"/>
          <w:szCs w:val="20"/>
        </w:rPr>
      </w:pPr>
      <w:r>
        <w:rPr>
          <w:rFonts w:eastAsia="Arial Narrow" w:cs="Arial Narrow" w:ascii="Arial Narrow" w:hAnsi="Arial Narrow"/>
          <w:b w:val="false"/>
          <w:szCs w:val="20"/>
        </w:rPr>
        <w:t xml:space="preserve">          </w:t>
      </w:r>
      <w:r>
        <w:rPr>
          <w:rFonts w:cs="Calibri" w:ascii="Arial Narrow" w:hAnsi="Arial Narrow"/>
          <w:b w:val="false"/>
          <w:szCs w:val="20"/>
        </w:rPr>
        <w:tab/>
        <w:t xml:space="preserve">          </w:t>
      </w:r>
    </w:p>
    <w:p>
      <w:pPr>
        <w:pStyle w:val="Heading4"/>
        <w:jc w:val="left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rPr/>
      </w:pPr>
      <w:r>
        <w:rPr>
          <w:rFonts w:cs="Calibri" w:ascii="Arial Narrow" w:hAnsi="Arial Narrow"/>
          <w:b w:val="false"/>
          <w:szCs w:val="20"/>
        </w:rPr>
        <w:t xml:space="preserve">VEHBİ ARSLAN            </w:t>
        <w:tab/>
        <w:t xml:space="preserve">                                                                  ERDAL ÇELİK                                                               FATMA METE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  <w:t>Felsefe Grubu Öğretmeni</w:t>
        <w:tab/>
        <w:t xml:space="preserve">                                                          Felsefe Grubu Öğretmeni                                              Felsefe Grubu Öğretmeni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jc w:val="left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jc w:val="left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jc w:val="left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jc w:val="left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Normal"/>
        <w:tabs>
          <w:tab w:val="clear" w:pos="709"/>
          <w:tab w:val="left" w:pos="13575" w:leader="none"/>
        </w:tabs>
        <w:jc w:val="center"/>
        <w:rPr>
          <w:rFonts w:ascii="Arial Narrow" w:hAnsi="Arial Narrow" w:eastAsia="Batang;바탕" w:cs="Calibri"/>
          <w:szCs w:val="20"/>
        </w:rPr>
      </w:pPr>
      <w:r>
        <w:rPr>
          <w:rFonts w:eastAsia="Batang;바탕" w:cs="Calibri" w:ascii="Arial Narrow" w:hAnsi="Arial Narrow"/>
          <w:szCs w:val="20"/>
        </w:rPr>
        <w:t>UYGUNDUR</w:t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  <w:t>06 /09/2021</w:t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  <w:t>AHMET ABLAK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  <w:t>Okul Müdürü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sectPr>
      <w:type w:val="nextPage"/>
      <w:pgSz w:orient="landscape" w:w="16838" w:h="11906"/>
      <w:pgMar w:left="567" w:right="96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Calibri Light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imes New Roman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21:09:00Z</dcterms:created>
  <dc:creator>VEHBİ ARSLAN</dc:creator>
  <dc:description>www.Dersimiz.com</dc:description>
  <cp:keywords>www.Dersimiz.com</cp:keywords>
  <dc:language>en-US</dc:language>
  <cp:lastModifiedBy>Buro</cp:lastModifiedBy>
  <cp:lastPrinted>2010-08-25T12:26:00Z</cp:lastPrinted>
  <dcterms:modified xsi:type="dcterms:W3CDTF">2021-08-26T13:10:00Z</dcterms:modified>
  <cp:revision>70</cp:revision>
  <dc:subject>www.Dersimiz.com</dc:subject>
  <dc:title>www.Dersimiz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HBİ ARSLAN">
    <vt:lpwstr>2016-2017</vt:lpwstr>
  </property>
</Properties>
</file>