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AFYONKARAHİSAR / İSCEHİSAR FATİH İLKOKULU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-A SINIFI (21 HAZİRAN-2 TEMMUZ) HAFTALIK DERS PROGRAMI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541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89"/>
        <w:gridCol w:w="2689"/>
        <w:gridCol w:w="2689"/>
        <w:gridCol w:w="2690"/>
        <w:gridCol w:w="2762"/>
      </w:tblGrid>
      <w:tr>
        <w:trPr>
          <w:trHeight w:val="666" w:hRule="atLeast"/>
        </w:trPr>
        <w:tc>
          <w:tcPr>
            <w:tcW w:w="2022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 SAATLERİ</w:t>
            </w:r>
          </w:p>
        </w:tc>
        <w:tc>
          <w:tcPr>
            <w:tcW w:w="1351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YÜZ YÜZE TELAFİ EĞİTİMİ</w:t>
            </w:r>
          </w:p>
        </w:tc>
      </w:tr>
      <w:tr>
        <w:trPr>
          <w:trHeight w:val="666" w:hRule="atLeast"/>
        </w:trPr>
        <w:tc>
          <w:tcPr>
            <w:tcW w:w="20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.06.202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PAZARTES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2.06.202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SALI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.06.202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ÇARŞAMBA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4.06.202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PERŞEMBE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.06.202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CUMA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09.00-09.3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GÖRSEL SANATLA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ÇOCUK OYUNLARI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MÜZİK ETKİNLİKLERİ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Sosyal Duygusal Gelişim-ZEKA OYUNLARI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 GÖRSEL SANATLAR ETKİNLİKLERİ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6"/>
                <w:szCs w:val="26"/>
              </w:rPr>
              <w:t>09.40-10.1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kademik Gelişim-OKUL ÇALIŞMA SORULARI </w:t>
              <w:br/>
              <w:t>(Problem Çözm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emik Gelişim-OKUL ÇALIŞMA SORULARI</w:t>
              <w:br/>
              <w:t>(Zamanı Ölçm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emik Gelişim-OKUL ÇALIŞMA SORULARI</w:t>
              <w:br/>
              <w:t>(Uzunluk Ölçme)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emik Gelişim-OKUL ÇALIŞMA SORULARI</w:t>
              <w:br/>
              <w:t>(Sıvıları Ölçme)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emik Gelişim-OKUL ÇALIŞMA SORULARI</w:t>
              <w:br/>
              <w:t>(Tablo Okuma)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6"/>
                <w:szCs w:val="26"/>
              </w:rPr>
              <w:t>10.20-10.5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6"/>
                <w:szCs w:val="26"/>
              </w:rPr>
              <w:t>11.00-11.3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ademik Gelişim-OKUL ÇALIŞMA SORULAR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(Noktalama İşaretleri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Akademik Gelişim-OKUL ÇALIŞMA SORULARI</w:t>
              <w:br/>
              <w:t>(Yazım Kuralları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Akademik Gelişim-OKUL ÇALIŞMA SORULARI</w:t>
              <w:br/>
            </w:r>
            <w:r>
              <w:rPr>
                <w:sz w:val="22"/>
                <w:szCs w:val="22"/>
              </w:rPr>
              <w:t>(Metnin Konusu ve Başlık)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Akademik Gelişim-OKUL ÇALIŞMA SORULARI</w:t>
              <w:br/>
              <w:t>(Şiir Bilgisi)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Akademik Gelişim-OKUL ÇALIŞMA SORULARI</w:t>
              <w:br/>
              <w:t>(Özel Adlar)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6"/>
                <w:szCs w:val="26"/>
              </w:rPr>
              <w:t>11.40-12.1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 GÖRSEL SANATLA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ÇOCUK OYUNLARI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MÜZİK ETKİNLİKLERİ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Sosyal Duygusal Gelişim-ZEKA OYUNLARI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 GÖRSEL SANATLAR ETKİNLİKLERİ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6"/>
                <w:szCs w:val="26"/>
              </w:rPr>
              <w:t>12.20-12.5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41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89"/>
        <w:gridCol w:w="2689"/>
        <w:gridCol w:w="2689"/>
        <w:gridCol w:w="2690"/>
        <w:gridCol w:w="2762"/>
      </w:tblGrid>
      <w:tr>
        <w:trPr>
          <w:trHeight w:val="666" w:hRule="atLeast"/>
        </w:trPr>
        <w:tc>
          <w:tcPr>
            <w:tcW w:w="2022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 SAATLERİ</w:t>
            </w:r>
          </w:p>
        </w:tc>
        <w:tc>
          <w:tcPr>
            <w:tcW w:w="1351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YÜZ YÜZE TELAFİ EĞİTİMİ</w:t>
            </w:r>
          </w:p>
        </w:tc>
      </w:tr>
      <w:tr>
        <w:trPr>
          <w:trHeight w:val="666" w:hRule="atLeast"/>
        </w:trPr>
        <w:tc>
          <w:tcPr>
            <w:tcW w:w="20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.06.202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PAZARTES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9.06.202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SALI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.06.202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ÇARŞAMBA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1.07.202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PERŞEMBE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2.07.202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CUMA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09.00-09.3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GÖRSEL SANATLA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ÇOCUK OYUNLARI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MÜZİK ETKİNLİKLERİ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Sosyal Duygusal Gelişim-ZEKA OYUNLARI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 GÖRSEL SANATLAR ETKİNLİKLERİ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6"/>
                <w:szCs w:val="26"/>
              </w:rPr>
              <w:t>09.40-10.1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kademik Gelişim-OKUL ÇALIŞMA SORULARI </w:t>
              <w:br/>
              <w:t>(Paralarımız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emik Gelişim-OKUL ÇALIŞMA SORULARI</w:t>
              <w:br/>
              <w:t>(Kesirler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emik Gelişim-OKUL ÇALIŞMA SORULARI</w:t>
              <w:br/>
              <w:t>(Onluk ve Birlikler)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emik Gelişim-OKUL ÇALIŞMA SORULARI</w:t>
              <w:br/>
              <w:t>(Ritmik Saymalar)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emik Gelişim-OKUL ÇALIŞMA SORULARI</w:t>
              <w:br/>
              <w:t>(Sıra Bildiren Sayılar)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6"/>
                <w:szCs w:val="26"/>
              </w:rPr>
              <w:t>10.20-10.5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6"/>
                <w:szCs w:val="26"/>
              </w:rPr>
              <w:t>11.00-11.3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ademik Gelişim-OKUL ÇALIŞMA SORULAR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(Eş Anlamlı Kelimeler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Akademik Gelişim-OKUL ÇALIŞMA SORULARI</w:t>
              <w:br/>
              <w:t>(Zıt Anlamlı Kelimeler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Akademik Gelişim-OKUL ÇALIŞMA SORULARI</w:t>
              <w:br/>
            </w:r>
            <w:r>
              <w:rPr>
                <w:sz w:val="22"/>
                <w:szCs w:val="22"/>
              </w:rPr>
              <w:t>(Hece Bilgisi)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Akademik Gelişim-OKUL ÇALIŞMA SORULARI</w:t>
              <w:br/>
              <w:t>(Sözcük Bilgisi)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Akademik Gelişim-OKUL ÇALIŞMA SORULARI</w:t>
              <w:br/>
              <w:t>(Cümle Bilgisi)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6"/>
                <w:szCs w:val="26"/>
              </w:rPr>
              <w:t>11.40-12.1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 GÖRSEL SANATLA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ÇOCUK OYUNLARI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MÜZİK ETKİNLİKLERİ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Sosyal Duygusal Gelişim-ZEKA OYUNLARI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syal Duygusal Gelişim- GÖRSEL SANATLAR ETKİNLİKLERİ</w:t>
            </w:r>
          </w:p>
        </w:tc>
      </w:tr>
      <w:tr>
        <w:trPr>
          <w:trHeight w:val="1104" w:hRule="atLeast"/>
        </w:trPr>
        <w:tc>
          <w:tcPr>
            <w:tcW w:w="2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6"/>
                <w:szCs w:val="26"/>
              </w:rPr>
              <w:t>12.20-12.50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6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/>
              <w:t>Fiziksel Gelişim-SPOR ETKİNLİKLER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44" w:hanging="0"/>
        <w:rPr/>
      </w:pPr>
      <w:r>
        <w:rPr/>
        <w:t xml:space="preserve">   </w:t>
      </w:r>
      <w:r>
        <w:rPr/>
        <w:t>Deniz ÖZPINAR</w:t>
      </w:r>
    </w:p>
    <w:p>
      <w:pPr>
        <w:pStyle w:val="Normal"/>
        <w:ind w:left="12744" w:hanging="0"/>
        <w:rPr/>
      </w:pPr>
      <w:r>
        <w:rPr/>
        <w:t>1-A Sınıf Öğretmeni</w:t>
      </w:r>
    </w:p>
    <w:sectPr>
      <w:type w:val="nextPage"/>
      <w:pgSz w:orient="landscape" w:w="16838" w:h="11906"/>
      <w:pgMar w:left="851" w:right="72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character" w:styleId="VarsaylanParagrafYazTipi">
    <w:name w:val="Varsayılan Paragraf Yazı Tipi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VarsaylanParagrafYazTipi1">
    <w:name w:val="Varsayılan Paragraf Yazı Tipi1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Balk2Char">
    <w:name w:val="Başlık 2 Char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GvdeMetni2Char">
    <w:name w:val="Gövde Metni 2 Char"/>
    <w:qFormat/>
    <w:rPr>
      <w:rFonts w:ascii="Arial" w:hAnsi="Arial" w:eastAsia="Times New Roman" w:cs="Arial"/>
      <w:sz w:val="16"/>
      <w:szCs w:val="16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Arial"/>
    </w:rPr>
  </w:style>
  <w:style w:type="paragraph" w:styleId="ListeParagraf">
    <w:name w:val="Liste Paragraf"/>
    <w:basedOn w:val="Normal"/>
    <w:qFormat/>
    <w:pPr>
      <w:spacing w:before="0" w:after="0"/>
      <w:ind w:left="720" w:right="0" w:hanging="0"/>
      <w:contextualSpacing/>
    </w:pPr>
    <w:rPr/>
  </w:style>
  <w:style w:type="paragraph" w:styleId="AralkYok">
    <w:name w:val="Aralık Yo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tr-TR" w:eastAsia="zh-CN" w:bidi="ar-SA"/>
    </w:rPr>
  </w:style>
  <w:style w:type="paragraph" w:styleId="Stvealtbilgi">
    <w:name w:val="Üst ve alt bilgi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GvdeMetni21">
    <w:name w:val="Gövde Metni 21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oerii">
    <w:name w:val="Tablo İçeriği"/>
    <w:basedOn w:val="Normal"/>
    <w:qFormat/>
    <w:pPr>
      <w:widowControl w:val="false"/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9:38:00Z</dcterms:created>
  <dc:creator/>
  <dc:description/>
  <cp:keywords/>
  <dc:language>en-US</dc:language>
  <cp:lastModifiedBy/>
  <cp:lastPrinted>2021-06-17T22:25:00Z</cp:lastPrinted>
  <dcterms:modified xsi:type="dcterms:W3CDTF">2021-06-18T06:38:00Z</dcterms:modified>
  <cp:revision>0</cp:revision>
  <dc:subject/>
  <dc:title/>
</cp:coreProperties>
</file>