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İNAR HÜRRİYET İLKOKULU MÜDÜRLÜĞÜN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Velisi bulunduğum okulunuz </w:t>
      </w:r>
      <w:r>
        <w:rPr>
          <w:b/>
          <w:sz w:val="24"/>
          <w:szCs w:val="24"/>
        </w:rPr>
        <w:t>4/A</w:t>
      </w:r>
      <w:r>
        <w:rPr>
          <w:sz w:val="24"/>
          <w:szCs w:val="24"/>
        </w:rPr>
        <w:t xml:space="preserve"> Sınıfı …………………………………………………………………………………………. isimli öğrencinin </w:t>
      </w:r>
      <w:r>
        <w:rPr>
          <w:b/>
          <w:sz w:val="24"/>
          <w:szCs w:val="24"/>
        </w:rPr>
        <w:t>2021–2022</w:t>
      </w:r>
      <w:r>
        <w:rPr>
          <w:sz w:val="24"/>
          <w:szCs w:val="24"/>
        </w:rPr>
        <w:t xml:space="preserve"> eğitim öğretim yılında aşağıda belirtilen toplamda 6 saatlik seçmeli dersleri almasını istiyorum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ereğini bilgilerinize arz ederim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alkYok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Öğrenci:                                                                                               </w:t>
        <w:tab/>
        <w:tab/>
        <w:tab/>
        <w:tab/>
        <w:tab/>
        <w:tab/>
        <w:tab/>
        <w:tab/>
        <w:t>Veli:</w:t>
      </w:r>
    </w:p>
    <w:p>
      <w:pPr>
        <w:pStyle w:val="AralkYok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dı Soyadı:                                                                                           </w:t>
        <w:tab/>
        <w:tab/>
        <w:tab/>
        <w:tab/>
        <w:tab/>
        <w:tab/>
        <w:tab/>
        <w:tab/>
        <w:t>Adı Soyadı:</w:t>
      </w:r>
    </w:p>
    <w:p>
      <w:pPr>
        <w:pStyle w:val="AralkYok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arih ve İmza:                                                                                    </w:t>
        <w:tab/>
        <w:tab/>
        <w:tab/>
        <w:tab/>
        <w:tab/>
        <w:t xml:space="preserve">  </w:t>
        <w:tab/>
        <w:tab/>
        <w:tab/>
        <w:t>Tarih ve İmza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RTAOKULLAR İÇİN HAFTALIK SEÇMELİ DERS SEÇİM TABLOS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4819"/>
        <w:gridCol w:w="1985"/>
      </w:tblGrid>
      <w:tr>
        <w:trPr>
          <w:trHeight w:val="3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sin Ad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Haftalık Ders Saa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sin Ad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Haftalık Ders Saati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lim Uygulamalar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Diğ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Okçulu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Diğ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Teni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</w:tr>
      <w:tr>
        <w:trPr>
          <w:trHeight w:val="2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Ebr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Yüzm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</w:tr>
      <w:tr>
        <w:trPr>
          <w:trHeight w:val="2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Grafik Tasarı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Şehrimi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Minyatü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el Dinî Bilgi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Resi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Alman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Serami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Arapç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örsel Sanatlar (Tezhip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Çin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lk Kültür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Diğ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r'an-ı Ker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Fransız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k Uygulamalar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İngiliz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Bağlama - Sa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bancı Dil(Rusç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Diğ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Abaza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Genel Müzik Eğitim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Arnavutç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Gita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Boşnakç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Kema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Gürcü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Piya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Kiril Alfabesi esaslı Adığe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Türk Halk Müziği Kor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Kurmanc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üzik (U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Latin Alfabesi esaslı Adığec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uma Beceri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Laz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ygamberimizin Hayat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şayan Diller ve Lehçeler(Zazac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ran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azarlık ve Yazma Beceril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Atletiz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kâ Oyunlar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Basketbo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r ve Fiziki Etkinlikler (Bisikle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/(4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AralkYok"/>
        <w:rPr>
          <w:color w:val="FFFF00"/>
          <w:highlight w:val="darkBlue"/>
        </w:rPr>
      </w:pPr>
      <w:r>
        <w:rPr>
          <w:color w:val="FFFF00"/>
          <w:highlight w:val="darkBlue"/>
        </w:rPr>
        <w:t>Eğitimhane.Com</w:t>
      </w:r>
    </w:p>
    <w:sectPr>
      <w:type w:val="nextPage"/>
      <w:pgSz w:orient="landscape" w:w="16838" w:h="11906"/>
      <w:pgMar w:left="1135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13:00Z</dcterms:created>
  <dc:creator>Murat SUT</dc:creator>
  <dc:description/>
  <cp:keywords/>
  <dc:language>en-US</dc:language>
  <cp:lastModifiedBy>Win8</cp:lastModifiedBy>
  <cp:lastPrinted>2020-01-03T14:52:00Z</cp:lastPrinted>
  <dcterms:modified xsi:type="dcterms:W3CDTF">2021-01-13T09:22:00Z</dcterms:modified>
  <cp:revision>6</cp:revision>
  <dc:subject/>
  <dc:title>2018–2019 EĞİTİM ÖĞRETİM YILI</dc:title>
</cp:coreProperties>
</file>