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szCs w:val="32"/>
        </w:rPr>
      </w:pPr>
      <w:r>
        <w:rPr>
          <w:b/>
          <w:i/>
          <w:sz w:val="32"/>
          <w:szCs w:val="32"/>
        </w:rPr>
        <w:t>2020-2021 Eğitim Öğretim Yılı Şehit Mehmet Kürşad Yılmaz ilkokulu 2/ B sınıfı  Birinci  Yarıyıl  Öğretmen Karne Görüşleri</w:t>
      </w:r>
    </w:p>
    <w:p>
      <w:pPr>
        <w:pStyle w:val="Normal"/>
        <w:rPr>
          <w:b/>
          <w:b/>
          <w:i/>
          <w:i/>
          <w:sz w:val="20"/>
          <w:szCs w:val="32"/>
        </w:rPr>
      </w:pPr>
      <w:r>
        <w:rPr>
          <w:b/>
          <w:i/>
          <w:sz w:val="20"/>
          <w:szCs w:val="32"/>
        </w:rPr>
      </w:r>
    </w:p>
    <w:p>
      <w:pPr>
        <w:pStyle w:val="Normal"/>
        <w:rPr>
          <w:sz w:val="20"/>
        </w:rPr>
      </w:pPr>
      <w:r>
        <w:rPr>
          <w:sz w:val="20"/>
        </w:rPr>
      </w:r>
    </w:p>
    <w:p>
      <w:pPr>
        <w:pStyle w:val="Normal"/>
        <w:rPr>
          <w:sz w:val="20"/>
        </w:rPr>
      </w:pPr>
      <w:r>
        <w:rPr>
          <w:sz w:val="20"/>
        </w:rPr>
        <w:t>İçinde bulunduğumuz eğitim öğretim yılının ilk yarısında  pandemiden dolayı  oldukça zor şartlarda  derslerimizi uzaktan da olsa işlemeye çalıştık. Bu süreçte canlı derslere katılıp gerekeli çalışmaları yaparak sorumluluklarını yerine getirdin . Sana verdikleri destekten dolayı ailene teşekkür ediyorum. Şunu unutmamanı istiyorum; sen sorumluluklarını yerine getirdiğin sürece başarı hep seninle birlikte olacaktır. İkinci dönem yüz yüze eğitime başlamayı temenni ederek sana iyi tatiller diliyorum.</w:t>
      </w:r>
    </w:p>
    <w:p>
      <w:pPr>
        <w:pStyle w:val="Normal"/>
        <w:rPr>
          <w:sz w:val="20"/>
        </w:rPr>
      </w:pPr>
      <w:r>
        <w:rPr>
          <w:sz w:val="20"/>
        </w:rPr>
      </w:r>
    </w:p>
    <w:p>
      <w:pPr>
        <w:pStyle w:val="Normal"/>
        <w:rPr/>
      </w:pPr>
      <w:r>
        <w:rPr>
          <w:sz w:val="20"/>
        </w:rPr>
        <w:t xml:space="preserve">Oldukça zor bir yarıyılı geride bıraktık .Bu süreçte teknolojik cihazların karşısında günde altı ders işlemek senin içinde bizler içinde zordu .Her şeye rağmen derslere katılıp sorumluluklarını yerine getirmeye çalıştın.Başarıyı tam anlamıyla yakalamak için sadece bu kadarı yetmiyor. Bütün bunların yanında bol bol kitap okuyup ev çalışmalarını aksatmadan devem ettirmelisin. Güzel bir tatil geçirmeni diliyorum. </w:t>
      </w:r>
    </w:p>
    <w:p>
      <w:pPr>
        <w:pStyle w:val="Normal"/>
        <w:rPr>
          <w:sz w:val="20"/>
        </w:rPr>
      </w:pPr>
      <w:r>
        <w:rPr>
          <w:sz w:val="20"/>
        </w:rPr>
      </w:r>
    </w:p>
    <w:p>
      <w:pPr>
        <w:pStyle w:val="Normal"/>
        <w:rPr>
          <w:sz w:val="20"/>
        </w:rPr>
      </w:pPr>
      <w:r>
        <w:rPr>
          <w:sz w:val="20"/>
        </w:rPr>
        <w:t>Büyük bir kısmını uzaktan eğitimle tamamladığımız bu yarıyılda canlı derslere katılmada zorluklar yaşadığını biliyorum. Derslere katılmamandan dolayı arkadaşlarına kıyasla bir takım eksikliklerin oluşacaktır. Yüz yüze eğitim başlarsa bu eksikliği elbirliğiyle gidereceğimize inanıyorum.Ancak bu süreçte var olan  eksiklikleri sen ve ailenin çabasıyla en aza indirmen gerekiyor.Bol bol kitap okumanı tavsiye ediyorum.Güzel bir tatil geçirmeni diliyorum.</w:t>
      </w:r>
    </w:p>
    <w:p>
      <w:pPr>
        <w:pStyle w:val="Normal"/>
        <w:rPr>
          <w:sz w:val="20"/>
        </w:rPr>
      </w:pPr>
      <w:r>
        <w:rPr>
          <w:sz w:val="20"/>
        </w:rPr>
      </w:r>
    </w:p>
    <w:p>
      <w:pPr>
        <w:pStyle w:val="Normal"/>
        <w:rPr>
          <w:sz w:val="20"/>
        </w:rPr>
      </w:pPr>
      <w:r>
        <w:rPr>
          <w:sz w:val="20"/>
        </w:rPr>
        <w:t>Bu yıl aramıza yeni katıldın. Birlikte yüz yüze eğitim görme şansın çok az oldu. Uzaktan eğitime gerekli ilgiyi gösterdin. Derslere katılım sağladın .Oldukça iyi gidiyorsun bu konuda sana sağladıkları desteklerden sonra ailene teşekkür ediyorum. Sorumluluklarını yerine getirdiğin sürece başarın artarak devam edecektir. Güzel bir tatil geçirmeni diliyoru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ab/>
      </w:r>
      <w:r>
        <w:rPr>
          <w:rFonts w:cs="Comic Sans MS" w:ascii="Comic Sans MS" w:hAnsi="Comic Sans MS"/>
          <w:color w:val="0070C0"/>
          <w:u w:val="single"/>
        </w:rPr>
        <w:t>www.egitimhane.com</w:t>
      </w:r>
    </w:p>
    <w:p>
      <w:pPr>
        <w:pStyle w:val="Normal"/>
        <w:tabs>
          <w:tab w:val="clear" w:pos="708"/>
          <w:tab w:val="left" w:pos="6972" w:leader="none"/>
        </w:tabs>
        <w:spacing w:before="0" w:after="200"/>
        <w:rPr>
          <w:rFonts w:ascii="Comic Sans MS" w:hAnsi="Comic Sans MS" w:cs="Comic Sans MS"/>
          <w:color w:val="0070C0"/>
          <w:sz w:val="20"/>
          <w:u w:val="single"/>
        </w:rPr>
      </w:pPr>
      <w:r>
        <w:rPr>
          <w:rFonts w:cs="Comic Sans MS" w:ascii="Comic Sans MS" w:hAnsi="Comic Sans MS"/>
          <w:color w:val="0070C0"/>
          <w:sz w:val="20"/>
          <w:u w:val="single"/>
        </w:rPr>
      </w:r>
    </w:p>
    <w:sectPr>
      <w:type w:val="nextPage"/>
      <w:pgSz w:w="11906" w:h="16838"/>
      <w:pgMar w:left="1417" w:right="282" w:gutter="0" w:header="0" w:top="141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Comic Sans MS">
    <w:charset w:val="a2"/>
    <w:family w:val="script"/>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11:53:00Z</dcterms:created>
  <dc:creator>TEKNOSHOP</dc:creator>
  <dc:description/>
  <cp:keywords/>
  <dc:language>en-US</dc:language>
  <cp:lastModifiedBy>nesrin deniz</cp:lastModifiedBy>
  <dcterms:modified xsi:type="dcterms:W3CDTF">2021-01-17T10:33:00Z</dcterms:modified>
  <cp:revision>12</cp:revision>
  <dc:subject/>
  <dc:title/>
</cp:coreProperties>
</file>