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1.SINIF İLK OKUMA YAZMA DERSİ “R” SESİ ÇALIŞMA SAYFASI</w:t>
      </w:r>
    </w:p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18"/>
        <w:gridCol w:w="842"/>
        <w:gridCol w:w="846"/>
        <w:gridCol w:w="741"/>
        <w:gridCol w:w="741"/>
        <w:gridCol w:w="699"/>
        <w:gridCol w:w="764"/>
        <w:gridCol w:w="780"/>
        <w:gridCol w:w="841"/>
        <w:gridCol w:w="874"/>
        <w:gridCol w:w="790"/>
        <w:gridCol w:w="776"/>
        <w:gridCol w:w="734"/>
      </w:tblGrid>
      <w:tr>
        <w:trPr/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l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k</w:t>
            </w:r>
          </w:p>
        </w:tc>
        <w:tc>
          <w:tcPr>
            <w:tcW w:w="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n</w:t>
            </w:r>
          </w:p>
        </w:tc>
        <w:tc>
          <w:tcPr>
            <w:tcW w:w="8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</w:r>
          </w:p>
        </w:tc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t</w:t>
            </w:r>
          </w:p>
        </w:tc>
        <w:tc>
          <w:tcPr>
            <w:tcW w:w="7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y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r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a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a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a</w:t>
            </w:r>
          </w:p>
        </w:tc>
        <w:tc>
          <w:tcPr>
            <w:tcW w:w="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a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a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a</w:t>
            </w:r>
          </w:p>
        </w:tc>
        <w:tc>
          <w:tcPr>
            <w:tcW w:w="7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l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k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n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l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k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i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l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k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o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l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k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u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u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u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l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k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l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k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n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m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t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y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rü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l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k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l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k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n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mö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t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y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rö</w:t>
            </w:r>
          </w:p>
        </w:tc>
      </w:tr>
    </w:tbl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heceleri birleştirerek kelimeleri örnekteki gibi tamamla ve satıra 3 tane yaz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ar – ka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arka</w:t>
        <w:tab/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li – ra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ka – ra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ki – ra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ta – ra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te – re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ro – ka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tu – ra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or – ta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metni  5  kere  oku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6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Tart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nar  tart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M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m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nar  tar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m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İ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n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a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tart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İ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n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a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on  l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İ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mut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lar  tart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İ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mut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lar  on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k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l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İ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ik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ler  tart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ik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ler  on 4  l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Tart  R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tart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32"/>
                <w:szCs w:val="32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49860</wp:posOffset>
                  </wp:positionV>
                  <wp:extent cx="931545" cy="788035"/>
                  <wp:effectExtent l="0" t="0" r="0" b="0"/>
                  <wp:wrapNone/>
                  <wp:docPr id="73" name="12fa58f456ee48de03d03779bf5bcaf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12fa58f456ee48de03d03779bf5bcaf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527" t="15638" r="2491" b="25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847090</wp:posOffset>
                  </wp:positionH>
                  <wp:positionV relativeFrom="paragraph">
                    <wp:posOffset>1041400</wp:posOffset>
                  </wp:positionV>
                  <wp:extent cx="911225" cy="909320"/>
                  <wp:effectExtent l="0" t="0" r="0" b="0"/>
                  <wp:wrapNone/>
                  <wp:docPr id="74" name="12fa58f456ee48de03d03779bf5bcaf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12fa58f456ee48de03d03779bf5bcaf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527" t="15638" r="2491" b="25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882775</wp:posOffset>
                  </wp:positionV>
                  <wp:extent cx="873760" cy="739140"/>
                  <wp:effectExtent l="0" t="0" r="0" b="0"/>
                  <wp:wrapNone/>
                  <wp:docPr id="75" name="12fa58f456ee48de03d03779bf5bcaf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12fa58f456ee48de03d03779bf5bcaf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527" t="15638" r="2491" b="25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393825</wp:posOffset>
                  </wp:positionH>
                  <wp:positionV relativeFrom="paragraph">
                    <wp:posOffset>3335655</wp:posOffset>
                  </wp:positionV>
                  <wp:extent cx="997585" cy="843915"/>
                  <wp:effectExtent l="0" t="0" r="0" b="0"/>
                  <wp:wrapNone/>
                  <wp:docPr id="76" name="12fa58f456ee48de03d03779bf5bcaf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12fa58f456ee48de03d03779bf5bcaf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527" t="15638" r="2491" b="25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2778760</wp:posOffset>
                  </wp:positionV>
                  <wp:extent cx="598805" cy="758825"/>
                  <wp:effectExtent l="0" t="0" r="0" b="0"/>
                  <wp:wrapNone/>
                  <wp:docPr id="77" name="okul-öncesi-Armut-meyve-boyama-sayfaları-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okul-öncesi-Armut-meyve-boyama-sayfaları-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537" t="11335" r="9146" b="13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033780</wp:posOffset>
                  </wp:positionH>
                  <wp:positionV relativeFrom="paragraph">
                    <wp:posOffset>149860</wp:posOffset>
                  </wp:positionV>
                  <wp:extent cx="598805" cy="758825"/>
                  <wp:effectExtent l="0" t="0" r="0" b="0"/>
                  <wp:wrapNone/>
                  <wp:docPr id="78" name="okul-öncesi-Armut-meyve-boyama-sayfaları-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okul-öncesi-Armut-meyve-boyama-sayfaları-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537" t="11335" r="9146" b="13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792605</wp:posOffset>
                  </wp:positionH>
                  <wp:positionV relativeFrom="paragraph">
                    <wp:posOffset>1544955</wp:posOffset>
                  </wp:positionV>
                  <wp:extent cx="598805" cy="758825"/>
                  <wp:effectExtent l="0" t="0" r="0" b="0"/>
                  <wp:wrapNone/>
                  <wp:docPr id="79" name="okul-öncesi-Armut-meyve-boyama-sayfaları-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okul-öncesi-Armut-meyve-boyama-sayfaları-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1537" t="11335" r="9146" b="13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3420745</wp:posOffset>
                  </wp:positionV>
                  <wp:extent cx="598805" cy="758825"/>
                  <wp:effectExtent l="0" t="0" r="0" b="0"/>
                  <wp:wrapNone/>
                  <wp:docPr id="80" name="okul-öncesi-Armut-meyve-boyama-sayfaları-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okul-öncesi-Armut-meyve-boyama-sayfaları-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537" t="11335" r="9146" b="13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878840</wp:posOffset>
                  </wp:positionH>
                  <wp:positionV relativeFrom="paragraph">
                    <wp:posOffset>2409825</wp:posOffset>
                  </wp:positionV>
                  <wp:extent cx="633095" cy="809625"/>
                  <wp:effectExtent l="0" t="0" r="0" b="0"/>
                  <wp:wrapNone/>
                  <wp:docPr id="81" name="okul-öncesi-Erik-meyve-boyama-sayfaları-6%20-%20Kop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okul-öncesi-Erik-meyve-boyama-sayfaları-6%20-%20Kop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2617" t="19465" r="26068" b="31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1758315</wp:posOffset>
                  </wp:positionH>
                  <wp:positionV relativeFrom="paragraph">
                    <wp:posOffset>149860</wp:posOffset>
                  </wp:positionV>
                  <wp:extent cx="633095" cy="809625"/>
                  <wp:effectExtent l="0" t="0" r="0" b="0"/>
                  <wp:wrapNone/>
                  <wp:docPr id="82" name="okul-öncesi-Erik-meyve-boyama-sayfaları-6%20-%20Kop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okul-öncesi-Erik-meyve-boyama-sayfaları-6%20-%20Kop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2617" t="19465" r="26068" b="31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959485</wp:posOffset>
                  </wp:positionV>
                  <wp:extent cx="633095" cy="809625"/>
                  <wp:effectExtent l="0" t="0" r="0" b="0"/>
                  <wp:wrapNone/>
                  <wp:docPr id="83" name="okul-öncesi-Erik-meyve-boyama-sayfaları-6%20-%20Kop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okul-öncesi-Erik-meyve-boyama-sayfaları-6%20-%20Kop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2617" t="19465" r="26068" b="31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1758315</wp:posOffset>
                  </wp:positionH>
                  <wp:positionV relativeFrom="paragraph">
                    <wp:posOffset>2465705</wp:posOffset>
                  </wp:positionV>
                  <wp:extent cx="633095" cy="809625"/>
                  <wp:effectExtent l="0" t="0" r="0" b="0"/>
                  <wp:wrapNone/>
                  <wp:docPr id="84" name="okul-öncesi-Erik-meyve-boyama-sayfaları-6%20-%20Kop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okul-öncesi-Erik-meyve-boyama-sayfaları-6%20-%20Kop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2617" t="19465" r="26068" b="31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metni 5 kere  oku  ve  deftere  yaz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 xml:space="preserve">ra  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Mer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 xml:space="preserve">  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Mert  a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ni  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A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ni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k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A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en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mu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u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o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u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N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ni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k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k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N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en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mu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u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o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u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A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en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n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ni  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Tek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tek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56"/>
                <w:szCs w:val="56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63500</wp:posOffset>
                  </wp:positionV>
                  <wp:extent cx="3399155" cy="3723005"/>
                  <wp:effectExtent l="0" t="0" r="0" b="0"/>
                  <wp:wrapNone/>
                  <wp:docPr id="85" name="boy-holding-a-cell-phone-and-taking-a-selfie-vector-26906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boy-holding-a-cell-phone-and-taking-a-selfie-vector-26906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9155" cy="372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56"/>
          <w:szCs w:val="56"/>
        </w:rPr>
      </w:pPr>
      <w:r>
        <w:rPr>
          <w:rFonts w:cs="TTKB Dik Temel Abece;Times New Roman" w:ascii="TTKB Dik Temel Abece;Times New Roman" w:hAnsi="TTKB Dik Temel Abece;Times New Roman"/>
          <w:sz w:val="56"/>
          <w:szCs w:val="56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metni  5  kere  oku  ve  deftere  yaz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78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İ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k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K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tal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Em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o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a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k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tal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On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a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k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k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tal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K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tal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lar  o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ya  ko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a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K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tal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lar  et  yer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ka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tal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et  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ta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ma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E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man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ko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ka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56"/>
                <w:szCs w:val="56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1531620</wp:posOffset>
                  </wp:positionH>
                  <wp:positionV relativeFrom="paragraph">
                    <wp:posOffset>171450</wp:posOffset>
                  </wp:positionV>
                  <wp:extent cx="1380490" cy="2682875"/>
                  <wp:effectExtent l="0" t="0" r="0" b="0"/>
                  <wp:wrapNone/>
                  <wp:docPr id="86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113665</wp:posOffset>
                  </wp:positionV>
                  <wp:extent cx="1535430" cy="2740660"/>
                  <wp:effectExtent l="0" t="0" r="0" b="0"/>
                  <wp:wrapNone/>
                  <wp:docPr id="87" name="kusboyamasayfasibird-1504472618gkn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kusboyamasayfasibird-1504472618gkn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274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metni  5  kere  oku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88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56"/>
                <w:szCs w:val="56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ET  YE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Ö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me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kü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ek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tu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um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al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Kü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ek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le  kil  al, at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Ö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me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e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ken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yat, er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ken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kalk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Ö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me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ki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k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o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kö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mü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al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Kö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mü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rü  ku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u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ot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yak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Y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nan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kö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mü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re  e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ri  at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Ö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mer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, Em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r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 xml:space="preserve">  e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56"/>
                <w:szCs w:val="56"/>
              </w:rPr>
              <w:t>le</w:t>
            </w:r>
            <w:r>
              <w:rPr>
                <w:rFonts w:cs="TTKB Dik Temel Abece;Times New Roman" w:ascii="TTKB Dik Temel Abece;Times New Roman" w:hAnsi="TTKB Dik Temel Abece;Times New Roman"/>
                <w:sz w:val="56"/>
                <w:szCs w:val="56"/>
              </w:rPr>
              <w:t>ri  ye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32"/>
                <w:szCs w:val="32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4610</wp:posOffset>
                  </wp:positionV>
                  <wp:extent cx="2371725" cy="3329940"/>
                  <wp:effectExtent l="0" t="0" r="0" b="0"/>
                  <wp:wrapNone/>
                  <wp:docPr id="88" name="okul-öncesi-yiyece-içecek-Mangal-Barbekü-boyama-sayfaları-4%20-%20Kopy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okul-öncesi-yiyece-içecek-Mangal-Barbekü-boyama-sayfaları-4%20-%20Kopy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8607" t="9487" r="5855" b="114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332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sectPr>
      <w:type w:val="nextPage"/>
      <w:pgSz w:w="12240" w:h="15840"/>
      <w:pgMar w:left="720" w:right="72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TKB Dik Temel Abece">
    <w:altName w:val="Times New Roman"/>
    <w:charset w:val="a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0:00Z</dcterms:created>
  <dc:creator>Mehmet Gurdal TEKIN</dc:creator>
  <dc:description/>
  <cp:keywords/>
  <dc:language>en-US</dc:language>
  <cp:lastModifiedBy>Buro</cp:lastModifiedBy>
  <dcterms:modified xsi:type="dcterms:W3CDTF">2020-12-11T10:48:00Z</dcterms:modified>
  <cp:revision>28</cp:revision>
  <dc:subject/>
  <dc:title/>
</cp:coreProperties>
</file>