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b/>
          <w:b/>
          <w:bCs/>
          <w:color w:val="000000"/>
          <w:u w:val="single"/>
        </w:rPr>
      </w:pPr>
      <w:r>
        <w:rPr>
          <w:b/>
          <w:bCs/>
          <w:color w:val="000000"/>
          <w:u w:val="single"/>
        </w:rPr>
        <w:t>CUMHURİYET İLKOKULU 2020-2021 EĞİTİM-ÖĞRETİM YILI AŞAMALI VE SEYRETİLMİŞ EĞİTİM İLE HİBRİT EĞİTİM SÜREÇLERİNİN, UZAKTAN EĞİTİM ÇALIŞMALARININ ÇEVRİMİÇİ OLARAK DEĞERLENDİRİLMESİ</w:t>
      </w:r>
    </w:p>
    <w:p>
      <w:pPr>
        <w:pStyle w:val="NormalWeb"/>
        <w:shd w:fill="FFFFFF" w:val="clear"/>
        <w:jc w:val="center"/>
        <w:rPr>
          <w:b/>
          <w:b/>
          <w:bCs/>
          <w:color w:val="000000"/>
          <w:u w:val="single"/>
        </w:rPr>
      </w:pPr>
      <w:r>
        <w:rPr>
          <w:b/>
          <w:bCs/>
          <w:color w:val="000000"/>
          <w:u w:val="single"/>
        </w:rPr>
      </w:r>
    </w:p>
    <w:p>
      <w:pPr>
        <w:pStyle w:val="NormalWeb"/>
        <w:shd w:fill="FFFFFF" w:val="clear"/>
        <w:jc w:val="both"/>
        <w:rPr>
          <w:b/>
          <w:b/>
          <w:bCs/>
          <w:color w:val="000000"/>
          <w:u w:val="single"/>
        </w:rPr>
      </w:pPr>
      <w:r>
        <w:rPr>
          <w:b/>
          <w:bCs/>
          <w:color w:val="000000"/>
          <w:u w:val="single"/>
        </w:rPr>
        <w:t>*AŞAMALI EĞİTİM</w:t>
      </w:r>
    </w:p>
    <w:p>
      <w:pPr>
        <w:pStyle w:val="NormalWeb"/>
        <w:shd w:fill="FFFFFF" w:val="clear"/>
        <w:jc w:val="both"/>
        <w:rPr>
          <w:b/>
          <w:b/>
          <w:bCs/>
        </w:rPr>
      </w:pPr>
      <w:hyperlink r:id="rId2">
        <w:r>
          <w:rPr>
            <w:rStyle w:val="InternetLink"/>
            <w:color w:val="000000"/>
            <w:u w:val="none"/>
          </w:rPr>
          <w:t>Özellikle okulların açılmasında 1. sınıflardan başlamasının birkaç nedeni vardı. İlk neden virüsün küçük yaştaki çocuklarda daha az etkili olduğunun söylenmesi, diğer neden bu sınıflarda uzaktan eğitimin zor olmasıydı. Ancak süreçte görüldü ki küçük yaştaki çocuklarda da virüs görülüyor ve çok hızlı taşıyorlar.  1. sınıflardan sonra 12 Ekim tarihinde ilkokuldaki diğer sınıflar, tüm köy okulları ve sınava girecek 8. ve 12. sınıflarda yüz yüze eğitime başlandı. Bu üç sınıftan ve köy okullarından sonra 2 Kasım tarihinde de 5. ve 9. sınıflarda yüz yüze eğitim başladı. Sonraki süreçte her ne kadar kalan diğer sınıflarda yüz yüze eğitim plansa da havaların soğumasından ve vaka sayılarının artmasından dolayı tekrar bütün kademelerde uzaktan eğitime dönülmesi mantıklı görünüyor.</w:t>
        </w:r>
      </w:hyperlink>
      <w:r>
        <w:rPr/>
        <w:t xml:space="preserve"> </w:t>
      </w:r>
    </w:p>
    <w:p>
      <w:pPr>
        <w:pStyle w:val="NormalWeb"/>
        <w:shd w:fill="FFFFFF" w:val="clear"/>
        <w:jc w:val="both"/>
        <w:rPr/>
      </w:pPr>
      <w:r>
        <w:rPr>
          <w:b/>
          <w:bCs/>
          <w:color w:val="000000"/>
          <w:u w:val="single"/>
        </w:rPr>
        <w:t>*SEYRELTİLMİŞ EĞİTİM</w:t>
      </w:r>
    </w:p>
    <w:p>
      <w:pPr>
        <w:pStyle w:val="NormalWeb"/>
        <w:shd w:fill="FFFFFF" w:val="clear"/>
        <w:jc w:val="both"/>
        <w:rPr>
          <w:color w:val="000000"/>
        </w:rPr>
      </w:pPr>
      <w:r>
        <w:rPr>
          <w:color w:val="000000"/>
        </w:rPr>
        <w:t>Seyreltilmiş eğitimde sınıf ikiye bölünerek öğrencilerin haftanın 2 günü okula gelmesi, bu sayede sınıflardaki mevcutların azaltılması planlandı. Seyreltilmiş eğitimin en iyi tarafı az öğrenci ile ders yapma imkanı sağlamasıydı. Bu sayede her öğrenci ile birebir ilgilenme fırsatı doğmuştur. Ancak özellikle 1. Sınıflar için haftalık 2 gün yetersiz olmaktadır. 5 günde işlenmesi gereken kazanımlar ve sesler 2 günde verilmeye çalışılmaktadır. Yine de şu dönemde kalabalık sınıf mevcudu yerine alternatif olabilecek en mantıklı modeldir.</w:t>
      </w:r>
    </w:p>
    <w:p>
      <w:pPr>
        <w:pStyle w:val="NormalWeb"/>
        <w:shd w:fill="FFFFFF" w:val="clear"/>
        <w:jc w:val="both"/>
        <w:rPr/>
      </w:pPr>
      <w:r>
        <w:rPr>
          <w:b/>
          <w:bCs/>
          <w:color w:val="000000"/>
          <w:u w:val="single"/>
        </w:rPr>
        <w:t>*HİBRİT EĞİTİM</w:t>
      </w:r>
    </w:p>
    <w:p>
      <w:pPr>
        <w:pStyle w:val="NormalWeb"/>
        <w:shd w:fill="FFFFFF" w:val="clear"/>
        <w:jc w:val="both"/>
        <w:rPr>
          <w:color w:val="000000"/>
        </w:rPr>
      </w:pPr>
      <w:r>
        <w:rPr>
          <w:color w:val="000000"/>
        </w:rPr>
        <w:t>Hibrit eğitim; geleneksel eğitim metodunun çevrimiçi eğitim materyalleriyle zenginleştirilmesi yani harmanlanmasıdır. Ülkemizde ise salgın riskini en aza indirmek ve konuların planlanan şekilde öğretilmesi için pazartesi ve salı günü bir grup, perşembe ve cuma günü ise diğer grup okula gelecek şekilde eğitim planlandı. Uzaktan eğitim, telafi eğitimdeki gibi verilmeye devam edildi. Uzaktan eğitim imkânı olmayan öğrenciler için EBA erişim noktaları kuruldu. Öğrenciler belirtilen EBA erişim noktalarında kendilerine en yakın olana gidip uzaktan eğitime devam edebildi. Ancak özellikle taşımalı köy okulları için EBA destek noktalarına ulaşmak güç oldu. Ayrıca EBA’ da yaşanan bağlantı sorunları ve sınıf mevcudunun yaklaşık olarak çeyreğinin canlı derslere bağlanma imkanının olması uzaktan eğitimi verimsiz hale getirmiştir.</w:t>
      </w:r>
    </w:p>
    <w:p>
      <w:pPr>
        <w:pStyle w:val="NormalWeb"/>
        <w:shd w:fill="FFFFFF" w:val="clear"/>
        <w:jc w:val="both"/>
        <w:rPr/>
      </w:pPr>
      <w:r>
        <w:rPr>
          <w:b/>
          <w:bCs/>
          <w:color w:val="000000"/>
          <w:u w:val="single"/>
        </w:rPr>
        <w:t>*UZAKTAN EĞİTİM</w:t>
      </w:r>
    </w:p>
    <w:p>
      <w:pPr>
        <w:pStyle w:val="NormalWeb"/>
        <w:shd w:fill="FFFFFF" w:val="clear"/>
        <w:jc w:val="both"/>
        <w:rPr/>
      </w:pPr>
      <w:r>
        <w:rPr>
          <w:color w:val="000000"/>
        </w:rPr>
        <w:t>Uzaktan eğitim; zamandan ve mekândan tamamen bağımsız bir şekilde öğrencinin ve öğretmenin okula gelme zorunluluğu olmaksızın mevcut var olan bilgisayar teknolojileri vasıtası ile tamamen sanal ortamda canlı, görüntülü, sesli olarak derslerin işlendiği, günümüz şartlarında eğitim ve öğretimin hızla bilgisayar ortamında geçtiği yenilikçi bir eğitim sistemidir.</w:t>
      </w:r>
    </w:p>
    <w:p>
      <w:pPr>
        <w:pStyle w:val="NormalWeb"/>
        <w:shd w:fill="FFFFFF" w:val="clear"/>
        <w:jc w:val="both"/>
        <w:rPr>
          <w:color w:val="000000"/>
        </w:rPr>
      </w:pPr>
      <w:r>
        <w:rPr>
          <w:color w:val="000000"/>
        </w:rPr>
        <w:t>Uzaktan eğitim aslında bir açık öğretim sistemi ya da örgün öğretimin yanında başvurulan ikinci sınıf bir öğretim sistemi değildir. Aksine yıllardır ileri düzey gelişmiş ülkelerde uygulanan eğitim sistemidir. Ancak ülkemizde gerek çoğu öğrencimizde bilgisayar, tablet ya da akıllı telefonun ve internetin olmaması sebebiyle, gerekse bu cihazlara sahip olan öğrencilerimizin uzaktan eğitim sürecini tatilmiş gibi düşünüp derslere katılmadığı için uzaktan eğitimde katılım maalesef yüz yüze eğitimin yarısından dahi azdır. Uzaktan eğitimin sağlıklı bir şekilde yürütülebilmesi için her öğrencinin en azından akıllı telefonu ve internet paketinin olması gereklidir. Ancak şu anda okulumuzda akıllı telefonu dahi olmayan, internet paketi olmayan veliler vardır. Telefon operatörlerinin sağladığı ücretsiz internetin canlı derslerde geçerli olmaması katılımın daha da düşük olmasına sebep olmuştur. EBA ‘da yaşanan bağlantı problemleri de bir an önce düzeltilmelidir.</w:t>
      </w:r>
    </w:p>
    <w:p>
      <w:pPr>
        <w:pStyle w:val="NormalWeb"/>
        <w:shd w:fill="FFFFFF" w:val="clear"/>
        <w:jc w:val="both"/>
        <w:rPr>
          <w:b/>
          <w:b/>
          <w:bCs/>
          <w:color w:val="000000"/>
          <w:u w:val="single"/>
        </w:rPr>
      </w:pPr>
      <w:r>
        <w:rPr>
          <w:b/>
          <w:bCs/>
          <w:color w:val="000000"/>
          <w:u w:val="single"/>
        </w:rPr>
        <w:t>*DEĞERLENDİRME</w:t>
        <w:br/>
      </w:r>
      <w:hyperlink r:id="rId3">
        <w:r>
          <w:rPr>
            <w:rStyle w:val="InternetLink"/>
            <w:color w:val="000000"/>
            <w:u w:val="none"/>
          </w:rPr>
          <w:t>Şu ana kadar uygulanan süreçte bazı aksaklıklar olsa da genel itibariyle havalar soğuyana kadar sağlıklı işlediği söylenebilir. Ancak ülkemizde; ilimizde, ilçemizde hatta okulumuzda vakaların artması ve havaların soğuması sebebiyle yüz yüze eğitim herkes için tehlikeli hale gelmiştir. Küçük yaş grubu çocukların maskeyi düzgün kullandığı iddia edilse de haftalardır gözlemlediğimiz gibi küçük çocuklar henüz işin ciddiyetini anlayabilecek düzeyde olmadığı ve fırsat bulduklarında maskelerini çıkarmaya çalıştıkları, mesafesi ayarlayamadıkları belirlenmiştir. Ayrıca küçük yaş gruplarında temas çok fazladır. Ailede düzenli maske kullanma alışkanlığı olan çocukların maskeyi düzgün taktığı ancak ailede bu alışkanlık olmayan velilerin çocuklarının kirli maskelerle okula geldiği, maskeyi sürekli çıkardıkları, ellerini sürekli yüzlerine sürdükleri gözlemlenmiştir.  Uzaktan eğitimde ise yaşanan en büyük aksaklık EBA’ya erişimin yoğunluktan dolayı girilememesidir. Özellikle son haftalarda EBA’ya girişte yine kopma sorunları yaşanmaya başlamıştır. Ancak ara tatilden sonra bütün kademelerin tekrar uzaktan eğitime geçilmesi planlanırsa ve EBA altyapısında güçlendirme yapılmamışsa, EBA’ya girişlerde yine sorun yaşanması muhtemeldir. Hibrit eğitime devam edilmesi halinde ise havalar soğumaya başladığı için Covid19 riski artacaktır.</w:t>
        </w:r>
      </w:hyperlink>
      <w:r>
        <w:rPr>
          <w:color w:val="000000"/>
        </w:rPr>
        <w:t xml:space="preserve"> </w:t>
      </w:r>
    </w:p>
    <w:p>
      <w:pPr>
        <w:pStyle w:val="NormalWeb"/>
        <w:shd w:fill="FFFFFF" w:val="clear"/>
        <w:jc w:val="both"/>
        <w:rPr>
          <w:b/>
          <w:b/>
          <w:bCs/>
          <w:color w:val="000000"/>
          <w:u w:val="single"/>
        </w:rPr>
      </w:pPr>
      <w:r>
        <w:rPr>
          <w:b/>
          <w:bCs/>
          <w:color w:val="000000"/>
          <w:u w:val="single"/>
        </w:rPr>
      </w:r>
    </w:p>
    <w:p>
      <w:pPr>
        <w:pStyle w:val="NormalWeb"/>
        <w:shd w:fill="FFFFFF" w:val="clear"/>
        <w:jc w:val="right"/>
        <w:rPr>
          <w:color w:val="000000"/>
        </w:rPr>
      </w:pPr>
      <w:r>
        <w:rPr>
          <w:color w:val="000000"/>
        </w:rPr>
        <w:t>…</w:t>
      </w:r>
      <w:r>
        <w:rPr>
          <w:color w:val="000000"/>
        </w:rPr>
        <w:t>..</w:t>
      </w:r>
    </w:p>
    <w:p>
      <w:pPr>
        <w:pStyle w:val="NormalWeb"/>
        <w:shd w:fill="FFFFFF" w:val="clear"/>
        <w:jc w:val="right"/>
        <w:rPr>
          <w:color w:val="000000"/>
        </w:rPr>
      </w:pPr>
      <w:r>
        <w:rPr>
          <w:color w:val="000000"/>
        </w:rPr>
        <w:t>1/A Sınıf Öğretmeni</w:t>
      </w:r>
    </w:p>
    <w:p>
      <w:pPr>
        <w:pStyle w:val="NormalWeb"/>
        <w:shd w:fill="FFFFFF" w:val="clear"/>
        <w:jc w:val="right"/>
        <w:rPr>
          <w:color w:val="000000"/>
        </w:rPr>
      </w:pPr>
      <w:r>
        <w:rPr>
          <w:color w:val="000000"/>
        </w:rPr>
      </w:r>
    </w:p>
    <w:p>
      <w:pPr>
        <w:pStyle w:val="NormalWeb"/>
        <w:shd w:fill="FFFFFF" w:val="clear"/>
        <w:jc w:val="center"/>
        <w:rPr>
          <w:color w:val="000000"/>
        </w:rPr>
      </w:pPr>
      <w:r>
        <w:rPr>
          <w:color w:val="000000"/>
        </w:rPr>
        <w:t>Musa ERKUŞ</w:t>
      </w:r>
    </w:p>
    <w:p>
      <w:pPr>
        <w:pStyle w:val="NormalWeb"/>
        <w:shd w:fill="FFFFFF" w:val="clear"/>
        <w:jc w:val="center"/>
        <w:rPr>
          <w:color w:val="000000"/>
        </w:rPr>
      </w:pPr>
      <w:r>
        <w:rPr>
          <w:color w:val="000000"/>
        </w:rPr>
        <w:t xml:space="preserve"> </w:t>
      </w:r>
      <w:r>
        <w:rPr>
          <w:color w:val="000000"/>
        </w:rPr>
        <w:t>Okul Müdürü</w:t>
      </w:r>
    </w:p>
    <w:p>
      <w:pPr>
        <w:pStyle w:val="NormalWeb"/>
        <w:shd w:fill="FFFFFF" w:val="clear"/>
        <w:jc w:val="center"/>
        <w:rPr>
          <w:color w:val="000000"/>
        </w:rPr>
      </w:pPr>
      <w:r>
        <w:rPr>
          <w:color w:val="000000"/>
        </w:rPr>
      </w:r>
    </w:p>
    <w:p>
      <w:pPr>
        <w:pStyle w:val="NormalWeb"/>
        <w:shd w:fill="FFFFFF" w:val="clear"/>
        <w:jc w:val="center"/>
        <w:rPr>
          <w:color w:val="000000"/>
        </w:rPr>
      </w:pPr>
      <w:r>
        <w:rPr>
          <w:color w:val="000000"/>
        </w:rPr>
      </w:r>
    </w:p>
    <w:p>
      <w:pPr>
        <w:pStyle w:val="NormalWeb"/>
        <w:shd w:fill="FFFFFF" w:val="clear"/>
        <w:jc w:val="center"/>
        <w:rPr>
          <w:color w:val="000000"/>
        </w:rPr>
      </w:pPr>
      <w:r>
        <w:rPr>
          <w:color w:val="000000"/>
        </w:rPr>
      </w:r>
    </w:p>
    <w:p>
      <w:pPr>
        <w:pStyle w:val="NormalWeb"/>
        <w:shd w:fill="FFFFFF" w:val="clear"/>
        <w:spacing w:before="280" w:after="280"/>
        <w:jc w:val="center"/>
        <w:rPr>
          <w:color w:val="000000"/>
        </w:rPr>
      </w:pPr>
      <w:r>
        <w:rPr>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30:00Z</dcterms:created>
  <dc:creator>aogultegin</dc:creator>
  <dc:description/>
  <cp:keywords/>
  <dc:language>en-US</dc:language>
  <cp:lastModifiedBy>Buro</cp:lastModifiedBy>
  <dcterms:modified xsi:type="dcterms:W3CDTF">2020-11-17T09:16:00Z</dcterms:modified>
  <cp:revision>14</cp:revision>
  <dc:subject/>
  <dc:title/>
</cp:coreProperties>
</file>