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1.SINIF E, L, A, K SESLER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81450</wp:posOffset>
            </wp:positionH>
            <wp:positionV relativeFrom="paragraph">
              <wp:posOffset>55245</wp:posOffset>
            </wp:positionV>
            <wp:extent cx="1333500" cy="1195705"/>
            <wp:effectExtent l="0" t="0" r="0" b="0"/>
            <wp:wrapNone/>
            <wp:docPr id="1" name="a711aa40818eb61e4a01cdb804bb4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711aa40818eb61e4a01cdb804bb43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14950</wp:posOffset>
            </wp:positionH>
            <wp:positionV relativeFrom="paragraph">
              <wp:posOffset>55245</wp:posOffset>
            </wp:positionV>
            <wp:extent cx="1333500" cy="1195705"/>
            <wp:effectExtent l="0" t="0" r="0" b="0"/>
            <wp:wrapNone/>
            <wp:docPr id="2" name="a711aa40818eb61e4a01cdb804bb4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711aa40818eb61e4a01cdb804bb43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Aşağıdaki cümleleri 5 kez okuyup altlarına yaz.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38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38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38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3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  ek.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385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743450</wp:posOffset>
            </wp:positionH>
            <wp:positionV relativeFrom="paragraph">
              <wp:posOffset>148590</wp:posOffset>
            </wp:positionV>
            <wp:extent cx="1333500" cy="1195705"/>
            <wp:effectExtent l="0" t="0" r="0" b="0"/>
            <wp:wrapNone/>
            <wp:docPr id="7" name="a711aa40818eb61e4a01cdb804bb4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711aa40818eb61e4a01cdb804bb43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86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86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86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862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2825</wp:posOffset>
            </wp:positionH>
            <wp:positionV relativeFrom="paragraph">
              <wp:posOffset>95250</wp:posOffset>
            </wp:positionV>
            <wp:extent cx="809625" cy="638175"/>
            <wp:effectExtent l="0" t="0" r="0" b="0"/>
            <wp:wrapNone/>
            <wp:docPr id="12" name="xTPWsYv2RLiU9h4azWqjFn8TJIi3a6_haKWaHKOMkmy6hnbJOMBqIjrBi5DpuQTMlPUnQE9zvT_IKNjqhqh0kKkF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TPWsYv2RLiU9h4azWqjFn8TJIi3a6_haKWaHKOMkmy6hnbJOMBqIjrBi5DpuQTMlPUnQE9zvT_IKNjqhqh0kKkFsZ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821" t="-14" r="30464" b="1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829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8959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k  al</w:t>
        <w:tab/>
        <w:tab/>
        <w:tab/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.  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8959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2825</wp:posOffset>
            </wp:positionH>
            <wp:positionV relativeFrom="paragraph">
              <wp:posOffset>100965</wp:posOffset>
            </wp:positionV>
            <wp:extent cx="809625" cy="638175"/>
            <wp:effectExtent l="0" t="0" r="0" b="0"/>
            <wp:wrapNone/>
            <wp:docPr id="17" name="xTPWsYv2RLiU9h4azWqjFn8TJIi3a6_haKWaHKOMkmy6hnbJOMBqIjrBi5DpuQTMlPUnQE9zvT_IKNjqhqh0kKkF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xTPWsYv2RLiU9h4azWqjFn8TJIi3a6_haKWaHKOMkmy6hnbJOMBqIjrBi5DpuQTMlPUnQE9zvT_IKNjqhqh0kKkFsZ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821" t="-14" r="30464" b="1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8959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8959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8959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981450</wp:posOffset>
            </wp:positionH>
            <wp:positionV relativeFrom="paragraph">
              <wp:posOffset>407670</wp:posOffset>
            </wp:positionV>
            <wp:extent cx="1247775" cy="1168400"/>
            <wp:effectExtent l="0" t="0" r="0" b="0"/>
            <wp:wrapNone/>
            <wp:docPr id="22" name="pastaboyamasayfasi-15063579684gk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astaboyamasayfasi-15063579684gkn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13" t="16435" r="10421" b="1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486400</wp:posOffset>
            </wp:positionH>
            <wp:positionV relativeFrom="paragraph">
              <wp:posOffset>407670</wp:posOffset>
            </wp:positionV>
            <wp:extent cx="1247775" cy="1168400"/>
            <wp:effectExtent l="0" t="0" r="0" b="0"/>
            <wp:wrapNone/>
            <wp:docPr id="23" name="pastaboyamasayfasi-15063579684gk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astaboyamasayfasi-15063579684gkn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13" t="16435" r="10421" b="1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862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862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862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 xml:space="preserve">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3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 xml:space="preserve">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kek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 xml:space="preserve">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al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.</w:t>
      </w:r>
      <w:r>
        <w:rPr/>
        <w:t xml:space="preserve">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862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43450</wp:posOffset>
            </wp:positionH>
            <wp:positionV relativeFrom="paragraph">
              <wp:posOffset>360680</wp:posOffset>
            </wp:positionV>
            <wp:extent cx="1247775" cy="1168400"/>
            <wp:effectExtent l="0" t="0" r="0" b="0"/>
            <wp:wrapNone/>
            <wp:docPr id="28" name="pastaboyamasayfasi-15063579684gk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astaboyamasayfasi-15063579684gkn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13" t="16435" r="10421" b="1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9338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9338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9338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9338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color w:val="808080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8199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8199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8199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3</w:t>
        <w:tab/>
        <w:tab/>
        <w:t>3</w:t>
        <w:tab/>
        <w:tab/>
        <w:t>3</w:t>
        <w:tab/>
        <w:tab/>
        <w:t>3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color w:val="808080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8199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jc w:val="right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Mehmet Gürdal TEKİN</w:t>
      </w:r>
    </w:p>
    <w:p>
      <w:pPr>
        <w:pStyle w:val="Normal"/>
        <w:tabs>
          <w:tab w:val="clear" w:pos="720"/>
          <w:tab w:val="left" w:pos="4245" w:leader="none"/>
          <w:tab w:val="left" w:pos="735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79195</wp:posOffset>
            </wp:positionH>
            <wp:positionV relativeFrom="paragraph">
              <wp:posOffset>95885</wp:posOffset>
            </wp:positionV>
            <wp:extent cx="1021080" cy="659130"/>
            <wp:effectExtent l="0" t="0" r="0" b="0"/>
            <wp:wrapNone/>
            <wp:docPr id="37" name="fj029yho-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j029yho-9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7433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7433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7433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</w:t>
        <w:tab/>
        <w:t>kal.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74332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9195</wp:posOffset>
            </wp:positionH>
            <wp:positionV relativeFrom="paragraph">
              <wp:posOffset>78105</wp:posOffset>
            </wp:positionV>
            <wp:extent cx="1021080" cy="659130"/>
            <wp:effectExtent l="0" t="0" r="0" b="0"/>
            <wp:wrapNone/>
            <wp:docPr id="42" name="fj029yho-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j029yho-9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100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3810000" cy="171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100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100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6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6975</wp:posOffset>
            </wp:positionH>
            <wp:positionV relativeFrom="paragraph">
              <wp:posOffset>95250</wp:posOffset>
            </wp:positionV>
            <wp:extent cx="800100" cy="643890"/>
            <wp:effectExtent l="0" t="0" r="0" b="0"/>
            <wp:wrapNone/>
            <wp:docPr id="4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98157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98157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9815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k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</w:t>
        <w:tab/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k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9815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66975</wp:posOffset>
            </wp:positionH>
            <wp:positionV relativeFrom="paragraph">
              <wp:posOffset>95250</wp:posOffset>
            </wp:positionV>
            <wp:extent cx="800100" cy="643890"/>
            <wp:effectExtent l="0" t="0" r="0" b="0"/>
            <wp:wrapNone/>
            <wp:docPr id="5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9815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9815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9815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831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9815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6"/>
          <w:szCs w:val="56"/>
        </w:rPr>
        <w:tab/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12545</wp:posOffset>
            </wp:positionH>
            <wp:positionV relativeFrom="paragraph">
              <wp:posOffset>77470</wp:posOffset>
            </wp:positionV>
            <wp:extent cx="1426845" cy="871220"/>
            <wp:effectExtent l="0" t="0" r="0" b="0"/>
            <wp:wrapNone/>
            <wp:docPr id="57" name="5adf9765ae298b8e028d74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adf9765ae298b8e028d74b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68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8196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8196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8672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</w:t>
        <w:tab/>
        <w:t xml:space="preserve">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8672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12545</wp:posOffset>
            </wp:positionH>
            <wp:positionV relativeFrom="paragraph">
              <wp:posOffset>62230</wp:posOffset>
            </wp:positionV>
            <wp:extent cx="1426845" cy="871220"/>
            <wp:effectExtent l="0" t="0" r="0" b="0"/>
            <wp:wrapNone/>
            <wp:docPr id="62" name="5adf9765ae298b8e028d74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adf9765ae298b8e028d74b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68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8672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8672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86727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8672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19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55215</wp:posOffset>
            </wp:positionH>
            <wp:positionV relativeFrom="paragraph">
              <wp:posOffset>95250</wp:posOffset>
            </wp:positionV>
            <wp:extent cx="1388110" cy="641985"/>
            <wp:effectExtent l="0" t="0" r="0" b="0"/>
            <wp:wrapNone/>
            <wp:docPr id="67" name="sugar-icon-vector-21089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ugar-icon-vector-210899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21756" r="-3" b="3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1720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17207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17207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k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</w:t>
        <w:tab/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k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17207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6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21890</wp:posOffset>
            </wp:positionH>
            <wp:positionV relativeFrom="paragraph">
              <wp:posOffset>95250</wp:posOffset>
            </wp:positionV>
            <wp:extent cx="1388110" cy="641985"/>
            <wp:effectExtent l="0" t="0" r="0" b="0"/>
            <wp:wrapNone/>
            <wp:docPr id="72" name="sugar-icon-vector-21089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ugar-icon-vector-210899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21756" r="-3" b="3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17207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1720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1720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737235</wp:posOffset>
                </wp:positionV>
                <wp:extent cx="517207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</w:p>
    <w:sectPr>
      <w:type w:val="nextPage"/>
      <w:pgSz w:w="12240" w:h="15840"/>
      <w:pgMar w:left="720" w:right="7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 Temel Abece">
    <w:altName w:val="Times New Roman"/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0:00Z</dcterms:created>
  <dc:creator>Mehmet Gurdal TEKIN</dc:creator>
  <dc:description/>
  <cp:keywords/>
  <dc:language>en-US</dc:language>
  <cp:lastModifiedBy>Buro</cp:lastModifiedBy>
  <dcterms:modified xsi:type="dcterms:W3CDTF">2020-10-20T07:02:00Z</dcterms:modified>
  <cp:revision>5</cp:revision>
  <dc:subject/>
  <dc:title/>
</cp:coreProperties>
</file>