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2020-2021 EĞİTİM-ÖĞRETİM YILI BİREYSELLEŞTİRİLMİŞ </w:t>
      </w:r>
      <w:r>
        <w:rPr/>
        <w:t>EĞİTİM PROGRAMI FORMU</w:t>
      </w:r>
    </w:p>
    <w:tbl>
      <w:tblPr>
        <w:tblW w:w="142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819"/>
        <w:gridCol w:w="3308"/>
        <w:gridCol w:w="2220"/>
      </w:tblGrid>
      <w:tr>
        <w:trPr/>
        <w:tc>
          <w:tcPr>
            <w:tcW w:w="142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rs:TC.İnkılap Tarihi ve Atatürkçülük                                                                                       </w:t>
              <w:tab/>
              <w:t>Sorumlu Öğrt:Canan Köksal Şişman</w:t>
            </w:r>
          </w:p>
          <w:tbl>
            <w:tblPr>
              <w:tblW w:w="139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68"/>
            </w:tblGrid>
            <w:tr>
              <w:trPr/>
              <w:tc>
                <w:tcPr>
                  <w:tcW w:w="1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Yöntem ve Teknikler:Okuma, soru-cevap,yaptırıp gösterme,harita okutma,drama,oyunlaştırma,yarışma</w:t>
                  </w:r>
                </w:p>
              </w:tc>
            </w:tr>
            <w:tr>
              <w:trPr/>
              <w:tc>
                <w:tcPr>
                  <w:tcW w:w="1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Araç-Gereç: Tarih  kitapları, konulara  ilişkin  resim  ve  fotoğraflar,fon kağıtlar,kartlar,harita,boya kalemleri,oyun hamuru</w:t>
                  </w:r>
                </w:p>
              </w:tc>
            </w:tr>
            <w:tr>
              <w:trPr/>
              <w:tc>
                <w:tcPr>
                  <w:tcW w:w="1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ogramın Başlangıç ve Bitiş Tarihleri: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     18.09.2020-08.06.20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Öğrencilerin şu anki eğitsel performans düzeyi:</w:t>
                  </w:r>
                  <w:r>
                    <w:rPr>
                      <w:rFonts w:cs="Arial" w:ascii="Arial" w:hAnsi="Arial"/>
                      <w:b/>
                      <w:sz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Okuyabiliyor fakat tam olarak konuları kavrayamıyorlar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45" w:leader="none"/>
                    </w:tabs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ÖĞRENCİ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un Dönemli Amaçla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ısa Dönemli Hedefler ve Ölçütler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ğretimsel Amaçlar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h</w:t>
            </w:r>
          </w:p>
        </w:tc>
      </w:tr>
      <w:tr>
        <w:trPr>
          <w:trHeight w:val="480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</w:rPr>
              <w:t>BİR KAHRAMAN DOĞUYOR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 </w:t>
            </w:r>
            <w:r>
              <w:rPr>
                <w:sz w:val="18"/>
                <w:szCs w:val="18"/>
              </w:rPr>
              <w:t>-Kaba değerlendirme yapıldı</w:t>
            </w:r>
          </w:p>
          <w:p>
            <w:pPr>
              <w:pStyle w:val="Normal"/>
              <w:ind w:left="-72" w:right="-28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12121"/>
                <w:sz w:val="16"/>
                <w:shd w:fill="FFFFFF" w:val="clear"/>
              </w:rPr>
              <w:t>Kaba değerlendirme yapılarak öğrenciler değerlendirild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" w:right="-28" w:hanging="0"/>
              <w:rPr>
                <w:rFonts w:ascii="Arial Narrow" w:hAnsi="Arial Narrow" w:cs="Tahoma"/>
                <w:b/>
                <w:b/>
                <w:spacing w:val="-1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atürk’ün  öğrenim hayatı  ile ilgili olayları ve olguları bilir.</w:t>
            </w:r>
          </w:p>
          <w:p>
            <w:pPr>
              <w:pStyle w:val="Normal"/>
              <w:ind w:left="-72" w:right="-28" w:hanging="0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  <w:p>
            <w:pPr>
              <w:pStyle w:val="Normal"/>
              <w:ind w:left="-72" w:right="-28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pacing w:val="-1"/>
                <w:sz w:val="22"/>
                <w:szCs w:val="22"/>
              </w:rPr>
            </w:pPr>
            <w:r>
              <w:rPr>
                <w:rFonts w:cs="Tahoma" w:ascii="Arial Narrow" w:hAnsi="Arial Narrow"/>
                <w:spacing w:val="-1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Atatürk’ün çocukluk dönemin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Atatürk’ün ilköğrenimini, ortaokul, lise ve yüksek öğrenimini yaptığı okulların adlarını söyl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-Atatürk’ün tüm insanları vatanını, ulusunu çok sevdiğini söyle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atürk’ün askerlik yaşamı ile ilgili olayları ve olguları bilir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Atatürk’ün askerlik hayatıyla ilgili olayları bilir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illi Uyanış: Yurdumuzun İşgaline Tepkiler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. Dünya Savaşında Osmanlı Devletinin savaştığı cepheleri bil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irinci Dünya Savaşı’nın Sonunu değerlendiri</w:t>
            </w:r>
          </w:p>
          <w:p>
            <w:pPr>
              <w:pStyle w:val="Normal"/>
              <w:rPr/>
            </w:pPr>
            <w:r>
              <w:rPr/>
              <w:t>I.YAZILI YOKLAM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-I. Dünya Savaşı'nda Osmanlı Devleti'nin durumunu, topraklarının paylaşılması ve işgali açısından değerlendirir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</w:tabs>
              <w:autoSpaceDE w:val="false"/>
              <w:spacing w:lineRule="exact" w:line="180"/>
              <w:ind w:left="7" w:right="1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Mondros Ateşkes Anlaşması'nın imzalanması ve uygulanması karşısında Osmanlı yönetiminin, Mustafa Kemal'in ve halkın tutumunu değerlendirir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52" w:hRule="atLeast"/>
        </w:trPr>
        <w:tc>
          <w:tcPr>
            <w:tcW w:w="3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tuluş Savaşı ile ilgili olay ve olguları bili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3" w:leader="none"/>
              </w:tabs>
              <w:autoSpaceDE w:val="false"/>
              <w:snapToGrid w:val="false"/>
              <w:spacing w:lineRule="exact" w:line="180"/>
              <w:ind w:left="7" w:right="1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Atatürk’ün yurdumuzu kurtarmak için Samsun’a çıktığını söyl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Ankara’da Atatürk’ün önderliğinde Türkiye Büyük Millet Meclisinin açıldığını söyl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Osmanlı yönetiminin Serv Antlaşması’nı kabul ettiğini söyl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- Serv Antlaşması’nın çok ağır koşulları olduğunu söyle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70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a İstiklal Ya Ölü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tuluş Savaşı sonrasında yurdumuzdaki gelişmeleri bili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>II.YAZILI YOKLAMA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-. Lozan Barış Antlaşması’nın imzalandığını söyl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-Düşmanların tamamen yurdumuzdan çıkartıldığını söy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3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ürk milletinin Dayan</w:t>
            </w:r>
            <w:bookmarkStart w:id="0" w:name="_GoBack"/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ışma Günlerini değerlendiri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Türk milletinin Kurtuluş Savaşı sürecinde elde ettiği askerî başarılarının ulusal ve uluslararası etkilerini değerlendiri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Sakarya Meydan Savaşı'nın ve</w:t>
              <w:br/>
              <w:t>Büyük Taarruz'un kazanılmasındaAtatürk'ün rolünü fark eder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0"/>
                <w:szCs w:val="20"/>
              </w:rPr>
              <w:t>ÇAĞDAŞTÜRKİYEYOLUNDA ADIMLA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tuluş Savaşı sonrasında yurdumuzdaki gelişmeleri bil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ürkiye Cumhuriyeti’nin başkentinin Ankara olarak kabul edildiğini söyl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mhuriyetin ilân edildiğini söy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20"/>
              </w:rPr>
            </w:pPr>
            <w:r>
              <w:rPr>
                <w:rFonts w:cs="Calibri" w:ascii="Calibri" w:hAnsi="Calibri"/>
                <w:sz w:val="14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soruindir.net</w:t>
              </w:r>
            </w:hyperlink>
          </w:p>
        </w:tc>
      </w:tr>
      <w:tr>
        <w:trPr>
          <w:trHeight w:val="510" w:hRule="atLeast"/>
        </w:trPr>
        <w:tc>
          <w:tcPr>
            <w:tcW w:w="3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Eğitim ve kültür alanlarında yapılan inkılaplar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Harf İnkılâbını ve Millet Mekteplerini, eğitimin yaygınlaştırması ve çağdaş Türk toplumunun oluşturulması açılarından değerlendiri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Sanat ve ekonomi alanında yapılan inkılaplar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-Örnek olaylardan yararlanarak Atatürkün sanat ve spora verdiği önemi fark ede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85" w:hRule="atLeast"/>
        </w:trPr>
        <w:tc>
          <w:tcPr>
            <w:tcW w:w="3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Sosyal alanlarda yapılan inkılaplar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/>
              <w:t>I.YAZILI YOKLAMA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- Mart 1924'te kabul edilen kanunların gerekçelerini ve toplum hayatında meydana getirdiği değişimleri fark ed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-Ölçü ve tartıların değişmesini çağdaşlaşma çerçevesinde değerlendiri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Hukuk alanındaki gelişmeleri, Medeni Kanun'un Türk aile yapısında ve kadının toplumdaki yerinde meydana getirdiği değişiklikleri analiz ed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</w:rPr>
              <w:t>-</w:t>
            </w:r>
            <w:r>
              <w:rPr>
                <w:rFonts w:cs="Arial" w:ascii="Arial" w:hAnsi="Arial"/>
                <w:sz w:val="14"/>
                <w:szCs w:val="16"/>
              </w:rPr>
              <w:t>. Soyadı Kanunu'nun kabulünün gerekçelerini ve Mustafa Kemal'e "Atatürk" soyadı verilmesini millî kimlik kazanma ve çağdaşlaşma çerçevesinde açıkla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Atatürk'ün kadınlara sağladığı sosyal ve siyasal hakları dönemin çeşitli ülkelerindeki kadın haklarıyla karşılaştırarak değerlendiri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799" w:hRule="atLeast"/>
        </w:trPr>
        <w:tc>
          <w:tcPr>
            <w:tcW w:w="3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ğlık Alanında Gelişmel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-Atatürk Döneminde sağlık </w:t>
            </w:r>
            <w:r>
              <w:rPr>
                <w:rFonts w:cs="Arial" w:ascii="Arial" w:hAnsi="Arial"/>
                <w:spacing w:val="-1"/>
                <w:sz w:val="14"/>
                <w:szCs w:val="16"/>
              </w:rPr>
              <w:t xml:space="preserve">alanında yapılan işleri devletin </w:t>
            </w:r>
            <w:r>
              <w:rPr>
                <w:rFonts w:cs="Arial" w:ascii="Arial" w:hAnsi="Arial"/>
                <w:sz w:val="14"/>
                <w:szCs w:val="16"/>
              </w:rPr>
              <w:t>temel görevleri bağlamında incel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br/>
            </w:r>
            <w:r>
              <w:rPr>
                <w:rFonts w:cs="Arial" w:ascii="Arial" w:hAnsi="Arial"/>
                <w:b/>
              </w:rPr>
              <w:t>ATATÜRKÇÜLÜ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Cumhuriyetçilik ilkesini bil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8"/>
                <w:szCs w:val="18"/>
              </w:rPr>
              <w:t>Atatürk Milliyetçiliğ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lkesini bil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  <w:szCs w:val="16"/>
              </w:rPr>
              <w:t xml:space="preserve">-Atatürkçülüğün amaç ve niteliklerini </w:t>
            </w:r>
            <w:r>
              <w:rPr>
                <w:rFonts w:cs="Arial" w:ascii="Arial" w:hAnsi="Arial"/>
                <w:sz w:val="14"/>
                <w:szCs w:val="16"/>
              </w:rPr>
              <w:t>kavra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-Cumhuriyetçilik ilkesinin önemini ve cumhuriyet yönetiminin Türk toplumuna sağladığı faydaları kanıtlara dayalı olarak açıklar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pacing w:val="-5"/>
                <w:sz w:val="14"/>
                <w:szCs w:val="16"/>
              </w:rPr>
              <w:t>-Atatürk'ün milliyetçilik ilkesinden yola</w:t>
              <w:br/>
            </w:r>
            <w:r>
              <w:rPr>
                <w:rFonts w:cs="Arial" w:ascii="Arial" w:hAnsi="Arial"/>
                <w:spacing w:val="-10"/>
                <w:sz w:val="14"/>
                <w:szCs w:val="16"/>
              </w:rPr>
              <w:t>çıkarak millî birlik ve beraberliğin önemine</w:t>
              <w:br/>
            </w:r>
            <w:r>
              <w:rPr>
                <w:rFonts w:cs="Arial" w:ascii="Arial" w:hAnsi="Arial"/>
                <w:sz w:val="14"/>
                <w:szCs w:val="16"/>
              </w:rPr>
              <w:t>inanır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799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lkçılık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lkesini bil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vletçilik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lkesini bilir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/>
              <w:t>II.YAZILI YOKLAM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-Millî egemenlik, eşitlik, adalet, </w:t>
            </w:r>
            <w:r>
              <w:rPr>
                <w:rFonts w:cs="Arial" w:ascii="Arial" w:hAnsi="Arial"/>
                <w:spacing w:val="-5"/>
                <w:sz w:val="14"/>
                <w:szCs w:val="16"/>
              </w:rPr>
              <w:t xml:space="preserve">demokratik hak kavramlarını Atatürkçü </w:t>
            </w:r>
            <w:r>
              <w:rPr>
                <w:rFonts w:cs="Arial" w:ascii="Arial" w:hAnsi="Arial"/>
                <w:sz w:val="14"/>
                <w:szCs w:val="16"/>
              </w:rPr>
              <w:t>düşünce sistemindeki halkçılık ilkesi ile ilişkilendirir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-Devletçilik ilkesinin devlete siyasi, sosyal ve kültürel alanda yüklediği görevleri açıkla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14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4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iklik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lkesini bili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İnkılâpçılık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lkesini bil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3"/>
                <w:sz w:val="14"/>
                <w:szCs w:val="16"/>
              </w:rPr>
            </w:pPr>
            <w:r>
              <w:rPr>
                <w:rFonts w:cs="Arial" w:ascii="Arial" w:hAnsi="Arial"/>
                <w:spacing w:val="-3"/>
                <w:sz w:val="14"/>
                <w:szCs w:val="16"/>
              </w:rPr>
              <w:t>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eastAsia="Arial" w:cs="Arial" w:ascii="Arial" w:hAnsi="Arial"/>
                <w:spacing w:val="-3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4"/>
                <w:szCs w:val="16"/>
              </w:rPr>
              <w:t xml:space="preserve">İnkılâpçılık ilkesini, Türk ulusunun </w:t>
            </w:r>
            <w:r>
              <w:rPr>
                <w:rFonts w:cs="Arial" w:ascii="Arial" w:hAnsi="Arial"/>
                <w:sz w:val="14"/>
                <w:szCs w:val="16"/>
              </w:rPr>
              <w:t>millî kültür değerlerini geliştirerek çağdaşlaşmasının bir aracı olarak kavra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-Laiklik ilkesinin devlet yönetimi, hukuk ve eğitim sistemi ile sosyal </w:t>
            </w:r>
            <w:r>
              <w:rPr>
                <w:rFonts w:cs="Arial" w:ascii="Arial" w:hAnsi="Arial"/>
                <w:spacing w:val="16"/>
                <w:sz w:val="14"/>
                <w:szCs w:val="16"/>
              </w:rPr>
              <w:t xml:space="preserve">alanda </w:t>
            </w:r>
            <w:r>
              <w:rPr>
                <w:rFonts w:cs="Arial" w:ascii="Arial" w:hAnsi="Arial"/>
                <w:sz w:val="14"/>
                <w:szCs w:val="16"/>
              </w:rPr>
              <w:t xml:space="preserve">meydana </w:t>
            </w:r>
            <w:r>
              <w:rPr>
                <w:rFonts w:cs="Arial" w:ascii="Arial" w:hAnsi="Arial"/>
                <w:spacing w:val="19"/>
                <w:sz w:val="14"/>
                <w:szCs w:val="16"/>
              </w:rPr>
              <w:t xml:space="preserve">getirdiği </w:t>
            </w:r>
            <w:r>
              <w:rPr>
                <w:rFonts w:cs="Arial" w:ascii="Arial" w:hAnsi="Arial"/>
                <w:spacing w:val="-1"/>
                <w:sz w:val="14"/>
                <w:szCs w:val="16"/>
              </w:rPr>
              <w:t xml:space="preserve">değişimlerden yola çıkarak bu ilkenin </w:t>
            </w:r>
            <w:r>
              <w:rPr>
                <w:rFonts w:cs="Arial" w:ascii="Arial" w:hAnsi="Arial"/>
                <w:sz w:val="14"/>
                <w:szCs w:val="16"/>
              </w:rPr>
              <w:t>temel esaslarını fark ed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0"/>
        </w:rPr>
        <w:t xml:space="preserve">Canan KÖKSAL ŞİŞMAN     </w:t>
        <w:tab/>
      </w:r>
      <w:r>
        <w:rPr/>
        <w:tab/>
        <w:tab/>
        <w:t xml:space="preserve">          </w:t>
        <w:tab/>
        <w:tab/>
        <w:t xml:space="preserve">              </w:t>
        <w:tab/>
        <w:tab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0"/>
        </w:rPr>
        <w:t xml:space="preserve">Sosyal Bil.Öğ    </w:t>
      </w:r>
      <w:r>
        <w:rPr/>
        <w:t xml:space="preserve">                                   </w:t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24"/>
    </w:rPr>
  </w:style>
  <w:style w:type="character" w:styleId="VarsaylanParagrafYazTipi">
    <w:name w:val="Varsayılan Paragraf Yazı Tipi"/>
    <w:qFormat/>
    <w:rPr/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2">
    <w:name w:val="Gövde metn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oruindi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5:18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6-09-30T11:34:00Z</cp:lastPrinted>
  <dcterms:modified xsi:type="dcterms:W3CDTF">2020-10-06T11:50:00Z</dcterms:modified>
  <cp:revision>7</cp:revision>
  <dc:subject>https://www.sorubak.com</dc:subject>
  <dc:title>https://www.sorubak.com</dc:title>
</cp:coreProperties>
</file>