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OKURCUN ORTAOKULU BİREYSELLEŞTİRİLMİŞ EĞİTİM PROGRAMI (BEP) FOR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ğrencinin Adı – Soyadı</w:t>
        <w:tab/>
        <w:t xml:space="preserve">: </w:t>
        <w:tab/>
        <w:tab/>
        <w:tab/>
        <w:tab/>
        <w:tab/>
        <w:tab/>
        <w:tab/>
        <w:tab/>
        <w:tab/>
        <w:tab/>
        <w:tab/>
        <w:t>Sınıfı: 7-A</w:t>
      </w:r>
    </w:p>
    <w:p>
      <w:pPr>
        <w:pStyle w:val="Normal"/>
        <w:jc w:val="both"/>
        <w:rPr>
          <w:b/>
          <w:b/>
        </w:rPr>
      </w:pPr>
      <w:r>
        <w:rPr>
          <w:b/>
        </w:rPr>
        <w:t>BEP Hazırlama Tarihi</w:t>
        <w:tab/>
        <w:t>: 09.09.2020</w:t>
        <w:tab/>
        <w:tab/>
        <w:tab/>
        <w:tab/>
        <w:tab/>
        <w:tab/>
        <w:tab/>
        <w:tab/>
        <w:tab/>
        <w:tab/>
        <w:t>BEP'i Hazırlayan:  Kenan DEMİRALA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669"/>
        <w:gridCol w:w="2234"/>
        <w:gridCol w:w="1675"/>
        <w:gridCol w:w="2428"/>
      </w:tblGrid>
      <w:tr>
        <w:trPr>
          <w:trHeight w:val="701" w:hRule="atLeast"/>
        </w:trPr>
        <w:tc>
          <w:tcPr>
            <w:tcW w:w="155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Öğrencinin Eğitsel Performans Düzeyi: </w:t>
            </w:r>
            <w:r>
              <w:rPr/>
              <w:t>Sözel yönergelere uyar. Görsel ve işitsel uyaranlara tepki verir. El, parmak ve göz koordinasyonunu sağlar. Yazıda kullanılan araç-gereci temiz ve düzenli kullanır.1., 2., 3., 4. ve 5. grup sesleri ayırt eder. Kurallara uygun cümleler kurar ve okur.</w:t>
            </w:r>
          </w:p>
        </w:tc>
      </w:tr>
      <w:tr>
        <w:trPr>
          <w:trHeight w:val="234" w:hRule="atLeast"/>
        </w:trPr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zun Dönemli (Yıllık) Amaçlar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ısa Dönemli Hedefler ve Ölçütler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öntem-Teknik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aç-Gereçler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943" w:hRule="atLeast"/>
        </w:trPr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Tümce yazma çalışmaları yapar.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1. </w:t>
            </w:r>
            <w:r>
              <w:rPr/>
              <w:t>Tümceyi masa vb. yerde parmakla yaza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2. </w:t>
            </w:r>
            <w:r>
              <w:rPr/>
              <w:t>Verilen tümceyi fasulye, çöp vb. şeylerle yazar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3. </w:t>
            </w:r>
            <w:r>
              <w:rPr/>
              <w:t>Verilen tümceyi bakarak yaza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4. </w:t>
            </w:r>
            <w:r>
              <w:rPr/>
              <w:t>Söylenen tümceyi yazar</w:t>
            </w:r>
            <w:r>
              <w:rPr>
                <w:b/>
              </w:rPr>
              <w:t>.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b/>
                <w:b/>
                <w:bCs/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</w:rPr>
              <w:t>SESLİ OKU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Applestylespan"/>
                <w:b/>
                <w:bCs/>
                <w:color w:val="000000"/>
              </w:rPr>
              <w:t>KONTROLLÜ YAZMA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 Ders Kitab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em Silgi Defter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Eylül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Kasım 2020</w:t>
            </w:r>
          </w:p>
        </w:tc>
      </w:tr>
      <w:tr>
        <w:trPr>
          <w:trHeight w:val="1190" w:hRule="atLeast"/>
        </w:trPr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Tümce yazmada kurallara uyar.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1. </w:t>
            </w:r>
            <w:r>
              <w:rPr/>
              <w:t>Tümceleri, harflerin yazılış yönüne göre yaza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2. </w:t>
            </w:r>
            <w:r>
              <w:rPr/>
              <w:t>Tümceleri harflerin büyüklüklerine göre yaza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3. </w:t>
            </w:r>
            <w:r>
              <w:rPr/>
              <w:t>Tümceyi soldan sağa doğru yazar.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Lİ OK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ROLLÜ YAZMA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 Ders Kitab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em Silgi Defter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Kasım 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Ocak 2021</w:t>
            </w:r>
          </w:p>
        </w:tc>
      </w:tr>
      <w:tr>
        <w:trPr>
          <w:trHeight w:val="1073" w:hRule="atLeast"/>
        </w:trPr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Farklı tümceleri ayırt eder.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1. </w:t>
            </w:r>
            <w:r>
              <w:rPr/>
              <w:t>Verilen tümceler içersinden istenilen tümceyi gösteri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2. </w:t>
            </w:r>
            <w:r>
              <w:rPr/>
              <w:t>Gösterilen tümceyi okur.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SLİ OKU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ROLLÜ YAZMA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 Ders Kitab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em Silgi Defter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Şubat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Nisan 2021</w:t>
            </w:r>
          </w:p>
        </w:tc>
      </w:tr>
      <w:tr>
        <w:trPr>
          <w:trHeight w:val="857" w:hRule="atLeast"/>
        </w:trPr>
        <w:tc>
          <w:tcPr>
            <w:tcW w:w="4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Tümcelerden oluşturduğu metni kavrar.</w:t>
            </w:r>
          </w:p>
        </w:tc>
        <w:tc>
          <w:tcPr>
            <w:tcW w:w="4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1. </w:t>
            </w:r>
            <w:r>
              <w:rPr/>
              <w:t>Verilen tümce kartlarıyla metin oluşturu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2.</w:t>
            </w:r>
            <w:r>
              <w:rPr/>
              <w:t xml:space="preserve"> Oluşturduğu metni oku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3.</w:t>
            </w:r>
            <w:r>
              <w:rPr/>
              <w:t xml:space="preserve"> Oluşturduğu metni yaza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4. </w:t>
            </w:r>
            <w:r>
              <w:rPr/>
              <w:t>Metin içinde geçen olaylarla ilgili sorulara uygun yanıtı söyler.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Lİ OK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SSİZ OKU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ROLLÜ YAZMA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kçe Ders Kitab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em Silgi Defter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Mayıs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Haziran 202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nan DEMİRAL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ürkçe Öğretmen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hmet AR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ul Müdürü</w:t>
      </w:r>
    </w:p>
    <w:sectPr>
      <w:type w:val="continuous"/>
      <w:pgSz w:orient="landscape" w:w="16838" w:h="11906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9:2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2-10-23T10:26:00Z</cp:lastPrinted>
  <dcterms:modified xsi:type="dcterms:W3CDTF">2020-10-06T11:01:00Z</dcterms:modified>
  <cp:revision>4</cp:revision>
  <dc:subject>https://www.sorubak.com</dc:subject>
  <dc:title>https://www.sorubak.com</dc:title>
</cp:coreProperties>
</file>