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  <w:lang w:val="en-US" w:eastAsia="en-US"/>
        </w:rPr>
        <w:t>ELAZIĞ CUMHURİYET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İLKOKULU</w:t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>1 / D SINIFI OKUMA – YAZMA ÇALIŞMALARI</w:t>
      </w:r>
    </w:p>
    <w:p>
      <w:pPr>
        <w:pStyle w:val="Normal"/>
        <w:spacing w:lineRule="auto" w:line="276"/>
        <w:ind w:right="153" w:hanging="0"/>
        <w:rPr>
          <w:rFonts w:ascii="TTKB DikTemel Abece;Times New Roman" w:hAnsi="TTKB DikTemel Abece;Times New Roman" w:eastAsia="Calibri" w:cs="TTKB DikTemel Abece;Times New Roman"/>
          <w:sz w:val="96"/>
          <w:szCs w:val="96"/>
          <w:lang w:eastAsia="en-US"/>
        </w:rPr>
      </w:pPr>
      <w:r>
        <mc:AlternateContent>
          <mc:Choice Requires="wps">
            <w:drawing>
              <wp:anchor behindDoc="0" distT="0" distB="0" distL="55880" distR="62230" simplePos="0" locked="0" layoutInCell="0" allowOverlap="1" relativeHeight="8">
                <wp:simplePos x="0" y="0"/>
                <wp:positionH relativeFrom="column">
                  <wp:posOffset>3311525</wp:posOffset>
                </wp:positionH>
                <wp:positionV relativeFrom="paragraph">
                  <wp:posOffset>415925</wp:posOffset>
                </wp:positionV>
                <wp:extent cx="102235" cy="759460"/>
                <wp:effectExtent l="0" t="202565" r="0" b="186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200">
                          <a:off x="0" y="0"/>
                          <a:ext cx="102240" cy="759600"/>
                        </a:xfrm>
                        <a:prstGeom prst="downArrow">
                          <a:avLst>
                            <a:gd name="adj1" fmla="val 50000"/>
                            <a:gd name="adj2" fmla="val 1857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0.7pt;margin-top:32.8pt;width:8pt;height:59.75pt;mso-wrap-style:none;v-text-anchor:middle;rotation:5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47040</wp:posOffset>
                </wp:positionV>
                <wp:extent cx="147955" cy="788670"/>
                <wp:effectExtent l="228600" t="0" r="2044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022400">
                          <a:off x="0" y="0"/>
                          <a:ext cx="147960" cy="788760"/>
                        </a:xfrm>
                        <a:prstGeom prst="downArrow">
                          <a:avLst>
                            <a:gd name="adj1" fmla="val 50000"/>
                            <a:gd name="adj2" fmla="val 13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35.2pt;width:11.6pt;height:62.05pt;flip:x;mso-wrap-style:none;v-text-anchor:middle;rotation:4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TKB Dik Temel Abece OutBody;Times New Roman" w:cs="TTKB Dik Temel Abece OutBody;Times New Roman" w:ascii="TTKB Dik Temel Abece OutBody;Times New Roman" w:hAnsi="TTKB Dik Temel Abece OutBody;Times New Roman"/>
          <w:sz w:val="144"/>
          <w:szCs w:val="144"/>
          <w:lang w:eastAsia="en-US"/>
        </w:rPr>
        <w:t xml:space="preserve">  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>a        la</w:t>
      </w:r>
    </w:p>
    <w:p>
      <w:pPr>
        <w:pStyle w:val="Normal"/>
        <w:spacing w:lineRule="auto" w:line="276"/>
        <w:ind w:right="153" w:hanging="0"/>
        <w:rPr>
          <w:rFonts w:ascii="TTKB DikTemel Abece;Times New Roman" w:hAnsi="TTKB DikTemel Abece;Times New Roman" w:eastAsia="Calibri" w:cs="TTKB DikTemel Abece;Times New Roman"/>
          <w:sz w:val="96"/>
          <w:szCs w:val="96"/>
          <w:lang w:eastAsia="en-US"/>
        </w:rPr>
      </w:pPr>
      <w:r>
        <w:rPr>
          <w:rFonts w:eastAsia="TTKB DikTemel Abece;Times New Roman" w:cs="TTKB DikTemel Abece;Times New Roman" w:ascii="TTKB DikTemel Abece;Times New Roman" w:hAnsi="TTKB DikTemel Abece;Times New Roman"/>
          <w:sz w:val="96"/>
          <w:szCs w:val="96"/>
          <w:lang w:eastAsia="en-US"/>
        </w:rPr>
        <w:t xml:space="preserve">        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 xml:space="preserve">ala   </w:t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ala   ala   ala   ala   ala  ala   ala   ala</w:t>
        <w:tab/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ala   ala   ala   ala   ala  ala   ala   ala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ala   ala   ala   ala   ala  ala   ala   ala</w:t>
        <w:tab/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spacing w:lineRule="auto" w:line="276"/>
        <w:ind w:right="153" w:hanging="0"/>
        <w:rPr>
          <w:rFonts w:ascii="TTKB DikTemel Abece;Times New Roman" w:hAnsi="TTKB DikTemel Abece;Times New Roman" w:eastAsia="Calibri" w:cs="TTKB DikTemel Abece;Times New Roman"/>
          <w:sz w:val="96"/>
          <w:szCs w:val="9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1055</wp:posOffset>
                </wp:positionH>
                <wp:positionV relativeFrom="paragraph">
                  <wp:posOffset>455930</wp:posOffset>
                </wp:positionV>
                <wp:extent cx="147955" cy="788670"/>
                <wp:effectExtent l="228600" t="0" r="2044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022400">
                          <a:off x="0" y="0"/>
                          <a:ext cx="147960" cy="788760"/>
                        </a:xfrm>
                        <a:prstGeom prst="downArrow">
                          <a:avLst>
                            <a:gd name="adj1" fmla="val 50000"/>
                            <a:gd name="adj2" fmla="val 13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pt;margin-top:35.9pt;width:11.6pt;height:62.05pt;flip:x;mso-wrap-style:none;v-text-anchor:middle;rotation:4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62230" simplePos="0" locked="0" layoutInCell="0" allowOverlap="1" relativeHeight="24">
                <wp:simplePos x="0" y="0"/>
                <wp:positionH relativeFrom="column">
                  <wp:posOffset>3463925</wp:posOffset>
                </wp:positionH>
                <wp:positionV relativeFrom="paragraph">
                  <wp:posOffset>412750</wp:posOffset>
                </wp:positionV>
                <wp:extent cx="102235" cy="759460"/>
                <wp:effectExtent l="0" t="202565" r="0" b="186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200">
                          <a:off x="0" y="0"/>
                          <a:ext cx="102240" cy="759600"/>
                        </a:xfrm>
                        <a:prstGeom prst="downArrow">
                          <a:avLst>
                            <a:gd name="adj1" fmla="val 50000"/>
                            <a:gd name="adj2" fmla="val 1857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32.55pt;width:8pt;height:59.75pt;mso-wrap-style:none;v-text-anchor:middle;rotation:5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160</wp:posOffset>
            </wp:positionH>
            <wp:positionV relativeFrom="paragraph">
              <wp:posOffset>20955</wp:posOffset>
            </wp:positionV>
            <wp:extent cx="1097280" cy="1223645"/>
            <wp:effectExtent l="0" t="0" r="0" b="0"/>
            <wp:wrapSquare wrapText="bothSides"/>
            <wp:docPr id="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>E        la</w:t>
      </w:r>
    </w:p>
    <w:p>
      <w:pPr>
        <w:pStyle w:val="Normal"/>
        <w:spacing w:lineRule="auto" w:line="276"/>
        <w:ind w:right="153" w:hanging="0"/>
        <w:rPr/>
      </w:pPr>
      <w:r>
        <w:rPr>
          <w:rFonts w:eastAsia="TTKB DikTemel Abece;Times New Roman" w:cs="TTKB DikTemel Abece;Times New Roman" w:ascii="TTKB DikTemel Abece;Times New Roman" w:hAnsi="TTKB DikTemel Abece;Times New Roman"/>
          <w:sz w:val="96"/>
          <w:szCs w:val="96"/>
          <w:lang w:eastAsia="en-US"/>
        </w:rPr>
        <w:t xml:space="preserve">        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 xml:space="preserve">Ela   </w:t>
      </w:r>
    </w:p>
    <w:p>
      <w:pPr>
        <w:pStyle w:val="Normal"/>
        <w:ind w:right="-733" w:hanging="0"/>
        <w:rPr>
          <w:rFonts w:ascii="EGITIMHANE noktalı;Courier New" w:hAnsi="EGITIMHANE noktalı;Courier New" w:eastAsia="Calibri" w:cs="EGITIMHANE noktalı;Courier New"/>
          <w:b/>
          <w:b/>
          <w:bCs/>
          <w:iCs/>
          <w:color w:val="7F7F7F"/>
          <w:sz w:val="16"/>
          <w:szCs w:val="16"/>
          <w:lang w:eastAsia="en-US"/>
        </w:rPr>
      </w:pPr>
      <w:r>
        <w:rPr>
          <w:rFonts w:eastAsia="Calibri"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  <w:lang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Ela   Ela   Ela   Ela   Ela   Ela   Ela   Ela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Ela   Ela   Ela   Ela   Ela   Ela   Ela   Ela</w:t>
        <w:tab/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EGITIMHANE noktalı;Courier New"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 xml:space="preserve"> </w: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Ela   Ela   Ela   Ela   Ela   Ela   Ela   Ela</w:t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ab/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Ela   Ela   Ela   Ela   Ela   Ela   Ela   Ela</w:t>
        <w:tab/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spacing w:lineRule="auto" w:line="276"/>
        <w:ind w:right="15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Ela   Ela   Ela   Ela   Ela   Ela   Ela   Ela</w:t>
        <w:tab/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bCs/>
          <w:iCs/>
          <w:color w:val="7F7F7F"/>
          <w:sz w:val="16"/>
          <w:szCs w:val="16"/>
        </w:rPr>
      </w:pPr>
      <w:r>
        <w:rPr>
          <w:rFonts w:cs="TTKB Dik Temel Abece Body;Times New Roman" w:ascii="TTKB Dik Temel Abece Body;Times New Roman" w:hAnsi="TTKB Dik Temel Abece Body;Times New Roman"/>
          <w:b/>
          <w:bCs/>
          <w:iCs/>
          <w:color w:val="7F7F7F"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</w:rPr>
      </w:pPr>
      <w:r>
        <w:rPr>
          <w:rFonts w:cs="TTKB Dik Temel Abece Body;Times New Roman" w:ascii="TTKB Dik Temel Abece Body;Times New Roman" w:hAnsi="TTKB Dik Temel Abece Body;Times New Roman"/>
          <w:b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</w:rPr>
      </w:pPr>
      <w:r>
        <w:rPr>
          <w:rFonts w:cs="TTKB Dik Temel Abece Body;Times New Roman" w:ascii="TTKB Dik Temel Abece Body;Times New Roman" w:hAnsi="TTKB Dik Temel Abece Body;Times New Roman"/>
          <w:b/>
        </w:rPr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  <w:lang w:val="en-US" w:eastAsia="en-US"/>
        </w:rPr>
        <w:t>ELAZIĞ CUMHURİYET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İLKOKULU</w:t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>1 / D SINIFI OKUMA – YAZMA ÇALIŞMALARI</w:t>
      </w:r>
    </w:p>
    <w:p>
      <w:pPr>
        <w:pStyle w:val="Normal"/>
        <w:tabs>
          <w:tab w:val="clear" w:pos="708"/>
          <w:tab w:val="left" w:pos="6015" w:leader="none"/>
        </w:tabs>
        <w:spacing w:lineRule="auto" w:line="276"/>
        <w:ind w:right="153" w:hanging="0"/>
        <w:rPr>
          <w:rFonts w:ascii="TTKB Dik Temel Abece OutBody;Times New Roman" w:hAnsi="TTKB Dik Temel Abece OutBody;Times New Roman" w:eastAsia="Calibri" w:cs="TTKB Dik Temel Abece OutBody;Times New Roman"/>
          <w:sz w:val="16"/>
          <w:szCs w:val="16"/>
          <w:lang w:eastAsia="en-US"/>
        </w:rPr>
      </w:pPr>
      <w:r>
        <w:rPr>
          <w:rFonts w:eastAsia="TTKB Dik Temel Abece OutBody;Times New Roman" w:cs="TTKB Dik Temel Abece OutBody;Times New Roman" w:ascii="TTKB Dik Temel Abece OutBody;Times New Roman" w:hAnsi="TTKB Dik Temel Abece OutBody;Times New Roman"/>
          <w:sz w:val="144"/>
          <w:szCs w:val="144"/>
          <w:lang w:eastAsia="en-US"/>
        </w:rPr>
        <w:t xml:space="preserve">   </w:t>
      </w:r>
      <w:r>
        <w:rPr>
          <w:rFonts w:eastAsia="Calibri" w:cs="TTKB Dik Temel Abece OutBody;Times New Roman" w:ascii="TTKB Dik Temel Abece OutBody;Times New Roman" w:hAnsi="TTKB Dik Temel Abece OutBody;Times New Roman"/>
          <w:sz w:val="144"/>
          <w:szCs w:val="144"/>
          <w:lang w:eastAsia="en-US"/>
        </w:rPr>
        <w:tab/>
      </w:r>
    </w:p>
    <w:p>
      <w:pPr>
        <w:pStyle w:val="Normal"/>
        <w:spacing w:lineRule="auto" w:line="276"/>
        <w:ind w:right="153" w:hanging="0"/>
        <w:rPr>
          <w:rFonts w:ascii="TTKB Dik Temel Abece OutBody;Times New Roman" w:hAnsi="TTKB Dik Temel Abece OutBody;Times New Roman" w:eastAsia="Calibri" w:cs="TTKB Dik Temel Abece OutBody;Times New Roman"/>
          <w:sz w:val="120"/>
          <w:szCs w:val="1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1860</wp:posOffset>
                </wp:positionH>
                <wp:positionV relativeFrom="paragraph">
                  <wp:posOffset>622300</wp:posOffset>
                </wp:positionV>
                <wp:extent cx="149225" cy="705485"/>
                <wp:effectExtent l="200660" t="0" r="174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1800">
                          <a:off x="0" y="0"/>
                          <a:ext cx="149400" cy="705600"/>
                        </a:xfrm>
                        <a:prstGeom prst="downArrow">
                          <a:avLst>
                            <a:gd name="adj1" fmla="val 50000"/>
                            <a:gd name="adj2" fmla="val 118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8pt;margin-top:49.05pt;width:11.7pt;height:55.5pt;mso-wrap-style:none;v-text-anchor:middle;rotation:31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6667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619760</wp:posOffset>
                </wp:positionV>
                <wp:extent cx="157480" cy="801370"/>
                <wp:effectExtent l="0" t="198755" r="0" b="167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200">
                          <a:off x="0" y="0"/>
                          <a:ext cx="157320" cy="801360"/>
                        </a:xfrm>
                        <a:prstGeom prst="downArrow">
                          <a:avLst>
                            <a:gd name="adj1" fmla="val 50000"/>
                            <a:gd name="adj2" fmla="val 127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48.8pt;width:12.35pt;height:63.05pt;mso-wrap-style:none;v-text-anchor:middle;rotation:5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9705</wp:posOffset>
            </wp:positionH>
            <wp:positionV relativeFrom="paragraph">
              <wp:posOffset>358140</wp:posOffset>
            </wp:positionV>
            <wp:extent cx="690880" cy="1021715"/>
            <wp:effectExtent l="0" t="0" r="0" b="0"/>
            <wp:wrapNone/>
            <wp:docPr id="17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TKB Dik Temel Abece OutBody;Times New Roman" w:cs="TTKB Dik Temel Abece OutBody;Times New Roman" w:ascii="TTKB Dik Temel Abece OutBody;Times New Roman" w:hAnsi="TTKB Dik Temel Abece OutBody;Times New Roman"/>
          <w:sz w:val="120"/>
          <w:szCs w:val="120"/>
          <w:lang w:eastAsia="en-US"/>
        </w:rPr>
        <w:t xml:space="preserve">     </w:t>
      </w:r>
      <w:r>
        <w:rPr>
          <w:rFonts w:eastAsia="Calibri" w:cs="TTKB Dik Temel Abece OutBody;Times New Roman" w:ascii="TTKB Dik Temel Abece OutBody;Times New Roman" w:hAnsi="TTKB Dik Temel Abece OutBody;Times New Roman"/>
          <w:sz w:val="120"/>
          <w:szCs w:val="120"/>
          <w:lang w:eastAsia="en-US"/>
        </w:rPr>
        <w:t>la      le</w:t>
      </w:r>
    </w:p>
    <w:p>
      <w:pPr>
        <w:pStyle w:val="Normal"/>
        <w:spacing w:lineRule="auto" w:line="276"/>
        <w:ind w:right="153" w:hanging="0"/>
        <w:rPr/>
      </w:pPr>
      <w:r>
        <w:rPr>
          <w:rFonts w:eastAsia="TTKB Dik Temel Abece Dot;Times New Roman" w:cs="TTKB Dik Temel Abece Dot;Times New Roman" w:ascii="TTKB Dik Temel Abece Dot;Times New Roman" w:hAnsi="TTKB Dik Temel Abece Dot;Times New Roman"/>
          <w:sz w:val="120"/>
          <w:szCs w:val="120"/>
          <w:lang w:eastAsia="en-US"/>
        </w:rPr>
        <w:t xml:space="preserve">        </w:t>
      </w:r>
      <w:r>
        <w:rPr>
          <w:rFonts w:eastAsia="Calibri" w:cs="TTKB Dik Temel Abece Dot;Times New Roman" w:ascii="TTKB Dik Temel Abece Dot;Times New Roman" w:hAnsi="TTKB Dik Temel Abece Dot;Times New Roman"/>
          <w:sz w:val="16"/>
          <w:szCs w:val="16"/>
          <w:lang w:eastAsia="en-US"/>
        </w:rPr>
        <w:t>  </w:t>
      </w:r>
      <w:r>
        <w:rPr>
          <w:rFonts w:eastAsia="Calibri" w:cs="TTKB Dik Temel Abece OutBody;Times New Roman" w:ascii="TTKB Dik Temel Abece OutBody;Times New Roman" w:hAnsi="TTKB Dik Temel Abece OutBody;Times New Roman"/>
          <w:sz w:val="120"/>
          <w:szCs w:val="120"/>
          <w:lang w:eastAsia="en-US"/>
        </w:rPr>
        <w:t xml:space="preserve">lale   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   l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iCs/>
          <w:color w:val="7F7F7F"/>
          <w:sz w:val="22"/>
          <w:szCs w:val="22"/>
        </w:rPr>
      </w:pPr>
      <w:r>
        <w:rPr>
          <w:rFonts w:cs="Calibri" w:ascii="Calibri" w:hAnsi="Calibri"/>
          <w:b/>
          <w:i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   l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   l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iCs/>
          <w:color w:val="7F7F7F"/>
          <w:sz w:val="22"/>
          <w:szCs w:val="22"/>
        </w:rPr>
      </w:pPr>
      <w:r>
        <w:rPr>
          <w:rFonts w:cs="Calibri" w:ascii="Calibri" w:hAnsi="Calibri"/>
          <w:b/>
          <w:i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   lale</w:t>
      </w:r>
    </w:p>
    <w:p>
      <w:pPr>
        <w:pStyle w:val="Normal"/>
        <w:spacing w:lineRule="auto" w:line="276"/>
        <w:ind w:right="1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1390</wp:posOffset>
                </wp:positionH>
                <wp:positionV relativeFrom="paragraph">
                  <wp:posOffset>527050</wp:posOffset>
                </wp:positionV>
                <wp:extent cx="149225" cy="551180"/>
                <wp:effectExtent l="147320" t="0" r="1206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1800">
                          <a:off x="0" y="0"/>
                          <a:ext cx="149400" cy="551160"/>
                        </a:xfrm>
                        <a:prstGeom prst="downArrow">
                          <a:avLst>
                            <a:gd name="adj1" fmla="val 50000"/>
                            <a:gd name="adj2" fmla="val 92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41.5pt;width:11.7pt;height:43.35pt;mso-wrap-style:none;v-text-anchor:middle;rotation:31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97155" simplePos="0" locked="0" layoutInCell="0" allowOverlap="1" relativeHeight="31">
                <wp:simplePos x="0" y="0"/>
                <wp:positionH relativeFrom="column">
                  <wp:posOffset>4967605</wp:posOffset>
                </wp:positionH>
                <wp:positionV relativeFrom="paragraph">
                  <wp:posOffset>495935</wp:posOffset>
                </wp:positionV>
                <wp:extent cx="157480" cy="490220"/>
                <wp:effectExtent l="0" t="106045" r="0" b="723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200">
                          <a:off x="0" y="0"/>
                          <a:ext cx="157320" cy="490320"/>
                        </a:xfrm>
                        <a:prstGeom prst="downArrow">
                          <a:avLst>
                            <a:gd name="adj1" fmla="val 50000"/>
                            <a:gd name="adj2" fmla="val 779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pt;margin-top:39.05pt;width:12.35pt;height:38.55pt;mso-wrap-style:none;v-text-anchor:middle;rotation:5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>La      le</w:t>
      </w:r>
    </w:p>
    <w:p>
      <w:pPr>
        <w:pStyle w:val="Normal"/>
        <w:spacing w:lineRule="auto" w:line="276"/>
        <w:ind w:right="153" w:hanging="0"/>
        <w:rPr/>
      </w:pPr>
      <w:r>
        <w:rPr>
          <w:rFonts w:eastAsia="TTKB Dik Temel Abece Dot;Times New Roman" w:cs="TTKB Dik Temel Abece Dot;Times New Roman" w:ascii="TTKB Dik Temel Abece Dot;Times New Roman" w:hAnsi="TTKB Dik Temel Abece Dot;Times New Roman"/>
          <w:sz w:val="96"/>
          <w:szCs w:val="96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9010" cy="819150"/>
            <wp:effectExtent l="0" t="0" r="0" b="0"/>
            <wp:docPr id="2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TKB Dik Temel Abece Dot;Times New Roman" w:cs="TTKB Dik Temel Abece Dot;Times New Roman" w:ascii="TTKB Dik Temel Abece Dot;Times New Roman" w:hAnsi="TTKB Dik Temel Abece Dot;Times New Roman"/>
          <w:sz w:val="96"/>
          <w:szCs w:val="96"/>
          <w:lang w:eastAsia="en-US"/>
        </w:rPr>
        <w:t xml:space="preserve">       </w:t>
      </w:r>
      <w:r>
        <w:rPr>
          <w:rFonts w:eastAsia="Calibri" w:cs="TTKB Dik Temel Abece Dot;Times New Roman" w:ascii="TTKB Dik Temel Abece Dot;Times New Roman" w:hAnsi="TTKB Dik Temel Abece Dot;Times New Roman"/>
          <w:sz w:val="96"/>
          <w:szCs w:val="96"/>
          <w:lang w:eastAsia="en-US"/>
        </w:rPr>
        <w:t>  </w:t>
      </w:r>
      <w:r>
        <w:rPr>
          <w:rFonts w:eastAsia="TTKB Dik Temel Abece Dot;Times New Roman" w:cs="TTKB Dik Temel Abece Dot;Times New Roman" w:ascii="TTKB Dik Temel Abece Dot;Times New Roman" w:hAnsi="TTKB Dik Temel Abece Dot;Times New Roman"/>
          <w:sz w:val="96"/>
          <w:szCs w:val="96"/>
          <w:lang w:eastAsia="en-US"/>
        </w:rPr>
        <w:t xml:space="preserve">  </w:t>
      </w:r>
      <w:r>
        <w:rPr>
          <w:rFonts w:eastAsia="Calibri" w:cs="TTKB DikTemel Abece;Times New Roman" w:ascii="TTKB DikTemel Abece;Times New Roman" w:hAnsi="TTKB DikTemel Abece;Times New Roman"/>
          <w:sz w:val="96"/>
          <w:szCs w:val="96"/>
          <w:lang w:eastAsia="en-US"/>
        </w:rPr>
        <w:t xml:space="preserve">Lale   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iCs/>
          <w:color w:val="7F7F7F"/>
          <w:sz w:val="22"/>
          <w:szCs w:val="22"/>
        </w:rPr>
      </w:pPr>
      <w:r>
        <w:rPr>
          <w:rFonts w:cs="Calibri" w:ascii="Calibri" w:hAnsi="Calibri"/>
          <w:b/>
          <w:i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</w:rPr>
        <w:t>Lale   Lale   Lale   Lale   Lale   Lale</w:t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right"/>
        <w:rPr>
          <w:rFonts w:ascii="TTKB Dik Temel Abece Body;Times New Roman" w:hAnsi="TTKB Dik Temel Abece Body;Times New Roman" w:cs="TTKB Dik Temel Abece Body;Times New Roman"/>
          <w:b/>
          <w:b/>
        </w:rPr>
      </w:pPr>
      <w:r>
        <w:rPr>
          <w:rFonts w:cs="TTKB Dik Temel Abece Body;Times New Roman" w:ascii="TTKB Dik Temel Abece Body;Times New Roman" w:hAnsi="TTKB Dik Temel Abece Body;Times New Roman"/>
          <w:b/>
        </w:rPr>
        <w:t>1/D SINIF ÖĞRETMENİ</w:t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</w:rPr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</w:rPr>
        <w:t xml:space="preserve">                                                                           </w:t>
      </w:r>
      <w:r>
        <w:rPr>
          <w:rFonts w:cs="TTKB Dik Temel Abece Body;Times New Roman" w:ascii="TTKB Dik Temel Abece Body;Times New Roman" w:hAnsi="TTKB Dik Temel Abece Body;Times New Roman"/>
          <w:b/>
        </w:rPr>
        <w:t>Erdem ÖZDEMİR</w:t>
      </w:r>
    </w:p>
    <w:sectPr>
      <w:headerReference w:type="default" r:id="rId5"/>
      <w:type w:val="nextPage"/>
      <w:pgSz w:w="11906" w:h="16838"/>
      <w:pgMar w:left="851" w:right="851" w:gutter="0" w:header="709" w:top="765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TKB Dik Temel Abece Body">
    <w:altName w:val="Times New Roman"/>
    <w:charset w:val="a2"/>
    <w:family w:val="auto"/>
    <w:pitch w:val="variable"/>
  </w:font>
  <w:font w:name="TTKB Dik Temel Abece OutBody">
    <w:altName w:val="Times New Roman"/>
    <w:charset w:val="a2"/>
    <w:family w:val="auto"/>
    <w:pitch w:val="variable"/>
  </w:font>
  <w:font w:name="TTKB DikTemel Abece">
    <w:altName w:val="Times New Roman"/>
    <w:charset w:val="a2"/>
    <w:family w:val="auto"/>
    <w:pitch w:val="variable"/>
  </w:font>
  <w:font w:name="EGITIMHANE noktalı">
    <w:altName w:val="Courier New"/>
    <w:charset w:val="a2"/>
    <w:family w:val="auto"/>
    <w:pitch w:val="variable"/>
  </w:font>
  <w:font w:name="TTKB Dik Temel Abece Dot">
    <w:altName w:val="Times New Roman"/>
    <w:charset w:val="a2"/>
    <w:family w:val="auto"/>
    <w:pitch w:val="variable"/>
  </w:font>
  <w:font w:name="Hand writing Mutl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34607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Hand writing Mutlu;Courier New" w:hAnsi="Hand writing Mutlu;Courier New" w:cs="Hand writing Mutlu;Courier New"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Hand writing Mutlu;Courier New" w:ascii="Hand writing Mutlu;Courier New" w:hAnsi="Hand writing Mutlu;Courier New"/>
                              <w:color w:val="0000FF"/>
                              <w:sz w:val="40"/>
                              <w:szCs w:val="4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Hand writing Mutlu;Courier New" w:hAnsi="Hand writing Mutlu;Courier New" w:cs="Hand writing Mutlu;Courier New"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Fonts w:cs="Hand writing Mutlu;Courier New" w:ascii="Hand writing Mutlu;Courier New" w:hAnsi="Hand writing Mutlu;Courier New"/>
                        <w:color w:val="0000FF"/>
                        <w:sz w:val="40"/>
                        <w:szCs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Verdana" w:hAnsi="Verdana" w:cs="Verdana"/>
      <w:b/>
      <w:bCs/>
      <w:color w:val="FF000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4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7-10-06T06:51:00Z</cp:lastPrinted>
  <dcterms:modified xsi:type="dcterms:W3CDTF">2020-10-09T06:23:00Z</dcterms:modified>
  <cp:revision>5</cp:revision>
  <dc:subject>https://www.sorubak.com</dc:subject>
  <dc:title>https://www.sorubak.com</dc:title>
</cp:coreProperties>
</file>