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490" w:hanging="0"/>
        <w:jc w:val="right"/>
        <w:rPr>
          <w:rFonts w:ascii="Snap ITC" w:hAnsi="Snap ITC" w:eastAsia="Snap ITC" w:cs="Snap ITC"/>
          <w:color w:val="FF0000"/>
          <w:sz w:val="40"/>
        </w:rPr>
      </w:pPr>
      <w:r>
        <w:rPr>
          <w:rFonts w:eastAsia="Snap ITC" w:cs="Snap ITC" w:ascii="Snap ITC" w:hAnsi="Snap ITC"/>
          <w:color w:val="FF0000"/>
          <w:sz w:val="40"/>
        </w:rPr>
        <w:t xml:space="preserve">UZAMSAL İLİŞKİLER </w:t>
      </w:r>
    </w:p>
    <w:p>
      <w:pPr>
        <w:pStyle w:val="Normal"/>
        <w:spacing w:before="0" w:after="0"/>
        <w:ind w:left="385" w:hanging="0"/>
        <w:rPr>
          <w:rFonts w:ascii="Century Gothic" w:hAnsi="Century Gothic" w:eastAsia="Century Gothic" w:cs="Century Gothic"/>
          <w:color w:val="00B0F0"/>
        </w:rPr>
      </w:pPr>
      <w:r>
        <w:rPr>
          <w:rFonts w:eastAsia="Century Gothic" w:cs="Century Gothic" w:ascii="Century Gothic" w:hAnsi="Century Gothic"/>
          <w:color w:val="00B0F0"/>
        </w:rPr>
        <w:t xml:space="preserve">Soruları öğrencilerimize okuyalım.  </w:t>
      </w:r>
    </w:p>
    <w:p>
      <w:pPr>
        <w:pStyle w:val="Normal"/>
        <w:spacing w:before="0" w:after="0"/>
        <w:ind w:left="38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65570" cy="8541385"/>
                <wp:effectExtent l="0" t="0" r="0" b="0"/>
                <wp:docPr id="1" name="Group 30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5600" cy="8541360"/>
                          <a:chOff x="0" y="0"/>
                          <a:chExt cx="6465600" cy="8541360"/>
                        </a:xfrm>
                      </wpg:grpSpPr>
                      <wps:wsp>
                        <wps:cNvSpPr txBox="1"/>
                        <wps:spPr>
                          <a:xfrm>
                            <a:off x="2561040" y="0"/>
                            <a:ext cx="20408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2"/>
                                  <w:rFonts w:ascii="Century Gothic" w:hAnsi="Century Gothic" w:eastAsia="Century Gothic" w:cs="Century Gothic"/>
                                  <w:color w:val="0070C0"/>
                                  <w:lang w:val="en-US" w:bidi="ar-SA"/>
                                </w:rPr>
                                <w:t>Top nerede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1480" y="0"/>
                            <a:ext cx="939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2"/>
                                  <w:rFonts w:ascii="Century Gothic" w:hAnsi="Century Gothic" w:eastAsia="Century Gothic" w:cs="Century Gothic"/>
                                  <w:color w:val="0070C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420480"/>
                            <a:ext cx="74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788760"/>
                            <a:ext cx="74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1160640"/>
                            <a:ext cx="74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1529640"/>
                            <a:ext cx="74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1901880"/>
                            <a:ext cx="74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2270880"/>
                            <a:ext cx="74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2642760"/>
                            <a:ext cx="74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3015000"/>
                            <a:ext cx="74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3384000"/>
                            <a:ext cx="74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3755880"/>
                            <a:ext cx="74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4124880"/>
                            <a:ext cx="74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4496400"/>
                            <a:ext cx="74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4866120"/>
                            <a:ext cx="74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5237640"/>
                            <a:ext cx="74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5606280"/>
                            <a:ext cx="74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5978520"/>
                            <a:ext cx="74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6347520"/>
                            <a:ext cx="74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6719400"/>
                            <a:ext cx="74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7091640"/>
                            <a:ext cx="74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7460640"/>
                            <a:ext cx="74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7832160"/>
                            <a:ext cx="74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01520"/>
                            <a:ext cx="74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395640"/>
                            <a:ext cx="6446520" cy="8145720"/>
                          </a:xfrm>
                          <a:custGeom>
                            <a:avLst/>
                            <a:gdLst>
                              <a:gd name="textAreaLeft" fmla="*/ 0 w 3654720"/>
                              <a:gd name="textAreaRight" fmla="*/ 3655080 w 3654720"/>
                              <a:gd name="textAreaTop" fmla="*/ 0 h 4618080"/>
                              <a:gd name="textAreaBottom" fmla="*/ 4618440 h 4618080"/>
                            </a:gdLst>
                            <a:ahLst/>
                            <a:rect l="textAreaLeft" t="textAreaTop" r="textAreaRight" b="textAreaBottom"/>
                            <a:pathLst>
                              <a:path w="6445885" h="8145082">
                                <a:moveTo>
                                  <a:pt x="0" y="1074293"/>
                                </a:moveTo>
                                <a:cubicBezTo>
                                  <a:pt x="0" y="480949"/>
                                  <a:pt x="481000" y="0"/>
                                  <a:pt x="1074293" y="0"/>
                                </a:cubicBezTo>
                                <a:lnTo>
                                  <a:pt x="5371593" y="0"/>
                                </a:lnTo>
                                <a:cubicBezTo>
                                  <a:pt x="5964936" y="0"/>
                                  <a:pt x="6445885" y="480949"/>
                                  <a:pt x="6445885" y="1074293"/>
                                </a:cubicBezTo>
                                <a:lnTo>
                                  <a:pt x="6445885" y="7070725"/>
                                </a:lnTo>
                                <a:cubicBezTo>
                                  <a:pt x="6445885" y="7664070"/>
                                  <a:pt x="5964936" y="8145082"/>
                                  <a:pt x="5371593" y="8145082"/>
                                </a:cubicBezTo>
                                <a:lnTo>
                                  <a:pt x="1074293" y="8145082"/>
                                </a:lnTo>
                                <a:cubicBezTo>
                                  <a:pt x="481000" y="8145082"/>
                                  <a:pt x="0" y="7664070"/>
                                  <a:pt x="0" y="7070725"/>
                                </a:cubicBezTo>
                                <a:lnTo>
                                  <a:pt x="0" y="10742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346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39920" y="773280"/>
                            <a:ext cx="5599440" cy="73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3041" style="position:absolute;margin-left:0pt;margin-top:0pt;width:509.1pt;height:672.55pt" coordorigin="0,0" coordsize="10182,134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3;top:0;width:3213;height: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2"/>
                            <w:rFonts w:ascii="Century Gothic" w:hAnsi="Century Gothic" w:eastAsia="Century Gothic" w:cs="Century Gothic"/>
                            <w:color w:val="0070C0"/>
                            <w:lang w:val="en-US" w:bidi="ar-SA"/>
                          </w:rPr>
                          <w:t>Top nered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9;top:0;width:147;height: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2"/>
                            <w:rFonts w:ascii="Century Gothic" w:hAnsi="Century Gothic" w:eastAsia="Century Gothic" w:cs="Century Gothic"/>
                            <w:color w:val="0070C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662;width:11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1242;width:11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1828;width:11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2409;width:11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2995;width:11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3576;width:11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4162;width:11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4748;width:11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5329;width:11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5915;width:11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6496;width:11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7081;width:11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7663;width:11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8248;width:11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8829;width:11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9415;width:11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9996;width:11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10582;width:11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11168;width:11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11749;width:11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12334;width:11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916;width:11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6" coordsize="6445885,8145082" path="m0,1074293c0,480949,481000,0,1074293,0l5371593,0c5964936,0,6445885,480949,6445885,1074293l6445885,7070725c6445885,7664070,5964936,8145082,5371593,8145082l1074293,8145082c481000,8145082,0,7664070,0,7070725l0,1074293xe" stroked="t" o:allowincell="f" style="position:absolute;left:30;top:623;width:10151;height:12827;mso-wrap-style:none;v-text-anchor:middle;mso-position-horizontal-relative:char">
                  <v:fill o:detectmouseclick="t" on="false"/>
                  <v:stroke color="#5b9bd5" weight="381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468" stroked="f" o:allowincell="f" style="position:absolute;left:693;top:1218;width:8817;height:1163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3545" w:hanging="0"/>
        <w:rPr>
          <w:rFonts w:ascii="Century Gothic" w:hAnsi="Century Gothic" w:eastAsia="Century Gothic" w:cs="Century Gothic"/>
          <w:b/>
          <w:b/>
          <w:color w:val="0070C0"/>
          <w:sz w:val="40"/>
        </w:rPr>
      </w:pPr>
      <w:r>
        <w:rPr>
          <w:rFonts w:eastAsia="Century Gothic" w:cs="Century Gothic" w:ascii="Century Gothic" w:hAnsi="Century Gothic"/>
          <w:b/>
          <w:color w:val="0070C0"/>
          <w:sz w:val="40"/>
        </w:rPr>
        <w:t xml:space="preserve">Bilge Baykuş nerede? </w:t>
      </w:r>
    </w:p>
    <w:p>
      <w:pPr>
        <w:pStyle w:val="Normal"/>
        <w:spacing w:before="0" w:after="0"/>
        <w:ind w:left="47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41110" cy="8798560"/>
                <wp:effectExtent l="0" t="0" r="0" b="0"/>
                <wp:docPr id="2" name="Group 27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040" cy="8798400"/>
                          <a:chOff x="0" y="0"/>
                          <a:chExt cx="6341040" cy="8798400"/>
                        </a:xfrm>
                      </wpg:grpSpPr>
                      <wps:wsp>
                        <wps:cNvSpPr txBox="1"/>
                        <wps:spPr>
                          <a:xfrm>
                            <a:off x="3270240" y="0"/>
                            <a:ext cx="569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28656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57348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85968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114624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143244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171972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200592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229248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257940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286560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315288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343908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372564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401256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429912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458532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486936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515556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544248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572904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601524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630252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658872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687528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716220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744840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773568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802188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830844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859536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1240"/>
                            <a:ext cx="6341040" cy="8597160"/>
                          </a:xfrm>
                          <a:custGeom>
                            <a:avLst/>
                            <a:gdLst>
                              <a:gd name="textAreaLeft" fmla="*/ 0 w 3594960"/>
                              <a:gd name="textAreaRight" fmla="*/ 3595320 w 3594960"/>
                              <a:gd name="textAreaTop" fmla="*/ 0 h 4874040"/>
                              <a:gd name="textAreaBottom" fmla="*/ 4874400 h 4874040"/>
                            </a:gdLst>
                            <a:ahLst/>
                            <a:rect l="textAreaLeft" t="textAreaTop" r="textAreaRight" b="textAreaBottom"/>
                            <a:pathLst>
                              <a:path w="6341110" h="8596668">
                                <a:moveTo>
                                  <a:pt x="0" y="1056894"/>
                                </a:moveTo>
                                <a:cubicBezTo>
                                  <a:pt x="0" y="473202"/>
                                  <a:pt x="473177" y="0"/>
                                  <a:pt x="1056894" y="0"/>
                                </a:cubicBezTo>
                                <a:lnTo>
                                  <a:pt x="5284216" y="0"/>
                                </a:lnTo>
                                <a:cubicBezTo>
                                  <a:pt x="5867908" y="0"/>
                                  <a:pt x="6341110" y="473202"/>
                                  <a:pt x="6341110" y="1056894"/>
                                </a:cubicBezTo>
                                <a:lnTo>
                                  <a:pt x="6341110" y="7539737"/>
                                </a:lnTo>
                                <a:cubicBezTo>
                                  <a:pt x="6341110" y="8123428"/>
                                  <a:pt x="5867908" y="8596668"/>
                                  <a:pt x="5284216" y="8596668"/>
                                </a:cubicBezTo>
                                <a:lnTo>
                                  <a:pt x="1056894" y="8596668"/>
                                </a:lnTo>
                                <a:cubicBezTo>
                                  <a:pt x="473177" y="8596668"/>
                                  <a:pt x="0" y="8123428"/>
                                  <a:pt x="0" y="7539737"/>
                                </a:cubicBezTo>
                                <a:lnTo>
                                  <a:pt x="0" y="10568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3680" y="8118360"/>
                            <a:ext cx="417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346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24800" y="658440"/>
                            <a:ext cx="5486400" cy="75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2712" style="position:absolute;margin-left:0pt;margin-top:0pt;width:499.3pt;height:692.8pt" coordorigin="0,0" coordsize="9986,13856">
                <v:shape id="shape_0" stroked="f" o:allowincell="f" style="position:absolute;left:5150;top:0;width:896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2;top:0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451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903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1354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1805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2256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2708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3159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3610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4062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4513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4965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5416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5867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6319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6770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7221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7668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8119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8571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9022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9473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9925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10376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10827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11279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11730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12182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12633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13084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13536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78" coordsize="6341110,8596668" path="m0,1056894c0,473202,473177,0,1056894,0l5284216,0c5867908,0,6341110,473202,6341110,1056894l6341110,7539737c6341110,8123428,5867908,8596668,5284216,8596668l1056894,8596668c473177,8596668,0,8123428,0,7539737l0,1056894xe" stroked="t" o:allowincell="f" style="position:absolute;left:0;top:317;width:9985;height:13538;mso-wrap-style:none;v-text-anchor:middle;mso-position-horizontal-relative:char">
                  <v:fill o:detectmouseclick="t" on="false"/>
                  <v:stroke color="#ed7d31" weight="57240" joinstyle="miter" endcap="flat"/>
                  <w10:wrap type="none"/>
                </v:shape>
                <v:shape id="shape_0" stroked="f" o:allowincell="f" style="position:absolute;left:9376;top:12785;width:65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469" stroked="f" o:allowincell="f" style="position:absolute;left:669;top:1037;width:8639;height:1190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3338" w:hanging="0"/>
        <w:rPr>
          <w:rFonts w:ascii="Century Gothic" w:hAnsi="Century Gothic" w:eastAsia="Century Gothic" w:cs="Century Gothic"/>
          <w:b/>
          <w:b/>
          <w:color w:val="0070C0"/>
          <w:sz w:val="44"/>
        </w:rPr>
      </w:pPr>
      <w:r>
        <w:rPr>
          <w:rFonts w:eastAsia="Century Gothic" w:cs="Century Gothic" w:ascii="Century Gothic" w:hAnsi="Century Gothic"/>
          <w:b/>
          <w:color w:val="0070C0"/>
          <w:sz w:val="44"/>
        </w:rPr>
        <w:t xml:space="preserve">Boncuk Kedi nerede? </w:t>
      </w:r>
    </w:p>
    <w:p>
      <w:pPr>
        <w:pStyle w:val="Normal"/>
        <w:spacing w:before="0" w:after="0"/>
        <w:ind w:left="38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41110" cy="8866505"/>
                <wp:effectExtent l="0" t="0" r="0" b="0"/>
                <wp:docPr id="3" name="Group 27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040" cy="8866440"/>
                          <a:chOff x="0" y="0"/>
                          <a:chExt cx="6341040" cy="8866440"/>
                        </a:xfrm>
                      </wpg:grpSpPr>
                      <wps:wsp>
                        <wps:cNvSpPr txBox="1"/>
                        <wps:spPr>
                          <a:xfrm>
                            <a:off x="3328560" y="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28656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57348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85968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114624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143244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171972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200592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229248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257940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286560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315288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343908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372564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401256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429912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458532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487188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515556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544212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572904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601524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630252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658872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687528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716148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744840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773496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802188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830844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8595360"/>
                            <a:ext cx="5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0000"/>
                            <a:ext cx="6341040" cy="8596800"/>
                          </a:xfrm>
                          <a:custGeom>
                            <a:avLst/>
                            <a:gdLst>
                              <a:gd name="textAreaLeft" fmla="*/ 0 w 3594960"/>
                              <a:gd name="textAreaRight" fmla="*/ 3595320 w 3594960"/>
                              <a:gd name="textAreaTop" fmla="*/ 0 h 4873680"/>
                              <a:gd name="textAreaBottom" fmla="*/ 4874040 h 4873680"/>
                            </a:gdLst>
                            <a:ahLst/>
                            <a:rect l="textAreaLeft" t="textAreaTop" r="textAreaRight" b="textAreaBottom"/>
                            <a:pathLst>
                              <a:path w="6341110" h="8596681">
                                <a:moveTo>
                                  <a:pt x="0" y="1056894"/>
                                </a:moveTo>
                                <a:cubicBezTo>
                                  <a:pt x="0" y="473202"/>
                                  <a:pt x="473177" y="0"/>
                                  <a:pt x="1056894" y="0"/>
                                </a:cubicBezTo>
                                <a:lnTo>
                                  <a:pt x="5284216" y="0"/>
                                </a:lnTo>
                                <a:cubicBezTo>
                                  <a:pt x="5867908" y="0"/>
                                  <a:pt x="6341110" y="473202"/>
                                  <a:pt x="6341110" y="1056894"/>
                                </a:cubicBezTo>
                                <a:lnTo>
                                  <a:pt x="6341110" y="7539863"/>
                                </a:lnTo>
                                <a:cubicBezTo>
                                  <a:pt x="6341110" y="8123492"/>
                                  <a:pt x="5867908" y="8596681"/>
                                  <a:pt x="5284216" y="8596681"/>
                                </a:cubicBezTo>
                                <a:lnTo>
                                  <a:pt x="1056894" y="8596681"/>
                                </a:lnTo>
                                <a:cubicBezTo>
                                  <a:pt x="473177" y="8596681"/>
                                  <a:pt x="0" y="8123492"/>
                                  <a:pt x="0" y="7539863"/>
                                </a:cubicBezTo>
                                <a:lnTo>
                                  <a:pt x="0" y="10568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8680" y="8164080"/>
                            <a:ext cx="417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12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32360" y="753120"/>
                            <a:ext cx="5476320" cy="751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2713" style="position:absolute;margin-left:0pt;margin-top:0pt;width:499.3pt;height:698.15pt" coordorigin="0,0" coordsize="9986,13963">
                <v:shape id="shape_0" stroked="f" o:allowincell="f" style="position:absolute;left:5242;top:0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451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903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1354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1805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2256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2708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3159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3610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4062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4513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4965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5416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5867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6319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6770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7221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7672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8119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8570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9022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9473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9925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10376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10827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11278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11730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12181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12633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13084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13536;width:8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20" coordsize="6341110,8596681" path="m0,1056894c0,473202,473177,0,1056894,0l5284216,0c5867908,0,6341110,473202,6341110,1056894l6341110,7539863c6341110,8123492,5867908,8596681,5284216,8596681l1056894,8596681c473177,8596681,0,8123492,0,7539863l0,1056894xe" stroked="t" o:allowincell="f" style="position:absolute;left:0;top:425;width:9985;height:13537;mso-wrap-style:none;v-text-anchor:middle;mso-position-horizontal-relative:char">
                  <v:fill o:detectmouseclick="t" on="false"/>
                  <v:stroke color="red" weight="57240" joinstyle="miter" endcap="flat"/>
                  <w10:wrap type="none"/>
                </v:shape>
                <v:shape id="shape_0" stroked="f" o:allowincell="f" style="position:absolute;left:9305;top:12857;width:65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23" stroked="f" o:allowincell="f" style="position:absolute;left:681;top:1186;width:8623;height:11832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302"/>
        <w:ind w:left="648" w:hanging="0"/>
        <w:jc w:val="center"/>
        <w:rPr>
          <w:rFonts w:ascii="Century Gothic" w:hAnsi="Century Gothic" w:eastAsia="Century Gothic" w:cs="Century Gothic"/>
          <w:color w:val="00B0F0"/>
        </w:rPr>
      </w:pPr>
      <w:r>
        <w:rPr>
          <w:rFonts w:eastAsia="Century Gothic" w:cs="Century Gothic" w:ascii="Century Gothic" w:hAnsi="Century Gothic"/>
          <w:color w:val="00B0F0"/>
        </w:rPr>
        <w:t xml:space="preserve"> </w:t>
      </w:r>
    </w:p>
    <w:p>
      <w:pPr>
        <w:pStyle w:val="Normal"/>
        <w:spacing w:before="0" w:after="0"/>
        <w:ind w:right="2226" w:hanging="0"/>
        <w:jc w:val="right"/>
        <w:rPr>
          <w:rFonts w:ascii="Snap ITC" w:hAnsi="Snap ITC" w:eastAsia="Snap ITC" w:cs="Snap ITC"/>
          <w:color w:val="FF0000"/>
          <w:sz w:val="36"/>
        </w:rPr>
      </w:pPr>
      <w:r>
        <w:rPr>
          <w:rFonts w:eastAsia="Snap ITC" w:cs="Snap ITC" w:ascii="Snap ITC" w:hAnsi="Snap ITC"/>
          <w:color w:val="FF0000"/>
          <w:sz w:val="36"/>
        </w:rPr>
        <w:t xml:space="preserve">Dikkat ve Uzamsal İlişkiler </w:t>
      </w:r>
    </w:p>
    <w:p>
      <w:pPr>
        <w:pStyle w:val="Normal"/>
        <w:spacing w:before="0" w:after="25"/>
        <w:ind w:left="38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90335" cy="7880985"/>
                <wp:effectExtent l="0" t="0" r="0" b="0"/>
                <wp:docPr id="4" name="Group 29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0440" cy="7881120"/>
                          <a:chOff x="0" y="0"/>
                          <a:chExt cx="6490440" cy="7881120"/>
                        </a:xfrm>
                      </wpg:grpSpPr>
                      <wps:wsp>
                        <wps:cNvSpPr txBox="1"/>
                        <wps:spPr>
                          <a:xfrm>
                            <a:off x="3324240" y="0"/>
                            <a:ext cx="51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285120"/>
                            <a:ext cx="51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3480" y="285120"/>
                            <a:ext cx="51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569520"/>
                            <a:ext cx="51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854640"/>
                            <a:ext cx="51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1139040"/>
                            <a:ext cx="51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1424160"/>
                            <a:ext cx="51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1706400"/>
                            <a:ext cx="51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1991520"/>
                            <a:ext cx="51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2275920"/>
                            <a:ext cx="51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2561040"/>
                            <a:ext cx="51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2846160"/>
                            <a:ext cx="51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3131280"/>
                            <a:ext cx="51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3415680"/>
                            <a:ext cx="51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3700800"/>
                            <a:ext cx="51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3985920"/>
                            <a:ext cx="51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4270320"/>
                            <a:ext cx="51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4555440"/>
                            <a:ext cx="51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4840560"/>
                            <a:ext cx="51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5124960"/>
                            <a:ext cx="51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0080"/>
                            <a:ext cx="51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711040"/>
                            <a:ext cx="1497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5711040"/>
                            <a:ext cx="89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" y="5680080"/>
                            <a:ext cx="74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5711040"/>
                            <a:ext cx="16200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>Kuş nerede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360" y="5711040"/>
                            <a:ext cx="74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978520"/>
                            <a:ext cx="1497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5978520"/>
                            <a:ext cx="89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" y="5946840"/>
                            <a:ext cx="74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5978520"/>
                            <a:ext cx="2854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>Bal kabakları nerede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3520" y="5978520"/>
                            <a:ext cx="74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248520"/>
                            <a:ext cx="1497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6248520"/>
                            <a:ext cx="89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" y="6216480"/>
                            <a:ext cx="74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6248520"/>
                            <a:ext cx="3000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>Kovanın içinde ne var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2600" y="6248520"/>
                            <a:ext cx="74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515280"/>
                            <a:ext cx="1497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6515280"/>
                            <a:ext cx="89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" y="6483240"/>
                            <a:ext cx="74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6515280"/>
                            <a:ext cx="27662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>Evin üzerinde ne var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6200" y="6515280"/>
                            <a:ext cx="74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81680"/>
                            <a:ext cx="1497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6781680"/>
                            <a:ext cx="89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" y="6750000"/>
                            <a:ext cx="74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6781680"/>
                            <a:ext cx="6202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 xml:space="preserve">Kızı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920" y="6781680"/>
                            <a:ext cx="1270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>önünde 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6781680"/>
                            <a:ext cx="8280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>e var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9840" y="6781680"/>
                            <a:ext cx="74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048440"/>
                            <a:ext cx="1497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7048440"/>
                            <a:ext cx="89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" y="7016760"/>
                            <a:ext cx="74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7048440"/>
                            <a:ext cx="18572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>Babanın ark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3640" y="7048440"/>
                            <a:ext cx="19486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>ında hangi se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7760" y="7048440"/>
                            <a:ext cx="1148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6320" y="7048440"/>
                            <a:ext cx="8236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>e var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5160" y="7048440"/>
                            <a:ext cx="74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315200"/>
                            <a:ext cx="1497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7315200"/>
                            <a:ext cx="89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" y="7283520"/>
                            <a:ext cx="74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7315200"/>
                            <a:ext cx="1281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>Evin ark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7315200"/>
                            <a:ext cx="2172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>ında duran nedi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6760" y="7315200"/>
                            <a:ext cx="160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560" y="7315200"/>
                            <a:ext cx="74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585200"/>
                            <a:ext cx="1497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7585200"/>
                            <a:ext cx="89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" y="7553160"/>
                            <a:ext cx="74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7585200"/>
                            <a:ext cx="1389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>Kürek ne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0480" y="7585200"/>
                            <a:ext cx="520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>de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080" y="7585200"/>
                            <a:ext cx="74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28080"/>
                            <a:ext cx="6330960" cy="5566320"/>
                          </a:xfrm>
                          <a:custGeom>
                            <a:avLst/>
                            <a:gdLst>
                              <a:gd name="textAreaLeft" fmla="*/ 0 w 3589200"/>
                              <a:gd name="textAreaRight" fmla="*/ 3589560 w 3589200"/>
                              <a:gd name="textAreaTop" fmla="*/ 0 h 3155760"/>
                              <a:gd name="textAreaBottom" fmla="*/ 3156120 h 3155760"/>
                            </a:gdLst>
                            <a:ahLst/>
                            <a:rect l="textAreaLeft" t="textAreaTop" r="textAreaRight" b="textAreaBottom"/>
                            <a:pathLst>
                              <a:path w="6341110" h="5599431">
                                <a:moveTo>
                                  <a:pt x="0" y="933196"/>
                                </a:moveTo>
                                <a:cubicBezTo>
                                  <a:pt x="0" y="417830"/>
                                  <a:pt x="417830" y="0"/>
                                  <a:pt x="933196" y="0"/>
                                </a:cubicBezTo>
                                <a:lnTo>
                                  <a:pt x="5407914" y="0"/>
                                </a:lnTo>
                                <a:cubicBezTo>
                                  <a:pt x="5923280" y="0"/>
                                  <a:pt x="6341110" y="417830"/>
                                  <a:pt x="6341110" y="933196"/>
                                </a:cubicBezTo>
                                <a:lnTo>
                                  <a:pt x="6341110" y="4666107"/>
                                </a:lnTo>
                                <a:cubicBezTo>
                                  <a:pt x="6341110" y="5181600"/>
                                  <a:pt x="5923280" y="5599431"/>
                                  <a:pt x="5407914" y="5599431"/>
                                </a:cubicBezTo>
                                <a:lnTo>
                                  <a:pt x="933196" y="5599431"/>
                                </a:lnTo>
                                <a:cubicBezTo>
                                  <a:pt x="417830" y="5599431"/>
                                  <a:pt x="0" y="5181600"/>
                                  <a:pt x="0" y="4666107"/>
                                </a:cubicBezTo>
                                <a:lnTo>
                                  <a:pt x="0" y="9331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5482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7920" y="5137200"/>
                            <a:ext cx="417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Picture 21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90320" y="372600"/>
                            <a:ext cx="5366520" cy="485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48320" y="7692480"/>
                            <a:ext cx="417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Picture 217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963680" y="5815800"/>
                            <a:ext cx="1480320" cy="197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2949" style="position:absolute;margin-left:0pt;margin-top:0pt;width:511.05pt;height:620.55pt" coordorigin="0,0" coordsize="10221,12411">
                <v:shape id="shape_0" stroked="f" o:allowincell="f" style="position:absolute;left:5235;top:0;width:80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5;top:449;width:80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7;top:449;width:80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5;top:897;width:80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5;top:1346;width:80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5;top:1794;width:80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5;top:2243;width:80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5;top:2687;width:80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5;top:3136;width:80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5;top:3584;width:80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5;top:4033;width:80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5;top:4482;width:80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5;top:4931;width:80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5;top:5379;width:80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5;top:5828;width:80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5;top:6277;width:80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5;top:6725;width:80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5;top:7174;width:80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5;top:7623;width:80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5;top:8071;width:80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520;width:80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8994;width:235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;top:8994;width:140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8945;width:117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8994;width:2550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>Kuş nered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7;top:8994;width:117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9415;width:235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;top:9415;width:140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9365;width:117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9415;width:4495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>Bal kabakları nered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0;top:9415;width:117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9840;width:235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;top:9840;width:140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9790;width:117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9840;width:4725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>Kovanın içinde ne var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2;top:9840;width:117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0260;width:235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;top:10260;width:140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10210;width:117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10260;width:4355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>Evin üzerinde ne var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4;top:10260;width:117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0680;width:235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;top:10680;width:140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10630;width:117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10680;width:976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 xml:space="preserve">Kızı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8;top:10680;width:1999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>önünde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8;top:10680;width:1303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>e var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7;top:10680;width:117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1100;width:235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;top:11100;width:140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11050;width:117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11100;width:2924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>Babanın ark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9;top:11100;width:3068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>ında hangi se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5;top:11100;width:180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4;top:11100;width:1296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>e var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9;top:11100;width:117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1520;width:235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;top:11520;width:140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11470;width:117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11520;width:2018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>Evin ark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9;top:11520;width:3421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>ında duran ned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4;top:11520;width:251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1;top:11520;width:117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1945;width:235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;top:11945;width:140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11895;width:117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11945;width:2188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>Kürek n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3;top:11945;width:818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>d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8;top:11945;width:117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10" coordsize="6341110,5599431" path="m0,933196c0,417830,417830,0,933196,0l5407914,0c5923280,0,6341110,417830,6341110,933196l6341110,4666107c6341110,5181600,5923280,5599431,5407914,5599431l933196,5599431c417830,5599431,0,5181600,0,4666107l0,933196xe" stroked="t" o:allowincell="f" style="position:absolute;left:12;top:44;width:9969;height:8765;mso-wrap-style:none;v-text-anchor:middle;mso-position-horizontal-relative:char">
                  <v:fill o:detectmouseclick="t" on="false"/>
                  <v:stroke color="#548235" weight="57240" joinstyle="miter" endcap="flat"/>
                  <w10:wrap type="none"/>
                </v:shape>
                <v:shape id="shape_0" stroked="f" o:allowincell="f" style="position:absolute;left:9225;top:8090;width:65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213" stroked="f" o:allowincell="f" style="position:absolute;left:772;top:587;width:8450;height:7650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0155;top:12114;width:65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217" stroked="f" o:allowincell="f" style="position:absolute;left:7817;top:9159;width:2330;height:3114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46"/>
        <w:ind w:left="1230" w:hanging="638"/>
        <w:rPr>
          <w:rFonts w:ascii="Century Gothic" w:hAnsi="Century Gothic" w:eastAsia="Century Gothic" w:cs="Century Gothic"/>
          <w:sz w:val="32"/>
        </w:rPr>
      </w:pPr>
      <w:r>
        <w:rPr>
          <w:rFonts w:eastAsia="Century Gothic" w:cs="Century Gothic" w:ascii="Century Gothic" w:hAnsi="Century Gothic"/>
          <w:sz w:val="32"/>
        </w:rPr>
        <w:t xml:space="preserve">Küreğin yanında ne var? </w:t>
      </w:r>
    </w:p>
    <w:p>
      <w:pPr>
        <w:pStyle w:val="Normal"/>
        <w:numPr>
          <w:ilvl w:val="0"/>
          <w:numId w:val="2"/>
        </w:numPr>
        <w:spacing w:before="0" w:after="46"/>
        <w:ind w:left="1230" w:hanging="638"/>
        <w:rPr>
          <w:rFonts w:ascii="Century Gothic" w:hAnsi="Century Gothic" w:eastAsia="Century Gothic" w:cs="Century Gothic"/>
          <w:sz w:val="32"/>
        </w:rPr>
      </w:pPr>
      <w:r>
        <w:rPr>
          <w:rFonts w:eastAsia="Century Gothic" w:cs="Century Gothic" w:ascii="Century Gothic" w:hAnsi="Century Gothic"/>
          <w:sz w:val="32"/>
        </w:rPr>
        <w:t xml:space="preserve">Kız ile erkek çocuğun arasında hangi sebzeler var? </w:t>
      </w:r>
    </w:p>
    <w:p>
      <w:pPr>
        <w:pStyle w:val="Normal"/>
        <w:spacing w:before="0" w:after="166"/>
        <w:ind w:left="416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41110" cy="6879590"/>
                <wp:effectExtent l="0" t="0" r="0" b="0"/>
                <wp:docPr id="5" name="Group 30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040" cy="6879600"/>
                          <a:chOff x="0" y="0"/>
                          <a:chExt cx="6341040" cy="6879600"/>
                        </a:xfrm>
                      </wpg:grpSpPr>
                      <wps:wsp>
                        <wps:cNvSpPr txBox="1"/>
                        <wps:spPr>
                          <a:xfrm>
                            <a:off x="437400" y="25920"/>
                            <a:ext cx="748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78000"/>
                            <a:ext cx="51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661680"/>
                            <a:ext cx="51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945000"/>
                            <a:ext cx="51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1228680"/>
                            <a:ext cx="51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1512720"/>
                            <a:ext cx="51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1795680"/>
                            <a:ext cx="51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2079720"/>
                            <a:ext cx="51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2363400"/>
                            <a:ext cx="51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2646720"/>
                            <a:ext cx="51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2930400"/>
                            <a:ext cx="51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213720"/>
                            <a:ext cx="51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497760"/>
                            <a:ext cx="51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781440"/>
                            <a:ext cx="51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4064760"/>
                            <a:ext cx="51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4348440"/>
                            <a:ext cx="51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4629240"/>
                            <a:ext cx="51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4912200"/>
                            <a:ext cx="51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5196240"/>
                            <a:ext cx="51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5479920"/>
                            <a:ext cx="51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" y="6186240"/>
                            <a:ext cx="838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" y="6588000"/>
                            <a:ext cx="838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341040" cy="6556320"/>
                          </a:xfrm>
                          <a:custGeom>
                            <a:avLst/>
                            <a:gdLst>
                              <a:gd name="textAreaLeft" fmla="*/ 0 w 3594960"/>
                              <a:gd name="textAreaRight" fmla="*/ 3595320 w 3594960"/>
                              <a:gd name="textAreaTop" fmla="*/ 0 h 3717000"/>
                              <a:gd name="textAreaBottom" fmla="*/ 3717360 h 3717000"/>
                            </a:gdLst>
                            <a:ahLst/>
                            <a:rect l="textAreaLeft" t="textAreaTop" r="textAreaRight" b="textAreaBottom"/>
                            <a:pathLst>
                              <a:path w="6341110" h="6625590">
                                <a:moveTo>
                                  <a:pt x="0" y="1056894"/>
                                </a:moveTo>
                                <a:cubicBezTo>
                                  <a:pt x="0" y="473202"/>
                                  <a:pt x="473177" y="0"/>
                                  <a:pt x="1056894" y="0"/>
                                </a:cubicBezTo>
                                <a:lnTo>
                                  <a:pt x="5284216" y="0"/>
                                </a:lnTo>
                                <a:cubicBezTo>
                                  <a:pt x="5867908" y="0"/>
                                  <a:pt x="6341110" y="473202"/>
                                  <a:pt x="6341110" y="1056894"/>
                                </a:cubicBezTo>
                                <a:lnTo>
                                  <a:pt x="6341110" y="5568696"/>
                                </a:lnTo>
                                <a:cubicBezTo>
                                  <a:pt x="6341110" y="6152388"/>
                                  <a:pt x="5867908" y="6625590"/>
                                  <a:pt x="5284216" y="6625590"/>
                                </a:cubicBezTo>
                                <a:lnTo>
                                  <a:pt x="1056894" y="6625590"/>
                                </a:lnTo>
                                <a:cubicBezTo>
                                  <a:pt x="473177" y="6625590"/>
                                  <a:pt x="0" y="6152388"/>
                                  <a:pt x="0" y="5568696"/>
                                </a:cubicBezTo>
                                <a:lnTo>
                                  <a:pt x="0" y="10568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Picture 3470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26600" y="376560"/>
                            <a:ext cx="5483880" cy="57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3092" style="position:absolute;margin-left:0pt;margin-top:-541.75pt;width:499.3pt;height:541.7pt" coordorigin="0,-10835" coordsize="9986,10834">
                <v:shape id="shape_0" stroked="f" o:allowincell="f" style="position:absolute;left:689;top:-10794;width:117;height:409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;top:-10240;width:80;height:280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;top:-9793;width:80;height:280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;top:-9347;width:80;height:280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;top:-8900;width:80;height:280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;top:-8453;width:80;height:280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;top:-8007;width:80;height:280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;top:-7560;width:80;height:280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;top:-7113;width:80;height:280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;top:-6667;width:80;height:280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;top:-6220;width:80;height:280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;top:-5774;width:80;height:280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;top:-5327;width:80;height:280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;top:-4880;width:80;height:280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;top:-4434;width:80;height:280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;top:-3987;width:80;height:280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;top:-3545;width:80;height:280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;top:-3099;width:80;height:280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;top:-2652;width:80;height:280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;top:-2205;width:80;height:280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;top:-1093;width:131;height:458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;top:-460;width:131;height:458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93" coordsize="6341110,6625590" path="m0,1056894c0,473202,473177,0,1056894,0l5284216,0c5867908,0,6341110,473202,6341110,1056894l6341110,5568696c6341110,6152388,5867908,6625590,5284216,6625590l1056894,6625590c473177,6625590,0,6152388,0,5568696l0,1056894xe" stroked="t" o:allowincell="f" style="position:absolute;left:0;top:-10835;width:9985;height:10324;mso-wrap-style:none;v-text-anchor:middle;mso-position-horizontal-relative:page;mso-position-vertical:top;mso-position-vertical-relative:page">
                  <v:fill o:detectmouseclick="t" on="false"/>
                  <v:stroke color="#ffc000" weight="57240" joinstyle="miter" endcap="flat"/>
                  <w10:wrap type="none"/>
                </v:shape>
                <v:shape id="shape_0" ID="Picture 3470" stroked="f" o:allowincell="f" style="position:absolute;left:672;top:-10242;width:8635;height:9133;mso-wrap-style:none;v-text-anchor:middle;mso-position-horizontal-relative:page;mso-position-vertical:top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entury Gothic" w:cs="Century Gothic" w:ascii="Century Gothic" w:hAnsi="Century Gothic"/>
          <w:color w:val="00B0F0"/>
          <w:sz w:val="36"/>
        </w:rPr>
        <w:t xml:space="preserve"> </w:t>
      </w:r>
    </w:p>
    <w:p>
      <w:pPr>
        <w:pStyle w:val="Normal"/>
        <w:spacing w:before="0" w:after="46"/>
        <w:ind w:left="740" w:right="4050" w:hanging="10"/>
        <w:rPr/>
      </w:pPr>
      <w:r>
        <w:rPr>
          <w:rFonts w:eastAsia="Century Gothic" w:cs="Century Gothic" w:ascii="Century Gothic" w:hAnsi="Century Gothic"/>
          <w:color w:val="00B0F0"/>
          <w:sz w:val="32"/>
        </w:rPr>
        <w:t>1-</w:t>
      </w:r>
      <w:r>
        <w:rPr>
          <w:rFonts w:eastAsia="Arial" w:cs="Arial" w:ascii="Arial" w:hAnsi="Arial"/>
          <w:color w:val="00B0F0"/>
          <w:sz w:val="32"/>
        </w:rPr>
        <w:t xml:space="preserve"> </w:t>
      </w:r>
      <w:r>
        <w:rPr>
          <w:rFonts w:eastAsia="Century Gothic" w:cs="Century Gothic" w:ascii="Century Gothic" w:hAnsi="Century Gothic"/>
          <w:sz w:val="32"/>
        </w:rPr>
        <w:t>Sarı, kırmızı tişörtlü çocuk nerede?</w:t>
      </w:r>
      <w:r>
        <w:rPr>
          <w:rFonts w:eastAsia="Century Gothic" w:cs="Century Gothic" w:ascii="Century Gothic" w:hAnsi="Century Gothic"/>
          <w:color w:val="00B0F0"/>
          <w:sz w:val="32"/>
        </w:rPr>
        <w:t xml:space="preserve"> 2-</w:t>
      </w:r>
      <w:r>
        <w:rPr>
          <w:rFonts w:eastAsia="Arial" w:cs="Arial" w:ascii="Arial" w:hAnsi="Arial"/>
          <w:color w:val="00B0F0"/>
          <w:sz w:val="32"/>
        </w:rPr>
        <w:t xml:space="preserve"> </w:t>
      </w:r>
      <w:r>
        <w:rPr>
          <w:rFonts w:eastAsia="Century Gothic" w:cs="Century Gothic" w:ascii="Century Gothic" w:hAnsi="Century Gothic"/>
          <w:sz w:val="32"/>
        </w:rPr>
        <w:t>Bankın üzerinde kimler var?</w:t>
      </w:r>
      <w:r>
        <w:rPr>
          <w:rFonts w:eastAsia="Century Gothic" w:cs="Century Gothic" w:ascii="Century Gothic" w:hAnsi="Century Gothic"/>
          <w:color w:val="00B0F0"/>
          <w:sz w:val="3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46"/>
        <w:ind w:left="1090" w:hanging="360"/>
        <w:rPr/>
      </w:pPr>
      <w:r>
        <w:rPr>
          <w:rFonts w:eastAsia="Century Gothic" w:cs="Century Gothic" w:ascii="Century Gothic" w:hAnsi="Century Gothic"/>
          <w:sz w:val="32"/>
        </w:rPr>
        <w:t>Sarı saçlı oğlanın önünde ne var?</w:t>
      </w:r>
      <w:r>
        <w:rPr>
          <w:rFonts w:eastAsia="Century Gothic" w:cs="Century Gothic" w:ascii="Century Gothic" w:hAnsi="Century Gothic"/>
          <w:color w:val="00B0F0"/>
          <w:sz w:val="3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46"/>
        <w:ind w:left="1090" w:hanging="360"/>
        <w:rPr/>
      </w:pPr>
      <w:r>
        <w:rPr>
          <w:rFonts w:eastAsia="Century Gothic" w:cs="Century Gothic" w:ascii="Century Gothic" w:hAnsi="Century Gothic"/>
          <w:sz w:val="32"/>
        </w:rPr>
        <w:t>Kahverengi saçlı kızın yanında kim var?</w:t>
      </w:r>
      <w:r>
        <w:rPr>
          <w:rFonts w:eastAsia="Century Gothic" w:cs="Century Gothic" w:ascii="Century Gothic" w:hAnsi="Century Gothic"/>
          <w:color w:val="00B0F0"/>
          <w:sz w:val="3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46"/>
        <w:ind w:left="1090" w:hanging="360"/>
        <w:rPr/>
      </w:pPr>
      <w:r>
        <w:rPr>
          <w:rFonts w:eastAsia="Century Gothic" w:cs="Century Gothic" w:ascii="Century Gothic" w:hAnsi="Century Gothic"/>
          <w:sz w:val="32"/>
        </w:rPr>
        <w:t>Çalılar nerede?</w:t>
      </w:r>
      <w:r>
        <w:rPr>
          <w:rFonts w:eastAsia="Century Gothic" w:cs="Century Gothic" w:ascii="Century Gothic" w:hAnsi="Century Gothic"/>
          <w:color w:val="00B0F0"/>
          <w:sz w:val="3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46"/>
        <w:ind w:left="1090" w:hanging="360"/>
        <w:rPr/>
      </w:pPr>
      <w:r>
        <w:rPr>
          <w:rFonts w:eastAsia="Century Gothic" w:cs="Century Gothic" w:ascii="Century Gothic" w:hAnsi="Century Gothic"/>
          <w:sz w:val="32"/>
        </w:rPr>
        <w:t>Sarı şortlu çocuk nerede duruyor?</w:t>
      </w:r>
      <w:r>
        <w:rPr>
          <w:rFonts w:eastAsia="Century Gothic" w:cs="Century Gothic" w:ascii="Century Gothic" w:hAnsi="Century Gothic"/>
          <w:color w:val="00B0F0"/>
          <w:sz w:val="3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46"/>
        <w:ind w:left="1090" w:hanging="360"/>
        <w:rPr/>
      </w:pPr>
      <w:r>
        <w:rPr>
          <w:rFonts w:eastAsia="Century Gothic" w:cs="Century Gothic" w:ascii="Century Gothic" w:hAnsi="Century Gothic"/>
          <w:sz w:val="32"/>
        </w:rPr>
        <w:t>Ağaçta daha alçakta duran çocuğun ayakkabıları ne renk?</w:t>
      </w:r>
      <w:r>
        <w:rPr>
          <w:rFonts w:eastAsia="Century Gothic" w:cs="Century Gothic" w:ascii="Century Gothic" w:hAnsi="Century Gothic"/>
          <w:color w:val="00B0F0"/>
          <w:sz w:val="3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46"/>
        <w:ind w:left="1090" w:hanging="360"/>
        <w:rPr/>
      </w:pPr>
      <w:r>
        <w:rPr>
          <w:rFonts w:eastAsia="Century Gothic" w:cs="Century Gothic" w:ascii="Century Gothic" w:hAnsi="Century Gothic"/>
          <w:sz w:val="32"/>
        </w:rPr>
        <w:t>Köpeğin arkasındaki çocuğun kazağı ne renk?</w:t>
      </w:r>
      <w:r>
        <w:rPr>
          <w:rFonts w:eastAsia="Century Gothic" w:cs="Century Gothic" w:ascii="Century Gothic" w:hAnsi="Century Gothic"/>
          <w:color w:val="00B0F0"/>
          <w:sz w:val="32"/>
        </w:rPr>
        <w:t xml:space="preserve"> </w:t>
      </w:r>
    </w:p>
    <w:p>
      <w:pPr>
        <w:pStyle w:val="Normal"/>
        <w:spacing w:before="0" w:after="0"/>
        <w:ind w:left="1105" w:hanging="0"/>
        <w:rPr>
          <w:rFonts w:ascii="Century Gothic" w:hAnsi="Century Gothic" w:eastAsia="Century Gothic" w:cs="Century Gothic"/>
          <w:color w:val="00B0F0"/>
          <w:sz w:val="32"/>
        </w:rPr>
      </w:pPr>
      <w:r>
        <w:rPr>
          <w:rFonts w:eastAsia="Century Gothic" w:cs="Century Gothic" w:ascii="Century Gothic" w:hAnsi="Century Gothic"/>
          <w:color w:val="00B0F0"/>
          <w:sz w:val="32"/>
        </w:rPr>
        <w:t xml:space="preserve">Resim çizme sırası sizde. Yönergelere uygun olarak resmi tamamlayalım.  </w:t>
      </w:r>
    </w:p>
    <w:p>
      <w:pPr>
        <w:pStyle w:val="Normal"/>
        <w:spacing w:before="0" w:after="115"/>
        <w:ind w:left="3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41110" cy="6112510"/>
                <wp:effectExtent l="0" t="0" r="0" b="0"/>
                <wp:docPr id="6" name="Group 3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040" cy="6112440"/>
                          <a:chOff x="0" y="0"/>
                          <a:chExt cx="6341040" cy="6112440"/>
                        </a:xfrm>
                      </wpg:grpSpPr>
                      <wps:wsp>
                        <wps:cNvSpPr txBox="1"/>
                        <wps:spPr>
                          <a:xfrm>
                            <a:off x="492840" y="0"/>
                            <a:ext cx="748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840" y="264960"/>
                            <a:ext cx="748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840" y="5321160"/>
                            <a:ext cx="748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840" y="5586840"/>
                            <a:ext cx="748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840" y="5852160"/>
                            <a:ext cx="748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entury Gothic" w:hAnsi="Century Gothic" w:eastAsia="Century Gothic" w:cs="Century Gothic"/>
                                  <w:color w:val="00B0F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7240"/>
                            <a:ext cx="6341040" cy="5367600"/>
                          </a:xfrm>
                          <a:custGeom>
                            <a:avLst/>
                            <a:gdLst>
                              <a:gd name="textAreaLeft" fmla="*/ 0 w 3594960"/>
                              <a:gd name="textAreaRight" fmla="*/ 3595320 w 3594960"/>
                              <a:gd name="textAreaTop" fmla="*/ 0 h 3043080"/>
                              <a:gd name="textAreaBottom" fmla="*/ 3043440 h 3043080"/>
                            </a:gdLst>
                            <a:ahLst/>
                            <a:rect l="textAreaLeft" t="textAreaTop" r="textAreaRight" b="textAreaBottom"/>
                            <a:pathLst>
                              <a:path w="6341110" h="5424806">
                                <a:moveTo>
                                  <a:pt x="0" y="904113"/>
                                </a:moveTo>
                                <a:cubicBezTo>
                                  <a:pt x="0" y="404749"/>
                                  <a:pt x="404800" y="0"/>
                                  <a:pt x="904113" y="0"/>
                                </a:cubicBezTo>
                                <a:lnTo>
                                  <a:pt x="5436997" y="0"/>
                                </a:lnTo>
                                <a:cubicBezTo>
                                  <a:pt x="5936361" y="0"/>
                                  <a:pt x="6341110" y="404749"/>
                                  <a:pt x="6341110" y="904113"/>
                                </a:cubicBezTo>
                                <a:lnTo>
                                  <a:pt x="6341110" y="4520692"/>
                                </a:lnTo>
                                <a:cubicBezTo>
                                  <a:pt x="6341110" y="5020056"/>
                                  <a:pt x="5936361" y="5424806"/>
                                  <a:pt x="5436997" y="5424806"/>
                                </a:cubicBezTo>
                                <a:lnTo>
                                  <a:pt x="904113" y="5424806"/>
                                </a:lnTo>
                                <a:cubicBezTo>
                                  <a:pt x="404800" y="5424806"/>
                                  <a:pt x="0" y="5020056"/>
                                  <a:pt x="0" y="4520692"/>
                                </a:cubicBezTo>
                                <a:lnTo>
                                  <a:pt x="0" y="9041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3040" y="511200"/>
                            <a:ext cx="4176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040" y="794880"/>
                            <a:ext cx="4176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0480" y="2885400"/>
                            <a:ext cx="4176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040" y="3133080"/>
                            <a:ext cx="4176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5360" y="4970160"/>
                            <a:ext cx="4176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Picture 374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 rot="5399400">
                            <a:off x="2202840" y="275760"/>
                            <a:ext cx="1935000" cy="349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376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437120" y="3387600"/>
                            <a:ext cx="3462480" cy="168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3174" style="position:absolute;margin-left:0pt;margin-top:-481.35pt;width:499.3pt;height:481.3pt" coordorigin="0,-9627" coordsize="9986,9626">
                <v:shape id="shape_0" stroked="f" o:allowincell="f" style="position:absolute;left:776;top:-9627;width:117;height:409;mso-wrap-style:square;v-text-anchor:top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;top:-9210;width:117;height:409;mso-wrap-style:square;v-text-anchor:top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;top:-1247;width:117;height:409;mso-wrap-style:square;v-text-anchor:top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;top:-829;width:117;height:409;mso-wrap-style:square;v-text-anchor:top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;top:-411;width:117;height:409;mso-wrap-style:square;v-text-anchor:top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entury Gothic" w:hAnsi="Century Gothic" w:eastAsia="Century Gothic" w:cs="Century Gothic"/>
                            <w:color w:val="00B0F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67" coordsize="6341110,5424806" path="m0,904113c0,404749,404800,0,904113,0l5436997,0c5936361,0,6341110,404749,6341110,904113l6341110,4520692c6341110,5020056,5936361,5424806,5436997,5424806l904113,5424806c404800,5424806,0,5020056,0,4520692l0,904113xe" stroked="t" o:allowincell="f" style="position:absolute;left:0;top:-9395;width:9985;height:8452;mso-wrap-style:none;v-text-anchor:middle;mso-position-horizontal-relative:char;mso-position-vertical:bottom">
                  <v:fill o:detectmouseclick="t" on="false"/>
                  <v:stroke color="#ffc000" weight="57240" joinstyle="miter" endcap="flat"/>
                  <w10:wrap type="none"/>
                </v:shape>
                <v:shape id="shape_0" stroked="f" o:allowincell="f" style="position:absolute;left:4997;top:-8822;width:65;height:294;mso-wrap-style:square;v-text-anchor:top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7;top:-8375;width:65;height:294;mso-wrap-style:square;v-text-anchor:top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9;top:-5083;width:65;height:294;mso-wrap-style:square;v-text-anchor:top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7;top:-4693;width:65;height:294;mso-wrap-style:square;v-text-anchor:top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5;top:-1800;width:65;height:294;mso-wrap-style:square;v-text-anchor:top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74" stroked="f" o:allowincell="f" style="position:absolute;left:3469;top:-9193;width:3046;height:5503;mso-wrap-style:none;v-text-anchor:middle;rotation:90;mso-position-horizontal-relative:char;mso-position-vertical:bottom" type="_x0000_t75">
                  <v:imagedata r:id="rId16" o:detectmouseclick="t"/>
                  <v:stroke color="#3465a4" joinstyle="round" endcap="flat"/>
                  <w10:wrap type="none"/>
                </v:shape>
                <v:shape id="shape_0" ID="Picture 376" stroked="f" o:allowincell="f" style="position:absolute;left:2263;top:-4292;width:5452;height:2653;mso-wrap-style:none;v-text-anchor:middle;mso-position-horizontal-relative:char;mso-position-vertical:bottom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spacing w:before="0" w:after="10"/>
        <w:ind w:left="1826" w:hanging="360"/>
        <w:rPr/>
      </w:pPr>
      <w:r>
        <w:rPr>
          <w:rFonts w:eastAsia="Century Gothic" w:cs="Century Gothic" w:ascii="Century Gothic" w:hAnsi="Century Gothic"/>
          <w:sz w:val="32"/>
        </w:rPr>
        <w:t xml:space="preserve">Masanın üzerine kitap çizelim. </w:t>
      </w:r>
    </w:p>
    <w:p>
      <w:pPr>
        <w:pStyle w:val="Normal"/>
        <w:numPr>
          <w:ilvl w:val="1"/>
          <w:numId w:val="1"/>
        </w:numPr>
        <w:spacing w:before="0" w:after="10"/>
        <w:ind w:left="1826" w:hanging="360"/>
        <w:rPr>
          <w:rFonts w:ascii="Century Gothic" w:hAnsi="Century Gothic" w:eastAsia="Century Gothic" w:cs="Century Gothic"/>
          <w:b/>
          <w:b/>
          <w:sz w:val="32"/>
        </w:rPr>
      </w:pPr>
      <w:r>
        <w:rPr>
          <w:rFonts w:eastAsia="Century Gothic" w:cs="Century Gothic" w:ascii="Century Gothic" w:hAnsi="Century Gothic"/>
          <w:b/>
          <w:sz w:val="32"/>
        </w:rPr>
        <w:t xml:space="preserve">Koltuğun üzerine kırlent çizelim. </w:t>
      </w:r>
    </w:p>
    <w:p>
      <w:pPr>
        <w:pStyle w:val="Normal"/>
        <w:numPr>
          <w:ilvl w:val="1"/>
          <w:numId w:val="1"/>
        </w:numPr>
        <w:spacing w:before="0" w:after="10"/>
        <w:ind w:left="1826" w:hanging="360"/>
        <w:rPr>
          <w:rFonts w:ascii="Century Gothic" w:hAnsi="Century Gothic" w:eastAsia="Century Gothic" w:cs="Century Gothic"/>
          <w:sz w:val="32"/>
        </w:rPr>
      </w:pPr>
      <w:r>
        <w:rPr>
          <w:rFonts w:eastAsia="Century Gothic" w:cs="Century Gothic" w:ascii="Century Gothic" w:hAnsi="Century Gothic"/>
          <w:sz w:val="32"/>
        </w:rPr>
        <w:t xml:space="preserve">Koltuğun sağ tarafına kedi çizelim. </w:t>
      </w:r>
    </w:p>
    <w:p>
      <w:pPr>
        <w:pStyle w:val="Normal"/>
        <w:numPr>
          <w:ilvl w:val="1"/>
          <w:numId w:val="1"/>
        </w:numPr>
        <w:spacing w:before="0" w:after="10"/>
        <w:ind w:left="1826" w:hanging="360"/>
        <w:rPr>
          <w:rFonts w:ascii="Century Gothic" w:hAnsi="Century Gothic" w:eastAsia="Century Gothic" w:cs="Century Gothic"/>
          <w:b/>
          <w:b/>
          <w:sz w:val="32"/>
        </w:rPr>
      </w:pPr>
      <w:r>
        <w:rPr>
          <w:rFonts w:eastAsia="Century Gothic" w:cs="Century Gothic" w:ascii="Century Gothic" w:hAnsi="Century Gothic"/>
          <w:b/>
          <w:sz w:val="32"/>
        </w:rPr>
        <w:t xml:space="preserve">Masanın altına top çizelim. </w:t>
      </w:r>
    </w:p>
    <w:p>
      <w:pPr>
        <w:pStyle w:val="Normal"/>
        <w:numPr>
          <w:ilvl w:val="1"/>
          <w:numId w:val="1"/>
        </w:numPr>
        <w:spacing w:before="0" w:after="46"/>
        <w:ind w:left="1826" w:hanging="360"/>
        <w:rPr>
          <w:rFonts w:ascii="Century Gothic" w:hAnsi="Century Gothic" w:eastAsia="Century Gothic" w:cs="Century Gothic"/>
          <w:sz w:val="32"/>
        </w:rPr>
      </w:pPr>
      <w:r>
        <w:rPr>
          <w:rFonts w:eastAsia="Century Gothic" w:cs="Century Gothic" w:ascii="Century Gothic" w:hAnsi="Century Gothic"/>
          <w:sz w:val="32"/>
        </w:rPr>
        <w:t xml:space="preserve">Koltuğun soluna saksı çizelim. Saksının içine kırmızı çiçekler çizelim. </w:t>
      </w:r>
    </w:p>
    <w:p>
      <w:pPr>
        <w:pStyle w:val="Normal"/>
        <w:numPr>
          <w:ilvl w:val="1"/>
          <w:numId w:val="1"/>
        </w:numPr>
        <w:spacing w:before="0" w:after="10"/>
        <w:ind w:left="1826" w:hanging="360"/>
        <w:rPr>
          <w:rFonts w:ascii="Century Gothic" w:hAnsi="Century Gothic" w:eastAsia="Century Gothic" w:cs="Century Gothic"/>
          <w:b/>
          <w:b/>
          <w:sz w:val="32"/>
        </w:rPr>
      </w:pPr>
      <w:r>
        <w:rPr>
          <w:rFonts w:eastAsia="Century Gothic" w:cs="Century Gothic" w:ascii="Century Gothic" w:hAnsi="Century Gothic"/>
          <w:b/>
          <w:sz w:val="32"/>
        </w:rPr>
        <w:t xml:space="preserve">Masanın yanına sandalye çizelim.  </w:t>
      </w:r>
    </w:p>
    <w:p>
      <w:pPr>
        <w:pStyle w:val="Normal"/>
        <w:numPr>
          <w:ilvl w:val="1"/>
          <w:numId w:val="1"/>
        </w:numPr>
        <w:spacing w:before="0" w:after="0"/>
        <w:ind w:left="1826" w:hanging="360"/>
        <w:rPr>
          <w:rFonts w:ascii="Century Gothic" w:hAnsi="Century Gothic" w:eastAsia="Century Gothic" w:cs="Century Gothic"/>
          <w:sz w:val="32"/>
        </w:rPr>
      </w:pPr>
      <w:r>
        <w:rPr>
          <w:rFonts w:eastAsia="Century Gothic" w:cs="Century Gothic" w:ascii="Century Gothic" w:hAnsi="Century Gothic"/>
          <w:sz w:val="32"/>
        </w:rPr>
        <w:t xml:space="preserve">Koltuğun arkasına çocuk çizelim. </w:t>
      </w:r>
    </w:p>
    <w:p>
      <w:pPr>
        <w:pStyle w:val="Normal"/>
        <w:spacing w:before="0" w:after="74"/>
        <w:ind w:left="1826" w:hanging="0"/>
        <w:rPr>
          <w:rFonts w:ascii="Century Gothic" w:hAnsi="Century Gothic" w:eastAsia="Century Gothic" w:cs="Century Gothic"/>
          <w:color w:val="00B0F0"/>
          <w:sz w:val="32"/>
        </w:rPr>
      </w:pPr>
      <w:r>
        <w:rPr>
          <w:rFonts w:eastAsia="Century Gothic" w:cs="Century Gothic" w:ascii="Century Gothic" w:hAnsi="Century Gothic"/>
          <w:color w:val="00B0F0"/>
          <w:sz w:val="32"/>
        </w:rPr>
        <w:t xml:space="preserve"> </w:t>
      </w:r>
    </w:p>
    <w:p>
      <w:pPr>
        <w:pStyle w:val="Normal"/>
        <w:spacing w:before="0" w:after="0"/>
        <w:ind w:left="782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29995" cy="290195"/>
            <wp:effectExtent l="0" t="0" r="0" b="0"/>
            <wp:docPr id="7" name="Picture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8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65" w:right="768" w:gutter="0" w:header="0" w:top="888" w:footer="0" w:bottom="5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entury Gothic">
    <w:charset w:val="a2"/>
    <w:family w:val="swiss"/>
    <w:pitch w:val="variable"/>
  </w:font>
  <w:font w:name="Arial">
    <w:charset w:val="a2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left"/>
      <w:pPr>
        <w:tabs>
          <w:tab w:val="num" w:pos="720"/>
        </w:tabs>
        <w:ind w:left="1090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rFonts w:ascii="Century Gothic" w:hAnsi="Century Gothic" w:eastAsia="Century Gothic" w:cs="Century Gothic"/>
        <w:color w:val="00B0F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182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46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6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86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706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42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46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66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color w:val="000000"/>
      </w:rPr>
    </w:lvl>
  </w:abstractNum>
  <w:abstractNum w:abstractNumId="2">
    <w:lvl w:ilvl="0">
      <w:start w:val="9"/>
      <w:numFmt w:val="decimal"/>
      <w:lvlText w:val="%1-"/>
      <w:lvlJc w:val="left"/>
      <w:pPr>
        <w:tabs>
          <w:tab w:val="num" w:pos="720"/>
        </w:tabs>
        <w:ind w:left="1230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rFonts w:ascii="Century Gothic" w:hAnsi="Century Gothic" w:eastAsia="Century Gothic" w:cs="Century Gothic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entury Gothic" w:hAnsi="Century Gothic" w:eastAsia="Century Gothic" w:cs="Century Gothic"/>
      <w:b w:val="false"/>
      <w:i w:val="false"/>
      <w:strike w:val="false"/>
      <w:dstrike w:val="false"/>
      <w:color w:val="00B0F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z2">
    <w:name w:val="WW8Num1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entury Gothic" w:hAnsi="Century Gothic" w:eastAsia="Century Gothic" w:cs="Century Gothic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52:00Z</dcterms:created>
  <dc:creator>Funda Menekşe</dc:creator>
  <dc:description/>
  <dc:language>en-US</dc:language>
  <cp:lastModifiedBy>Buro</cp:lastModifiedBy>
  <dcterms:modified xsi:type="dcterms:W3CDTF">2020-09-25T11:52:00Z</dcterms:modified>
  <cp:revision>2</cp:revision>
  <dc:subject/>
  <dc:title/>
</cp:coreProperties>
</file>