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</w:t>
      </w:r>
      <w:r>
        <w:rPr/>
        <w:t>.. LİSESİ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kulunuzda ………………. Öğretmeni olarak görev yapmaktayım, ………………….. celp döneminde Vatani görevimi yapmak üzere askere gideceğim. 17/12/2014 tarihinden itibaren Askerlik hizmetim süresince aylıksız izne ayrılmak istiyorum.</w:t>
      </w:r>
    </w:p>
    <w:p>
      <w:pPr>
        <w:pStyle w:val="Normal"/>
        <w:jc w:val="both"/>
        <w:rPr/>
      </w:pPr>
      <w:r>
        <w:rPr/>
        <w:tab/>
        <w:t>Bilgi ve gereğini arz eder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…/…20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res 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</w:t>
      </w:r>
      <w:r>
        <w:rPr/>
        <w:t>.. LİSESİ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kulunuzda …………… Öğretmeniyim, ………………… celp döneminde Vatani görevimi yapmak üzere askere gideceğimden dolayı …………………… maaşımın tahakkuk ettirilmemesi hususunda;</w:t>
      </w:r>
    </w:p>
    <w:p>
      <w:pPr>
        <w:pStyle w:val="Normal"/>
        <w:jc w:val="both"/>
        <w:rPr/>
      </w:pPr>
      <w:r>
        <w:rPr/>
        <w:tab/>
        <w:t>Bilgi ve gereğini arz eder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…/…/20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res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4:00Z</dcterms:created>
  <dc:creator>DataXP</dc:creator>
  <dc:description/>
  <dc:language>en-US</dc:language>
  <cp:lastModifiedBy>Buro</cp:lastModifiedBy>
  <cp:lastPrinted>2014-11-26T12:43:00Z</cp:lastPrinted>
  <dcterms:modified xsi:type="dcterms:W3CDTF">2020-09-18T08:44:00Z</dcterms:modified>
  <cp:revision>2</cp:revision>
  <dc:subject/>
  <dc:title>EĞİRDİR AKŞEMSEDDİN MESLEKİ VE TEKNİK ANADOLU LİSESİNE</dc:title>
</cp:coreProperties>
</file>