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ÖĞRENDİKLERİMİZ PEKİŞTİRELİ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Yarısı 5 olan sayının tamam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Tabaktaki fındıkların çeyreği 3 tanedir. Tabaktaki fındıkların tamamı kaç tan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Çeyreği 5 olan simitlerin tamamı kaç tan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Bir otobüsteki yolcuların yarısı 8 tanedir. Otobüsteki yolcuların tamamı kaç tan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Çeyreği 4 olan sayının yarıs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Ozan’ın yaşının çeyreği 5’tir. Ozan’ın yaşının yarıs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Yarısı 4 olan sayının 2 katı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İki deste kalemin çeyreği satıldı. Geriye kaç kalem kald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14 tane yarım ekmek kaç tane ekmek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20 tane çeyrek simit kaç tane bütün simit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3 ekmek kaç çeyrek ekmek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 12 çeyrek pasta kaç bütün pasta 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709" w:bottom="765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8:00Z</dcterms:created>
  <dc:creator>https://www.sorubak.com</dc:creator>
  <dc:description>https://www.sorubak.com</dc:description>
  <cp:keywords>https:/www.sorubak.com</cp:keywords>
  <dc:language>en-US</dc:language>
  <cp:lastModifiedBy>Buro</cp:lastModifiedBy>
  <dcterms:modified xsi:type="dcterms:W3CDTF">2020-09-09T09:27:00Z</dcterms:modified>
  <cp:revision>3</cp:revision>
  <dc:subject>https://www.sorubak.com</dc:subject>
  <dc:title>https://www.sorubak.com</dc:title>
</cp:coreProperties>
</file>