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46"/>
        <w:gridCol w:w="4414"/>
        <w:gridCol w:w="3060"/>
        <w:gridCol w:w="3420"/>
        <w:gridCol w:w="2880"/>
      </w:tblGrid>
      <w:tr>
        <w:trPr>
          <w:trHeight w:val="1140" w:hRule="atLeast"/>
          <w:cantSplit w:val="true"/>
        </w:trPr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AY</w:t>
            </w:r>
          </w:p>
        </w:tc>
        <w:tc>
          <w:tcPr>
            <w:tcW w:w="44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HAFTA</w:t>
            </w:r>
          </w:p>
        </w:tc>
        <w:tc>
          <w:tcPr>
            <w:tcW w:w="441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MAÇ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APILACAK ETKİNLİKL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OPLU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İZMETİ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ELİRLİ GÜ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E HAFTALAR</w:t>
            </w:r>
          </w:p>
        </w:tc>
      </w:tr>
      <w:tr>
        <w:trPr>
          <w:trHeight w:val="66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EKİ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Öğrenci Kulübü iç yönetmeliğinin hazırlanması.</w:t>
              <w:br/>
              <w:t>2. İlk kulüp toplantısının yapılması.  Kurulların oluşturulması.</w:t>
              <w:br/>
              <w:t>3. Kurullardaki öğrencilerin görevlerinin açıklanması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önetmeliğin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um hizmeti ile alakalı olan yönetmelik hakkında</w:t>
            </w:r>
          </w:p>
          <w:p>
            <w:pPr>
              <w:pStyle w:val="Normal"/>
              <w:rPr/>
            </w:pPr>
            <w:r>
              <w:rPr/>
              <w:t>(SKY mad.12 bendleri) bilginin ver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Öğrenci Kulübünün amaçlarının ve yıllık çalışma programının hazırlanması.</w:t>
              <w:br/>
              <w:t>2.Öğrenci kulübü toplum hizmetlerinin belir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um hizmeti çalışmalarının belir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um hizmetlerinin seçilmesi</w:t>
            </w:r>
          </w:p>
          <w:p>
            <w:pPr>
              <w:pStyle w:val="Normal"/>
              <w:rPr/>
            </w:pPr>
            <w:r>
              <w:rPr/>
              <w:t>( Proje  öneri formuyla öğrencilerin önerilerinin alınması )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Cumhuriyet Bayram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KASI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Yeşilay kulübünün öğrencilere tanıtıl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şilay Kulübü için </w:t>
            </w:r>
          </w:p>
          <w:p>
            <w:pPr>
              <w:pStyle w:val="Normal"/>
              <w:rPr/>
            </w:pPr>
            <w:r>
              <w:rPr>
                <w:caps/>
              </w:rPr>
              <w:t>amblem yarışması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garanın , ağız ve diş sağlığına olumsuz etkileri konusunda toplumu bilinçlendirme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ızılay Haft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Sosyal kulüp panosunun hazırlanması.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Yeşilay konulu resim ve yazıların kulüp panosunda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igara veya alkolden zarar görmüş biriyle röportaj yapma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ocuk Hakları Günü</w:t>
            </w:r>
          </w:p>
          <w:p>
            <w:pPr>
              <w:pStyle w:val="Normal"/>
              <w:rPr/>
            </w:pPr>
            <w:r>
              <w:rPr/>
              <w:t>Öğretmenler Günü</w:t>
            </w:r>
          </w:p>
        </w:tc>
      </w:tr>
      <w:tr>
        <w:trPr>
          <w:trHeight w:val="1500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ARALI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Yeşilayla ilgili sitelerin öğrenciler tarafından araştırılması </w:t>
            </w:r>
          </w:p>
          <w:p>
            <w:pPr>
              <w:pStyle w:val="Normal"/>
              <w:rPr/>
            </w:pPr>
            <w:r>
              <w:rPr/>
              <w:t>2.Vakıf Haftasının kutlanması Alkolizm nedir ?</w:t>
              <w:br/>
              <w:t>3.Alkol , sigara ve uyuşturucu madde bağımlılığının toplumsal , psikolojik ,ekonomik boyutu.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eşilay’la ilgili internet site isimlerinin panoda duyurul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çki, uyuşturucu ve sigaranın zararları hakkında düzenlenen afişlerin kulüp panosuna asılması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İçki, sigara ve uyuşturucu maddelerin insan sağlığına zararları. </w:t>
              <w:br/>
              <w:t>2.İçki, sigara ve uyuşturucu madde bağımlılığı nedir?</w:t>
              <w:br/>
              <w:t>3.Verem Savaş Eğitimi Haftası için özlü sözler hazırlan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ğrencilere </w:t>
              <w:br/>
              <w:t>zararlı alışkanlıklarla ilgili</w:t>
              <w:br/>
              <w:t>bilgiler veril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lum kurallarına uyması için öğrencileri ve halkı bilinçlendirm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nsan Hakları Günü</w:t>
            </w:r>
          </w:p>
        </w:tc>
      </w:tr>
      <w:tr>
        <w:trPr>
          <w:trHeight w:val="592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OCA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Alkollü içki , sigara ve uyuşturucu maddelerin neden olduğu hastalıklar. Pasif içicilik nedir?</w:t>
              <w:br/>
              <w:t>2. Alkollü içki, sigara ve uyuşturucu maddelerin zararlarını anlatan özlü sözler toplanması.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em Savaş Eğitimi Haftası ile ilgili </w:t>
              <w:br/>
              <w:t xml:space="preserve">     yazı,şiir ve resimlerin </w:t>
              <w:br/>
              <w:t xml:space="preserve">          panolara asılması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em savaş haftasıyla ilgili okul gazetesi oluşturmak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mle  Savaş  Eğitimi Haftası</w:t>
            </w:r>
          </w:p>
        </w:tc>
      </w:tr>
      <w:tr>
        <w:trPr>
          <w:trHeight w:val="846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ararlı alışkanlıklardan korunma yolları. </w:t>
              <w:br/>
              <w:t xml:space="preserve"> 2.Ülkemizdeki madde bağımlılığı durumunun diğer ülkelerle karşılaştırılması.</w:t>
              <w:br/>
              <w:t xml:space="preserve"> 3.Verem Savaş Eğitimi Haftasının kutlan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um hizmeti çalışmalarının gözden geçirilmesi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evrelerindeki yaşlı ve bakıma muhtaç insanlara yardımcı olma amacıyla ilçemizde belirlenen insanları ziyaret etme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ŞUBAT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Yeşilay haftası hazırlıkları.( Resim , şiir için okulda duyuru yapılması.)II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şilay Haftası ile ilgi duvar gazetesinin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İnsanları zararlı alışkanlıkları kullanmaya iten toplumsal sorunlarla ilgili çevredeki kişilerle ilgili röportaj yapma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Yeşilay haftası hazırlıkları.( Toplanan dökümanların incelenip sergilenmeye uygun olanların belirlenmesi.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Yeşilay haftası hazırlıkları.( Okul gazetesi için özlü sözler yazılması.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şilay haftası ile ilgili hazırlıkların yapıl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aranın zararları hakkında toplumu bilinçlendirmek için afiş çalışmasının yapılması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vil Savunma Günü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MART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Yeşilay haftası hazırlıkları.( Toplanan dökümanların incelenip sergilenmeye uygun olanların belirlenmesi.)  </w:t>
            </w:r>
          </w:p>
          <w:p>
            <w:pPr>
              <w:pStyle w:val="Normal"/>
              <w:rPr/>
            </w:pPr>
            <w:r>
              <w:rPr/>
              <w:t>2.Yeşilay haftası hazırlıkları.( Okul gazetesi için özlü sözler yazılması.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ulda Yeşilay Haftası ile ilgili</w:t>
              <w:br/>
              <w:t xml:space="preserve"> program hazırlama</w:t>
              <w:br/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şilay haftasıyla ilgili duvar gazetesinin düzenlen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şilay Haftası kutlamaları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Yeşilay haftasında basında çıkan haberlerin toplanması.</w:t>
              <w:br/>
              <w:t>2.Yeşilay ile ilgili okul panolarında sergilenmek üzere afişler hazırlanması</w:t>
              <w:br/>
              <w:t>3. Uygun derslerde bu konuda hazırlıklı konuşmalar yapılması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şilay kulüp panosunun düzen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lum kurallarına uyması için öğrencileri ve halkı bilinçlendirmek</w:t>
            </w:r>
          </w:p>
          <w:p>
            <w:pPr>
              <w:pStyle w:val="Normal"/>
              <w:rPr/>
            </w:pPr>
            <w:r>
              <w:rPr/>
              <w:t>Köyümüzün çevre temizliğinin yapılmas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şlılara Saygı Haftası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NİS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Alkollü içki ve uyuşturucu maddelerin trafik kazalarına etkileri.</w:t>
              <w:br/>
              <w:t>2. Okul kütüphanesindeki Yeşilay ile ilgili kitapların incelenmesi.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serle Savaş ve Propaganda Haftası</w:t>
              <w:br/>
              <w:t>ile ilgili pankartlar,yazılar ve şiirlerin</w:t>
              <w:br/>
              <w:t>panolarda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gara ve alkolün aile yapısı üzerindeki etkilerinin araştırılmas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serle Savaş</w:t>
            </w:r>
          </w:p>
        </w:tc>
      </w:tr>
      <w:tr>
        <w:trPr>
          <w:trHeight w:val="1298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Yeşilay ile ilgili kaynakların artırımı ile ilgili okul idaresi ile görüşülmesi.</w:t>
            </w:r>
          </w:p>
          <w:p>
            <w:pPr>
              <w:pStyle w:val="Normal"/>
              <w:rPr/>
            </w:pPr>
            <w:r>
              <w:rPr/>
              <w:t>2.Uyuşturucu madde bağımlılığından korunmanın yolları.</w:t>
            </w:r>
          </w:p>
          <w:p>
            <w:pPr>
              <w:pStyle w:val="Normal"/>
              <w:rPr/>
            </w:pPr>
            <w:r>
              <w:rPr/>
              <w:t>3. Kanserle Savaş ve Propaganda Haftası’nın kutlanması</w:t>
              <w:br/>
              <w:t>4.Sağlık ve Sosyal Güvenlik Haftası’nın kutlan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Nisan ile ilgili çocukların uzak durması gereken zararlı alışkanlık ve maddeleri anlatan resimler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evrelerindeki yaşlı ve bakıma muhtaç insanlara yardımcı olma amacıyla köyümüzdeki belirlenen insanları ziyaret etm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Nisan Ulusal Egemenlik </w:t>
            </w:r>
          </w:p>
          <w:p>
            <w:pPr>
              <w:pStyle w:val="Normal"/>
              <w:rPr/>
            </w:pPr>
            <w:r>
              <w:rPr/>
              <w:t>ve</w:t>
            </w:r>
          </w:p>
          <w:p>
            <w:pPr>
              <w:pStyle w:val="Normal"/>
              <w:rPr/>
            </w:pPr>
            <w:r>
              <w:rPr/>
              <w:t>Çocuk Bayramı</w:t>
            </w:r>
          </w:p>
        </w:tc>
      </w:tr>
      <w:tr>
        <w:trPr>
          <w:trHeight w:val="103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MAYIS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Alkollü içki, sigara ve uyuşturucu maddelerle mücadele eden diğer kurum ve kuruluşların araştırılması.</w:t>
              <w:br/>
              <w:t>2. Sınıf öğretmenleriyle konuşulup Yeşilay ile ilgili şiir yazma yarışması düzenlenmesi.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şilay’ın genel konularıyla</w:t>
              <w:br/>
              <w:t xml:space="preserve">ilgili şiir, resim ve kompozisyon </w:t>
              <w:br/>
              <w:t>yarışmaları düzen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ulu ve çevresini güzelleştirme çalışmaları</w:t>
            </w:r>
          </w:p>
          <w:p>
            <w:pPr>
              <w:pStyle w:val="Normal"/>
              <w:rPr/>
            </w:pPr>
            <w:r>
              <w:rPr/>
              <w:t>Okul bahçesinin bakım ve onarımının yapılması</w:t>
            </w:r>
          </w:p>
          <w:p>
            <w:pPr>
              <w:pStyle w:val="Normal"/>
              <w:rPr/>
            </w:pPr>
            <w:r>
              <w:rPr/>
              <w:t>Okul ve Çevresinin Temizlen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ler Günü</w:t>
            </w:r>
          </w:p>
        </w:tc>
      </w:tr>
      <w:tr>
        <w:trPr>
          <w:trHeight w:val="1394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Yarışmanın sonuçlandırılıp birinci olan şiirin okul panosunda sergilenmesi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Mayıs ile ilgili yazı,şiir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üçük yaşta sağlıklı bir insan bilincinin oluşturulması için zararlı alışkanlıkların sebeplerinin araştırılması, zararlı alışkanlıkları önleyici tedbirlerin neler olduğunun belirlenmesi, çevre halkının bu konuda bilinçlendir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Mayıs Gençlik ve Spor Bayramı</w:t>
            </w:r>
          </w:p>
        </w:tc>
      </w:tr>
      <w:tr>
        <w:trPr>
          <w:trHeight w:val="1395" w:hRule="atLeast"/>
          <w:cantSplit w:val="true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HAZİR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Yıllık çalışma programının gözden geçirilmesi. Gerçekleştirilemeyen konuların tespiti.</w:t>
              <w:br/>
              <w:t>2.Yıllık Çalışma Raporunun hazırlanması.</w:t>
              <w:br/>
              <w:t>3. Çalışma programı için kol öğrencilerinin görüş ve eleştirilerinin alınması</w:t>
              <w:br/>
              <w:t>4.Yeşilay Kulübünün bir yıllık çalışmalarının değerlendirilmesi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üp değerlendirme formlarının doldur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lum</w:t>
            </w:r>
            <w:r>
              <w:rPr>
                <w:color w:val="000000"/>
              </w:rPr>
              <w:t xml:space="preserve"> büyüklerinin saygınlığını ve önemini kavratmak için kasabamızdaki belirlenen yaşlıları ziyaret etm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ünya Çevre Gün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anışman Öğretmen </w:t>
        <w:tab/>
        <w:t xml:space="preserve">                                                   </w:t>
        <w:tab/>
        <w:tab/>
        <w:t xml:space="preserve">                                 Okul Müdürü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rFonts w:cs="Tahoma" w:ascii="Tahoma" w:hAnsi="Tahoma"/>
        <w:b/>
      </w:rPr>
      <w:t>………………</w:t>
    </w:r>
    <w:r>
      <w:rPr>
        <w:rFonts w:cs="Tahoma" w:ascii="Tahoma" w:hAnsi="Tahoma"/>
        <w:b/>
      </w:rPr>
      <w:t>. ……………… YEŞİLAY KULÜBÜ YILLIK ÇALIŞMA PROGRAMI</w:t>
    </w:r>
  </w:p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9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0-11-01T09:14:00Z</cp:lastPrinted>
  <dcterms:modified xsi:type="dcterms:W3CDTF">2020-08-28T08:28:00Z</dcterms:modified>
  <cp:revision>4</cp:revision>
  <dc:subject>https://www.sorubak.com</dc:subject>
  <dc:title>https://www.sorubak.com</dc:title>
</cp:coreProperties>
</file>