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020-2021 EĞİTİM ÖĞRETİM YILI TOKİ ORTA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RAFİK GÜVENLİĞİ VE İLKYARDIM KULÜBÜ  YILLIK ÇALIŞMA PLANI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911"/>
        <w:gridCol w:w="3650"/>
        <w:gridCol w:w="2174"/>
      </w:tblGrid>
      <w:tr>
        <w:trPr>
          <w:trHeight w:val="266" w:hRule="atLeast"/>
          <w:cantSplit w:val="true"/>
        </w:trPr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İH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ZANIM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APILACAK ETKİNLİKLER VE TOPLUM HİZMETİ ÇALIŞMALAR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</w:tr>
      <w:tr>
        <w:trPr>
          <w:trHeight w:val="113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KİM   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ev bilinci edinebilme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üp temsilcisi seçimi yapılacak. Pano sorumlusu öğrenciler belirlenecek. Yapılacak çalışmalar için ön hazırlık yapılacak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KİM    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ızılay ve Kızılayın önemini kavrama, KIZILAY HAFTASI hakkında bilgilenme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ızılay ve tarhi hakkında bilgi verilecek , Kızılay ın görevleri , Kızılay şiirleri okunacak.Domuz Gribi hakkında bilgilendirmek.(Toplum hizmeti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IZILAY HAFTASI (29 EKİM–4 KASIM) ATATÜRK HAFTAS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–16 KASI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UMHURİYET BAYR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13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KİM    5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iklet kullanırken gerekli güvenlik kurallarını öğrenebilme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iklet kullanıyorum ve yollarda oyun oynamıyorum etkinliği yapılacak.</w:t>
            </w:r>
          </w:p>
          <w:p>
            <w:pPr>
              <w:pStyle w:val="Normal"/>
              <w:rPr/>
            </w:pPr>
            <w:r>
              <w:rPr/>
              <w:t xml:space="preserve">Son 10dk. Öğretmen şiirleri okunacak. Bu şiirler panoya asılacak. </w:t>
            </w:r>
          </w:p>
          <w:p>
            <w:pPr>
              <w:pStyle w:val="Normal"/>
              <w:rPr/>
            </w:pPr>
            <w:r>
              <w:rPr>
                <w:b/>
              </w:rPr>
              <w:t>Çevre temizlik çalışmalarına katılmak. ( Toplum hizme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ÖĞRETMENLER GÜNÜ</w:t>
            </w:r>
          </w:p>
        </w:tc>
      </w:tr>
      <w:tr>
        <w:trPr>
          <w:trHeight w:val="113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SIM  2  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ik kurallarını öğrenip uyabilme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yalar ve Yolcular Trafikte etkinliği yapılacak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ulda açılacak olan trafik levhaları sergisine katkıda bulunma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Toplum hizme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ALIK  2  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ik işaretlerini tanıyabilme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ik İşaretleri etkinliği.</w:t>
            </w:r>
          </w:p>
          <w:p>
            <w:pPr>
              <w:pStyle w:val="Normal"/>
              <w:rPr/>
            </w:pPr>
            <w:r>
              <w:rPr/>
              <w:t>Son 5 dk. Tutum Yatırım ve Türk Malları Haftası’na değinilec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UM, YATIR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 TÜRK MALLARI HAFTA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–18 ARALIK)</w:t>
            </w:r>
          </w:p>
        </w:tc>
      </w:tr>
      <w:tr>
        <w:trPr>
          <w:trHeight w:val="113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ALIK  4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ik kazalarından korunabilme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şıdan karşıya geçiyorum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lt sınıflarda okuyan öğrencilere derslerinde yardımcı olmak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Toplum hizme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AK  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i solunum ve kalp masajı yapmayı öğrenme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i solunum ve kalp masajı yapıyorum</w:t>
            </w:r>
          </w:p>
          <w:p>
            <w:pPr>
              <w:pStyle w:val="Normal"/>
              <w:rPr/>
            </w:pPr>
            <w:r>
              <w:rPr/>
              <w:t>Son 10 dk. Evde ve okulda tasarruf etkinliği yapılaca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Jİ TASARRUFU HAFTA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 2. HAFTA</w:t>
            </w:r>
          </w:p>
        </w:tc>
      </w:tr>
      <w:tr>
        <w:trPr>
          <w:trHeight w:val="113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AK   4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ma durdurma yollarını öğrenme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mayı nasıl durdurabiliri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fik kazası yapan bir kişi ile röportaj yapıp aile ve arkadaşları ile paylaşmak.( Toplum hizme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UBAT  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yılma ve şokta ilkyardımı öğrenebilme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yılma ve şokta ilk yardı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İVİL SAVUMA GÜN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ŞUB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 2. HAFTA</w:t>
            </w:r>
          </w:p>
        </w:tc>
      </w:tr>
      <w:tr>
        <w:trPr>
          <w:trHeight w:val="113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UBAT   4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ıklarda ilkyardımı öğrenebilme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ıklar.</w:t>
            </w:r>
          </w:p>
          <w:p>
            <w:pPr>
              <w:pStyle w:val="Normal"/>
              <w:rPr/>
            </w:pPr>
            <w:r>
              <w:rPr/>
              <w:t xml:space="preserve">Son 5 dk teknolojik buluşlardan örnekler sunulacak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fik kazası yapan bir kişi ile röportaj yapıp aile ve arkadaşları ile paylaşmak.( Toplum hizme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LİM VE TEKNOLOJİ HAFTA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–14 MART</w:t>
            </w:r>
          </w:p>
        </w:tc>
      </w:tr>
      <w:tr>
        <w:trPr>
          <w:trHeight w:val="113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  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hirlenmelerde ilkyardımı öğrenebilme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hirlenmeler.</w:t>
            </w:r>
          </w:p>
          <w:p>
            <w:pPr>
              <w:pStyle w:val="Normal"/>
              <w:rPr/>
            </w:pPr>
            <w:r>
              <w:rPr/>
              <w:t>Panoya ilkyardım ile ilgili yazı resim ve şiirler asılacak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MAN HAFTA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–26 MART</w:t>
            </w:r>
          </w:p>
        </w:tc>
      </w:tr>
      <w:tr>
        <w:trPr>
          <w:trHeight w:val="113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   4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 ve organ bağışı hakkında bilgi edinebilme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 ve organ bağış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kul ve çevresinin temizlenmesi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Toplum hizmeti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İSAN  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ırık, çıkık ve burkulmalarda ilk yardım bilgisi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ırık, çıkık ve burkulmalar.</w:t>
            </w:r>
          </w:p>
          <w:p>
            <w:pPr>
              <w:pStyle w:val="Normal"/>
              <w:rPr/>
            </w:pPr>
            <w:r>
              <w:rPr/>
              <w:t>Panoya trafik kazaları ile ilgili resimler asılaca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fik kazaları ve nedenleri ile ilgili sunum hazırlamak.( Toplum hizme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İZM HAFTASI 15–22 NİSAN</w:t>
            </w:r>
          </w:p>
        </w:tc>
      </w:tr>
      <w:tr>
        <w:trPr>
          <w:trHeight w:val="113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İSAN  4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cak ve güneş çarpmasından korunabilme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cak ve güneş çarpması.</w:t>
            </w:r>
          </w:p>
          <w:p>
            <w:pPr>
              <w:pStyle w:val="Normal"/>
              <w:rPr/>
            </w:pPr>
            <w:r>
              <w:rPr/>
              <w:t xml:space="preserve">23 Nisan hazırlıklarına katılınacak. </w:t>
            </w:r>
            <w:r>
              <w:rPr>
                <w:b/>
              </w:rPr>
              <w:t>Trafik kazaları ve nedenleri ile ilgili sunum hazırlama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Toplum hizme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NİSAN ULUSAL EGEMENLİK VE ÇOCUK BAYRAMI</w:t>
            </w:r>
          </w:p>
        </w:tc>
      </w:tr>
      <w:tr>
        <w:trPr>
          <w:trHeight w:val="113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IS   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lk yardımın önemini kavrayabilme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lkyardım hakkında genel bilgi öğreniyorum.</w:t>
            </w:r>
          </w:p>
          <w:p>
            <w:pPr>
              <w:pStyle w:val="Normal"/>
              <w:rPr/>
            </w:pPr>
            <w:r>
              <w:rPr/>
              <w:t xml:space="preserve">Hafta dolayısı ile bir program düzenlenecek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fik Haftasında topluma açık programa katkıda bulunma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Toplum hizme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FİK VE İLKYARDIM HAFTAS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 AYININ İLK HAFTASI</w:t>
            </w:r>
          </w:p>
        </w:tc>
      </w:tr>
      <w:tr>
        <w:trPr>
          <w:trHeight w:val="113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IS  4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oför olmanın yolları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ücü Kursu ziyareti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AZİRAN 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evresini temiz tutabilme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evremizi temiz tutalım</w:t>
            </w:r>
          </w:p>
          <w:p>
            <w:pPr>
              <w:pStyle w:val="Normal"/>
              <w:rPr/>
            </w:pPr>
            <w:r>
              <w:rPr/>
              <w:t>Değerlendir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VRE KORUMA HAFTA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ĞUR BAŞBAĞ                              DOĞAN TAŞ                                   ALİ  EROĞLU</w:t>
      </w:r>
    </w:p>
    <w:p>
      <w:pPr>
        <w:pStyle w:val="Normal"/>
        <w:ind w:right="-337" w:hanging="0"/>
        <w:rPr/>
      </w:pPr>
      <w:r>
        <w:rPr>
          <w:b/>
        </w:rPr>
        <w:t xml:space="preserve">Danışman Öğretmen                      Danışman Öğretmen                      DanışmanÖğretmen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43:00Z</dcterms:created>
  <dc:creator>https://www.sorubak.com</dc:creator>
  <dc:description>https://www.sorubak.com</dc:description>
  <cp:keywords>https:/www.sorubak.com</cp:keywords>
  <dc:language>en-US</dc:language>
  <cp:lastModifiedBy>Buro</cp:lastModifiedBy>
  <dcterms:modified xsi:type="dcterms:W3CDTF">2020-08-28T11:52:00Z</dcterms:modified>
  <cp:revision>11</cp:revision>
  <dc:subject>https://www.sorubak.com</dc:subject>
  <dc:title>https://www.sorubak.com</dc:title>
</cp:coreProperties>
</file>