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sz w:val="22"/>
          <w:szCs w:val="22"/>
        </w:rPr>
        <w:t xml:space="preserve">EMİRDAĞ M.Z.SARI ANADOLU LİSESİ  2020-2021  EĞİTİM  ÖĞRETİM YILI SATRANÇ KULÜBÜ YILLIK ÇALIŞMA </w:t>
      </w:r>
      <w:r>
        <w:rPr/>
        <w:t>PLANI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820"/>
        <w:gridCol w:w="4252"/>
        <w:gridCol w:w="3402"/>
      </w:tblGrid>
      <w:tr>
        <w:trPr>
          <w:trHeight w:val="10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MAÇL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YAPILACAK ETKİNLİK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LİRLİ GÜN VE HAFTALAR</w:t>
            </w:r>
          </w:p>
        </w:tc>
      </w:tr>
      <w:tr>
        <w:trPr>
          <w:trHeight w:val="9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</w:rPr>
              <w:t>EYLÜ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( 15-19 Eylül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san haklarına ve demokrasi ilkelerine saygı duya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syal etkinlik öğrenci kulüplerine temsilcilerin seçilmes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lköğretim Haftası (Eylül ayının 3. haftas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ziler Günü (19 Eylü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( 22-26 Eylül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san haklarına ve demokrasi ilkelerine saygı duya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Kulübü genel kurulun toplanması, kulübün iç yönetmeliğinin okunması, yönetim ve denetim kurulunun seçilmes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miryolları Haftası (Eylül ayının son haftas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9-30 eylü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.( 1-2 EKİ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ndini tanıyabilme, bireysel hedeflerini belirleyebilme, yeteneklerini geliştirebilme, bunları kendisinin ve toplumun yararına kullana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kulübünün yıl içinde yapacağı çalışma faaliyetlerini karara bağlan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yvanları Koruma Günü (4 Ekim)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</w:rPr>
              <w:t>EKİ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 (8-9-10 EKİ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ndini tanıyabilme, bireysel hedeflerini belirleyebilme, yeteneklerini geliştirebilme, bunları kendisinin ve toplumun yararına kullana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cın önemi, Satrancın tarihçesi, faydaları ve tarihteki büyük satranç oyuncularının konuşu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hilik Kültürü Haftası (8-12 Ekim)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.( 13-17 EKİ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lı çalışma alışkanlığı edinebilme, serbest zamanlarını etkin ve verimli değerlendire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kulübü üyelerine, satrancın tanıtılmas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(20-24 EKİ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lı çalışma alışkanlığı edinebilme, serbest zamanlarını etkin ve verimli değerlendire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uygulama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irleşmiş Milletler Günü (24 Ekim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5. 29 EKİM CUMHURİYET BAYRAMI</w:t>
            </w:r>
          </w:p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lı çalışma alışkanlığı edinebilme, serbest zamanlarını etkin ve verimli değerlendire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uygulama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S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bCs w:val="false"/>
                <w:caps w:val="false"/>
                <w:smallCaps w:val="false"/>
                <w:color w:val="000000"/>
                <w:sz w:val="16"/>
                <w:szCs w:val="16"/>
              </w:rPr>
              <w:t>1. (3-7 KASI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ile ilgili dokümanların toplanıp, satranç panosunun düzenlenmesi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 Bağışı ve Nakli Haftası (3-9 Kasım)</w:t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ösemili Çocuklar Haftası (2-8 Kasım)</w:t>
            </w:r>
          </w:p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ızılay Haftası   (29 Ekim-4 Kasım)</w:t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 (10-14 KASI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0 KASIM ATATÜRK’Ü AN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ğrencilerin Atatürk İlke ve İnkılâplarına, Anayasanın başlangıcında ifadesini bulan Atatürk milliyetçiliğine bağlı yurttaşlar olarak yetişmelerine, yeteneklerini geliştirerek gerekli donanımı kazanmalarına katkıda bulunmak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atürk’ün satranca verdiği önemin tartışılması, Atatürk ile ilgili dokümanların toplanık satranç panosunun bu doğrultuda hazırlan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atürk Haftası (10-16 Kası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et Eğitimi Hazırlık Günü (12 Kasım)</w:t>
            </w:r>
          </w:p>
        </w:tc>
      </w:tr>
      <w:tr>
        <w:trPr>
          <w:trHeight w:val="9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(17-21 KASI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Çevremizde yapılacak satranç yarışmaları hakkında bilgi toplan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lsefe Günü   (20 Kasım)</w:t>
            </w:r>
          </w:p>
        </w:tc>
      </w:tr>
      <w:tr>
        <w:trPr>
          <w:trHeight w:val="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( 24-28 KASI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reysel olarak veya başkalarıyla iş birliği içinde çevresindeki toplumsal sorunlarla ilgilenebilme ve bunların çözümüne katkı sağlayacak nitelikte projeler geliştirebilme ve uygulay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ul geneli satranç turnuvalarının yapılması konusunda hazırlıkların yapılması ve panoda duyurul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ul geneli satranç turnuvalarının yap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Öğretmenler Günü (24 Kasım)</w:t>
            </w:r>
          </w:p>
        </w:tc>
      </w:tr>
      <w:tr>
        <w:trPr>
          <w:trHeight w:val="11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AL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 ( 1-5 ARALI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ça yapılan görevleri tamamlamak için istekle çalışabilme ve gruba karşı sorumluluk duyabil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turnuva sonuçlarının değerlendirilmesi, okul panosuna asılarak duru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ünya AIDS Günü  (1 Aralık)</w:t>
            </w:r>
          </w:p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vlana Haftası (2-9 Aralık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(Ek : 17.04.2010/27555 RG)</w:t>
            </w:r>
          </w:p>
        </w:tc>
      </w:tr>
      <w:tr>
        <w:trPr>
          <w:trHeight w:val="1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(8-12 ARALI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ça yapılan görevleri tamamlamak için istekle çalışabilme ve gruba karşı sorumluluk duyabil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ulumuz öğrencilerine ve çevremize satranç oyununu sevdirecek faaliyetlerin görüşülme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san Hakları ve Demokrasi Haftası (10 Aralık gününü içine alan hafta)</w:t>
            </w:r>
          </w:p>
        </w:tc>
      </w:tr>
      <w:tr>
        <w:trPr>
          <w:trHeight w:val="10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(15-19 ARALI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ndine ve çevresindekilere güven duyabilm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ulumuz öğrencilerine ve çevremize satranç oyununu sevdirecek faaliyetlerde bulunma ve bu faaliyet sonuçlarının görüşülme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utum, Yatırım ve Türk Malları Haftası (12-18 Aralık)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( 22-26 ARALI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upça yapılan görevleri tamamlamak için istekle çalışabilme ve gruba karşı sorumluluk duyabil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uygulamaları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5 ( 29-30-31 ARALIK-2 OCA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upça yapılan görevleri tamamlamak için istekle çalışabilme ve gruba karşı sorumluluk duyabil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uygulamaları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color w:val="000000"/>
              </w:rPr>
              <w:t>OC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(5-9 OCA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vurganlığı önleme ve tutumlu olabilm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lgisayarda satranç oyun salonlarının tanıtım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erji Tasarrufu Haftası (Ocak ayının 2. haftası)</w:t>
            </w:r>
          </w:p>
        </w:tc>
      </w:tr>
      <w:tr>
        <w:trPr>
          <w:trHeight w:val="1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( 12-16 OCA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lı çalışma alışkanlığı edinebilme, serbest zamanlarını etkin ve verimli değerlendirebil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lgisayarda karşılıklı satranç oyunlarının oynan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( 19-23 OCA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lı çalışma alışkanlığı edinebilme, serbest zamanlarını etkin ve verimli değerlendirebilm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dönem boyunca yapılan çalışmaların genel değerlendirme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</w:rPr>
              <w:t>ŞUB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(9-13 ŞUBAT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san haklarına ve demokrasi ilkelerine saygı duyabilme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genel kurulunun toplanması kulüp çalışmalarının görüşülme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 (16-20  ŞUBA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dönem yapılacak faaliyetlerin görüşülüp karara bağlan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 (23-27 ŞUBAT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SYAL EKKİNLİKLER YÖNETMELİĞİ-Madde 5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tuzaklarının araştırılması ve sunumun yapılması, panoya as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ivil Savunma Günü    (28 Şubat)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Yeşilay Haftası (1Mart gününü içine alan hafta)</w:t>
            </w:r>
          </w:p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gi Haftası (Şubat ayının son haftası)</w:t>
            </w:r>
          </w:p>
        </w:tc>
      </w:tr>
      <w:tr>
        <w:trPr>
          <w:trHeight w:val="1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KitapBal"/>
                <w:rFonts w:cs="Arial" w:ascii="Arial" w:hAnsi="Arial"/>
                <w:color w:val="000000"/>
              </w:rPr>
              <w:t>M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  (2-6  MART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rişimci olabilme ve bunu başarı ile sürdürebilme, yeni durum ve ortamlara uy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ta açılış çeşitlerinin araştırılası ve uygulamalarının yapıl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rişimcilik Haftası (Mart ayının ilk haftası)</w:t>
            </w:r>
          </w:p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ünya Kadınlar Günü (8 Mart)</w:t>
            </w:r>
          </w:p>
        </w:tc>
      </w:tr>
      <w:tr>
        <w:trPr>
          <w:trHeight w:val="1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 (9-13 MART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rişimci olabilme ve bunu başarı ile sürdürebilme, yeni durum ve ortamlara uy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şların gücü, açarak taş isteme, çatal açmaz, geçerken alma gibi kuralların tanıtımı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Bilim ve Teknoloji Haftası (8-14 Mart)</w:t>
            </w:r>
          </w:p>
          <w:p>
            <w:pPr>
              <w:pStyle w:val="Normal"/>
              <w:spacing w:before="0" w:after="200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stiklâl Marşı’nın Kabulü ve Mehmet Akif Ersoy’u Anma Günü (12 Mart)</w:t>
            </w:r>
          </w:p>
        </w:tc>
      </w:tr>
      <w:tr>
        <w:trPr>
          <w:trHeight w:val="1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  (16-20 MART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dığı görevi istekle yapabilme, sorumluluk alabilm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rdiven, tembel, çoban matı gibi mat çeşitlerini araştırılası ve panoya asıl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üketiciyi Koruma Haftası(15-21 Mart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Şehitler Günü (18 Mart),Yaşlılar Haftası (18-24 Mart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ürk Dünyası ve Toplulukları Haftası (21 Mart Nevruz gününü içine alan hafta)</w:t>
            </w:r>
          </w:p>
        </w:tc>
      </w:tr>
      <w:tr>
        <w:trPr>
          <w:trHeight w:val="1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 (23-30 MART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lı çalışma alışkanlığı edinebilme, serbest zamanlarını etkin ve verimli değerlendirebilm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amlelerin yazıl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Orman Haftası      (21-26 Mart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ünya Tiyatrolar Günü (27 Mart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tüphaneler Haftası   (Mart ayının son pazartesi gününü içine alan hafta)</w:t>
            </w:r>
          </w:p>
        </w:tc>
      </w:tr>
      <w:tr>
        <w:trPr>
          <w:trHeight w:val="1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</w:rPr>
              <w:t>Nİ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  ( 31 MART-1-3 NİSAN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lı çalışma alışkanlığı edinebilme, serbest zamanlarını etkin ve verimli değerlendirebilm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amlelerin yaz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(6-10 NİSAN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reysel farklılıklara saygılı olabilme; farklı görüş, düşünce, inanç, anlayış ve kültürel değerleri hoşgörü ile karşılayabilm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ulüp üyeleri arsında ikili müsabakaların yap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 ( 13-17 NİS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reysel farklılıklara saygılı olabilme; farklı görüş, düşünce, inanç, anlayış ve kültürel değerleri hoşgörü ile karşılayabilm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ulüp üyeleri arsında ikili müsabakaların yap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urizm Haftası     (15-22 Nisan)</w:t>
            </w:r>
          </w:p>
        </w:tc>
      </w:tr>
      <w:tr>
        <w:trPr>
          <w:trHeight w:val="1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 (20-24 NİSAN)</w:t>
            </w:r>
          </w:p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3 NİSAN ULUSAL EGEMENLİK VE ÇOCUK BAYRAM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Öğrencilerin Atatürk İlke ve İnkılâplarına, Anayasanın başlangıcında ifadesini bulan Atatürk milliyetçiliğine bağlı yurttaşlar olarak yetişmelerine, yeteneklerini geliştirerek gerekli donanımı kazanmalarına katkıda bulunmak 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genel kurulunun toplanması yapılan ve yapılacak çalışmaların görüşülme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ünya Kitap Günü ve Kütüphaneler Haftası (23 Nisan gününü içine alan hafta)</w:t>
            </w:r>
          </w:p>
        </w:tc>
      </w:tr>
      <w:tr>
        <w:trPr>
          <w:trHeight w:val="10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5 (27-30 NİSAN)</w:t>
            </w:r>
          </w:p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ind w:firstLine="6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) Bireysel olarak veya başkalarıyla iş birliği içinde çevresindeki toplumsal sorunlarla ilgilenebilme ve bunların çözümüne katkı sağlayacak nitelikte projeler geliştirebilme ve uygulayabilme,</w:t>
            </w:r>
          </w:p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sporcusunda bulunması gereken özelliklerinin araştırılıp, sunum yap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color w:val="000000"/>
              </w:rPr>
              <w:t>MAY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(4-8 MAY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rişimci olabilme ve bunu başarı ile sürdürebilme, yeni durum ve ortamlara uyabilm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sporunun kişiye kazandırdıklarının araştırılıp, sunum yap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Yunus Emre Haftası (Mayıs ayının ilk haftası)” 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de-DE"/>
              </w:rPr>
              <w:t>(Ek : 17.04.2010/27555 R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lişim Haftası (Mayıs ayının ilk haftası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fik ve İlkyardım Haftası (Mayıs ayının ilk haftası)</w:t>
            </w:r>
          </w:p>
        </w:tc>
      </w:tr>
      <w:tr>
        <w:trPr>
          <w:trHeight w:val="15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3   (11-15 MAYIS)</w:t>
            </w:r>
          </w:p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Öğrencilerin Atatürk İlke ve İnkılâplarına, Anayasanın başlangıcında ifadesini bulan Atatürk milliyetçiliğine bağlı yurttaşlar olarak yetişmelerine, yeteneklerini geliştirerek gerekli donanımı kazanmalarına katkıda bulunmak 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ürkiye’de ve dünyada ünlü satranç sporcularının kazandırdıklarının araştırılıp, sunum yapıl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kıflar Haftası     (Mayıs ayının 2. haftası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eler Günü (Mayıs ayının 2 inci Pazarı)Engelliler Haftası (10-16 Mayıs)</w:t>
            </w:r>
          </w:p>
        </w:tc>
      </w:tr>
      <w:tr>
        <w:trPr>
          <w:trHeight w:val="1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4   (18-22 MAY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9 MAYIS ATATÜRK’Ü ANMA GENÇLİK ve SPOR BAYRAMI</w:t>
            </w:r>
          </w:p>
          <w:p>
            <w:pPr>
              <w:pStyle w:val="Normal"/>
              <w:spacing w:lineRule="auto" w:line="240" w:before="0" w:after="0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rişimci olabilme ve bunu başarı ile sürdürebilme, yeni durum ve ortamlara uy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Çevremizde satranç faaliyetlerinin araştırılıp, sunum yapılma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atürk’ü anma gençlik ve spor paryamı (19 Mayı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zeler Haftası    (18-24 Mayıs)</w:t>
            </w:r>
          </w:p>
        </w:tc>
      </w:tr>
      <w:tr>
        <w:trPr>
          <w:trHeight w:val="1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5 ( 25-29 MAYI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ça yapılan görevleri tamamlamak için istekle çalışabilme ve gruba karşı sorumluluk duyabil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panolarının düzenlenme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ik Günü  (25 Mayıs)</w:t>
            </w:r>
          </w:p>
        </w:tc>
      </w:tr>
      <w:tr>
        <w:trPr>
          <w:trHeight w:val="1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KitapBal"/>
                <w:rFonts w:cs="Arial" w:ascii="Arial" w:hAnsi="Arial"/>
                <w:color w:val="000000"/>
              </w:rPr>
              <w:t>HAZİ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1 (1- 5 HAZİRAN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Çevreyi koruma bilinciyle hareket edebilm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ç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Çevremizde yapılacak satranç turnuvalarına hazırlanm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KitapBal"/>
                <w:rFonts w:cs="Arial" w:ascii="Arial" w:hAnsi="Arial"/>
                <w:color w:val="000000"/>
                <w:sz w:val="16"/>
                <w:szCs w:val="16"/>
              </w:rPr>
              <w:t>2  (8-12 HAZİRAN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irişimci olabilme ve bunu başarı ile sürdürebilme, yeni durum ve ortamlara uyabilme,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SYAL EKKİNLİKLER YÖNETMELİĞİ-Madde 5-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tranç üyeleri arasında turnuvaların yapılm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evre Koruma Haftası</w:t>
            </w:r>
          </w:p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Haziran ayının 2. Haftası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4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00"/>
      </w:tblGrid>
      <w:tr>
        <w:trPr>
          <w:trHeight w:val="540" w:hRule="atLeast"/>
        </w:trPr>
        <w:tc>
          <w:tcPr>
            <w:tcW w:w="14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 yıllık plan 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“Millî Eğitim Bakanlığı  İlköğretim ve Orta Öğretim Kurumları Sosyal Etkinlikler Yönetmeliği”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mi Gazet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13.1.2005/25699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2569-Şubat 2005,) esas  alınarak yapılmıştır</w:t>
            </w:r>
          </w:p>
          <w:tbl>
            <w:tblPr>
              <w:tblW w:w="60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"/>
              <w:gridCol w:w="1607"/>
              <w:gridCol w:w="505"/>
              <w:gridCol w:w="1960"/>
              <w:gridCol w:w="1684"/>
            </w:tblGrid>
            <w:tr>
              <w:trPr/>
              <w:tc>
                <w:tcPr>
                  <w:tcW w:w="606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  <w:u w:val="single"/>
                    </w:rPr>
                    <w:t>Ek ve Değişiklikler: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1)</w:t>
                  </w:r>
                </w:p>
              </w:tc>
              <w:tc>
                <w:tcPr>
                  <w:tcW w:w="16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12.8.2005/25904</w:t>
                  </w:r>
                </w:p>
              </w:tc>
              <w:tc>
                <w:tcPr>
                  <w:tcW w:w="5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RG</w:t>
                  </w:r>
                </w:p>
              </w:tc>
              <w:tc>
                <w:tcPr>
                  <w:tcW w:w="1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EYLÜL 2005/2576</w:t>
                  </w:r>
                </w:p>
              </w:tc>
              <w:tc>
                <w:tcPr>
                  <w:tcW w:w="1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TD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2)</w:t>
                  </w:r>
                </w:p>
              </w:tc>
              <w:tc>
                <w:tcPr>
                  <w:tcW w:w="16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25.8.2005/25917</w:t>
                  </w:r>
                </w:p>
              </w:tc>
              <w:tc>
                <w:tcPr>
                  <w:tcW w:w="5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RG</w:t>
                  </w:r>
                </w:p>
              </w:tc>
              <w:tc>
                <w:tcPr>
                  <w:tcW w:w="1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3)</w:t>
                  </w:r>
                </w:p>
              </w:tc>
              <w:tc>
                <w:tcPr>
                  <w:tcW w:w="16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2.3.2008/26804</w:t>
                  </w:r>
                </w:p>
              </w:tc>
              <w:tc>
                <w:tcPr>
                  <w:tcW w:w="5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RG</w:t>
                  </w:r>
                </w:p>
              </w:tc>
              <w:tc>
                <w:tcPr>
                  <w:tcW w:w="1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NİSAN 2008/2607</w:t>
                  </w:r>
                </w:p>
              </w:tc>
              <w:tc>
                <w:tcPr>
                  <w:tcW w:w="1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TD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3)</w:t>
                  </w:r>
                </w:p>
              </w:tc>
              <w:tc>
                <w:tcPr>
                  <w:tcW w:w="16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17.4.2010/27555</w:t>
                  </w:r>
                </w:p>
              </w:tc>
              <w:tc>
                <w:tcPr>
                  <w:tcW w:w="5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RG</w:t>
                  </w:r>
                </w:p>
              </w:tc>
              <w:tc>
                <w:tcPr>
                  <w:tcW w:w="1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MAYIS 2010/2632</w:t>
                  </w:r>
                </w:p>
              </w:tc>
              <w:tc>
                <w:tcPr>
                  <w:tcW w:w="1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4"/>
                    </w:rPr>
                    <w:t>TD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350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AralkYok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                     </w:t>
      </w:r>
    </w:p>
    <w:p>
      <w:pPr>
        <w:pStyle w:val="AralkYok"/>
        <w:rPr>
          <w:rStyle w:val="StrongEmphasis"/>
          <w:rFonts w:ascii="Arial" w:hAnsi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            </w:t>
      </w:r>
    </w:p>
    <w:p>
      <w:pPr>
        <w:pStyle w:val="AralkYok"/>
        <w:rPr>
          <w:rStyle w:val="StrongEmphasis"/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             </w:t>
      </w:r>
      <w:r>
        <w:rPr>
          <w:rStyle w:val="StrongEmphasis"/>
          <w:rFonts w:cs="Arial" w:ascii="Arial" w:hAnsi="Arial"/>
          <w:color w:val="000000"/>
          <w:sz w:val="16"/>
          <w:szCs w:val="16"/>
          <w:shd w:fill="FFFFFF" w:val="clear"/>
        </w:rPr>
        <w:t>Abdilkadir ALTINTAŞ                                                                                                                                                                                                       …../ 09/2020</w:t>
      </w:r>
    </w:p>
    <w:p>
      <w:pPr>
        <w:pStyle w:val="AralkYok"/>
        <w:rPr/>
      </w:pPr>
      <w:r>
        <w:rPr>
          <w:rStyle w:val="StrongEmphasis"/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</w:t>
      </w:r>
      <w:r>
        <w:rPr>
          <w:rStyle w:val="StrongEmphasis"/>
          <w:rFonts w:cs="Arial" w:ascii="Arial" w:hAnsi="Arial"/>
          <w:color w:val="000000"/>
          <w:sz w:val="16"/>
          <w:szCs w:val="16"/>
          <w:shd w:fill="FFFFFF" w:val="clear"/>
        </w:rPr>
        <w:t xml:space="preserve">Matematik Öğretmeni                                                                                                                                                                                                         UYGUNDUR                                                                                                                                                       </w:t>
      </w:r>
    </w:p>
    <w:p>
      <w:pPr>
        <w:pStyle w:val="AralkYok"/>
        <w:rPr>
          <w:rStyle w:val="StrongEmphasis"/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Style w:val="StrongEmphasis"/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16"/>
          <w:szCs w:val="16"/>
          <w:shd w:fill="FFFFFF" w:val="clear"/>
        </w:rPr>
        <w:t>M.Akın  ARI</w:t>
      </w:r>
    </w:p>
    <w:p>
      <w:pPr>
        <w:pStyle w:val="AralkYok"/>
        <w:rPr>
          <w:rStyle w:val="StrongEmphasis"/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Style w:val="StrongEmphasis"/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16"/>
          <w:szCs w:val="16"/>
          <w:shd w:fill="FFFFFF" w:val="clear"/>
        </w:rPr>
        <w:t>Okul Müdürü</w:t>
      </w:r>
    </w:p>
    <w:p>
      <w:pPr>
        <w:pStyle w:val="AralkYok"/>
        <w:rPr>
          <w:rStyle w:val="StrongEmphasis"/>
          <w:rFonts w:ascii="Arial" w:hAnsi="Arial" w:cs="Arial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AralkYok"/>
        <w:rPr>
          <w:rStyle w:val="StrongEmphasis"/>
          <w:rFonts w:ascii="Arial" w:hAnsi="Arial" w:cs="Arial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AralkYok"/>
        <w:rPr>
          <w:rStyle w:val="StrongEmphasis"/>
          <w:rFonts w:ascii="Arial" w:hAnsi="Arial" w:cs="Arial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AralkYok"/>
        <w:rPr/>
      </w:pPr>
      <w:r>
        <w:rPr>
          <w:rStyle w:val="StrongEmphasis"/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</w:t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rnakChar">
    <w:name w:val="Tırnak Char"/>
    <w:qFormat/>
    <w:rPr>
      <w:i/>
      <w:iCs/>
      <w:color w:val="000000"/>
    </w:rPr>
  </w:style>
  <w:style w:type="character" w:styleId="KitapBal">
    <w:name w:val="Kitap Başlığı"/>
    <w:qFormat/>
    <w:rPr>
      <w:b/>
      <w:bCs/>
      <w:smallCaps/>
      <w:spacing w:val="5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nak">
    <w:name w:val="Tırnak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05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0-09-17T22:36:00Z</cp:lastPrinted>
  <dcterms:modified xsi:type="dcterms:W3CDTF">2020-08-28T09:24:00Z</dcterms:modified>
  <cp:revision>6</cp:revision>
  <dc:subject>https://www.sorubak.com</dc:subject>
  <dc:title>https://www.sorubak.com</dc:title>
</cp:coreProperties>
</file>