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ÖĞRETİM YILI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……………………</w:t>
      </w:r>
      <w:r>
        <w:rPr>
          <w:b/>
          <w:bCs/>
          <w:sz w:val="26"/>
          <w:szCs w:val="26"/>
        </w:rPr>
        <w:t>.LİSESİ</w:t>
      </w:r>
    </w:p>
    <w:p>
      <w:pPr>
        <w:pStyle w:val="Normal"/>
        <w:tabs>
          <w:tab w:val="clear" w:pos="708"/>
          <w:tab w:val="left" w:pos="9240" w:leader="none"/>
        </w:tabs>
        <w:ind w:firstLine="708"/>
        <w:jc w:val="center"/>
        <w:rPr/>
      </w:pPr>
      <w:r>
        <w:rPr>
          <w:b/>
          <w:bCs/>
          <w:sz w:val="26"/>
          <w:szCs w:val="26"/>
        </w:rPr>
        <w:t>FOTOĞRAFÇILIK KULÜBÜ YILLIK ÇALIŞMA PLANI</w:t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ind w:firstLine="708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107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93"/>
        <w:gridCol w:w="2670"/>
        <w:gridCol w:w="4578"/>
        <w:gridCol w:w="2176"/>
      </w:tblGrid>
      <w:tr>
        <w:trPr>
          <w:trHeight w:val="767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ILIMCI ÖĞRENCİ SAYISI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LAR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PILACAK ETKİNLİKL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LİRLİ GÜ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HAFTALAR </w:t>
            </w:r>
          </w:p>
        </w:tc>
      </w:tr>
      <w:tr>
        <w:trPr>
          <w:trHeight w:val="8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syal etkinliklerin Planlı yürütülmesinin önemini kavr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üp genel kurulunun toplanması yapılacak faaliyetlerin tespit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3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Cs w:val="16"/>
              </w:rPr>
              <w:t>Sosyal etkinliklerin Planlı yürütülmesinin önemini kavr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ıllık çalışma planının hazırlanmas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etkinliklerin Planlı yürütülmesinin önemini kavr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çılık Kulübünün öğrencilere neler kazandırabileceğinin Tartışı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Etkinlik Kulüplerinin neler kazandırabileceğini kavram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ınan kararlarda söz sahibi ol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üp Panosunun hazırlanması adının tespiti ve beğenilen arşiv resimlerinin sergilenmes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mpozisyon ögelerinin neler olduğunu kavrayabilme ve çalışmalarında uygulayabilme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 makinesinin kullanımı ile ilgili bilgi verilmesi</w:t>
            </w:r>
            <w:r>
              <w:rPr>
                <w:bCs/>
                <w:sz w:val="20"/>
                <w:szCs w:val="20"/>
              </w:rPr>
              <w:t xml:space="preserve"> ve Fotoğrafta Kompozisyon ögeler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ışma yoluyla daha iyi ve daha güzele ulaşm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umuz Konulu Fotoğraf Yarışması Duyurus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ğrafta Formatlar ve Teknoloj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Haftası için Klüp Panosu hazırla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Geleneksel Türkiye Genelinde fotoğraf yarışması düzenleme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 HAFTAS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– 16 KASIM</w:t>
            </w:r>
          </w:p>
        </w:tc>
      </w:tr>
      <w:tr>
        <w:trPr>
          <w:trHeight w:val="5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ışma yoluyla daha iyi ve daha güzele ulaşm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ta bütünlük, denge ve oran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Fotoğrafları Panos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umuz Konulu Fotoğraf Yarışmasında dereceye giren fotoğraflardan oluşan Slayt Gösterisi ve serg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ışma yoluyla daha iyi ve daha güzele ula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Geleneksel Türkiye Geneli Fotoğraf Yarışmasının duyurulması çalışmaları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ışma yoluyla daha iyi ve daha güzele ulaşm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ta yerçeki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İnsan Hakları ve Demokrasi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haftası (10 Aralık )</w:t>
            </w:r>
          </w:p>
        </w:tc>
      </w:tr>
      <w:tr>
        <w:trPr>
          <w:trHeight w:val="58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ta doğrultular ve yönl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Öğrendiği Fotoğraf Tekniklerini uygulayabilme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otoğrafta Yaşam ögesi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360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toğrafta Estetik Doz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ce Fotoğrafçılığı</w:t>
            </w:r>
            <w:r>
              <w:rPr>
                <w:bCs/>
                <w:sz w:val="20"/>
              </w:rPr>
              <w:t xml:space="preserve"> ve çekim teknikler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toğrafçılık sitelerinden çeşitli fotoğraf sanatçılarının portföylerinin değerlendirilmes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2"/>
        <w:gridCol w:w="2452"/>
        <w:gridCol w:w="4372"/>
        <w:gridCol w:w="2164"/>
      </w:tblGrid>
      <w:tr>
        <w:trPr>
          <w:trHeight w:val="5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LAR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PILACAK ETKİNLİKL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LİRLİ GÜ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HAFTALAR </w:t>
            </w:r>
          </w:p>
        </w:tc>
      </w:tr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Yapılan çalışmaları Klüp Panosunda sergileye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portföylerinin değerlendiri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la yarışmaya katılmaya istekli ol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20"/>
              </w:rPr>
              <w:t xml:space="preserve">Portre </w:t>
            </w:r>
            <w:r>
              <w:rPr>
                <w:b w:val="false"/>
                <w:bCs/>
                <w:sz w:val="20"/>
              </w:rPr>
              <w:t>Fotoğrafçılığı ve çekim teknikleri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>
                <w:sz w:val="10"/>
                <w:szCs w:val="10"/>
              </w:rPr>
            </w:pPr>
            <w:r>
              <w:rPr>
                <w:sz w:val="20"/>
              </w:rPr>
              <w:t>Fotoğrafçılıkta Makro Çekim Tekniğ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portföylerinin değerlendirilmesi</w:t>
            </w:r>
          </w:p>
          <w:p>
            <w:pPr>
              <w:pStyle w:val="GvdeMetni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/>
            </w:pPr>
            <w:r>
              <w:rPr>
                <w:sz w:val="20"/>
              </w:rPr>
              <w:t xml:space="preserve">4. Geleneksel Türkiye Geneli Fotoğraf Yarışmasının sonuçlandırılması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Geleneksel </w:t>
            </w:r>
            <w:r>
              <w:rPr>
                <w:sz w:val="20"/>
              </w:rPr>
              <w:t>Türkiye Geneli Fotoğraf Yarışmasında dereceye giren fotoğraflardan oluşan Slayt Gösterisi ve serg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ğrendiği Fotoğraf Tekniklerini uygulayabilme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20"/>
              </w:rPr>
              <w:t>BAHAR Konulu Fotoğraf Yarışması Duyurusu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ŞEHİTLER HAFTAS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MART</w:t>
            </w:r>
          </w:p>
        </w:tc>
      </w:tr>
      <w:tr>
        <w:trPr>
          <w:trHeight w:val="3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ız Fotoğrafçılığı ve Pan Tekniğ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ha önceki ve günümüz fotoğraf akımları hakkında bilgi sahibi olma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>
                <w:sz w:val="20"/>
              </w:rPr>
            </w:pPr>
            <w:r>
              <w:rPr>
                <w:sz w:val="20"/>
              </w:rPr>
              <w:t>Fotoğraf Akımlar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ışma yoluyla daha iyi ve daha güzele ulaş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çılık sitelerinden çeşitli fotoğraf sanatçılarının portföylerinin değerlendirilmes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stik eserlerimizi ve Yörelerimizi tanıtıcı afiş ve resim çalışmaları yap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portföylerinin değerlendiri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İZM HAFTAS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– 22 Nisan</w:t>
            </w:r>
          </w:p>
        </w:tc>
      </w:tr>
      <w:tr>
        <w:trPr>
          <w:trHeight w:val="72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Çocukluk Resimlerimiz” başlığıyla kendi çocukluk resimlerimizin Klüp Panosunda sergilenmes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NİS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LUSAL EGEMENLİK VE COCUK BAYRAMI</w:t>
            </w:r>
          </w:p>
        </w:tc>
      </w:tr>
      <w:tr>
        <w:trPr>
          <w:trHeight w:val="6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ışma yoluyla daha iyi ve daha güzele ula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R Konulu Fotoğraf Yarışmasının sonuçlandırı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R Konulu Fotoğraf Yarışmasında dereceye giren fotoğraflardan oluşan Slayt Gösterisi ve serg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 ile ilgili afiş tasarımları yap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ğrafçılık sitelerinden  çeşitli fotoğraf sanatçılarının portföylerinin değerlendirilmes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diği Fotoğraf Tekniklerini uygulayabilm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portföylerinin değerlendiri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 ve spor Fotoğrafları Panosu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MAYI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 ANMA GENÇLİK VE SPOR BAYRAMI</w:t>
            </w:r>
          </w:p>
        </w:tc>
      </w:tr>
      <w:tr>
        <w:trPr>
          <w:trHeight w:val="41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portföylerinin değerlendirilmesi</w:t>
            </w:r>
          </w:p>
          <w:p>
            <w:pPr>
              <w:pStyle w:val="GvdeMetni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HAF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ktiği Fotoğrafları Sergilemeye istekli ol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>
                <w:bCs/>
                <w:sz w:val="20"/>
              </w:rPr>
            </w:pPr>
            <w:r>
              <w:rPr>
                <w:bCs/>
                <w:sz w:val="20"/>
              </w:rPr>
              <w:t>Yıl içindeki tüm yarışmalarda dereceye giren Fotoğrafların İl Kültür Müdürlüğü Sergi Salonunda Sergilenmes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HAFT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ptığı faaliyetlerin raporunu hazırlama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üp Çalışmaları Yıl Sonu Faaliyet Raporunun Hazırlanarak Sosyal Etkinlikler Kuruluna Sunulmas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jc w:val="center"/>
        <w:rPr/>
      </w:pPr>
      <w:r>
        <w:rPr/>
        <w:tab/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. . . / 10 / 20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8460" w:leader="none"/>
        </w:tabs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otoğrafçılık Kulübü Başkanı                              Rehber Öğretmen                                                            Okul Müdürü</w:t>
      </w:r>
    </w:p>
    <w:sectPr>
      <w:type w:val="nextPage"/>
      <w:pgSz w:w="11906" w:h="16838"/>
      <w:pgMar w:left="340" w:right="34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outlineLvl w:val="7"/>
    </w:pPr>
    <w:rPr>
      <w:rFonts w:ascii="Arial Narrow" w:hAnsi="Arial Narrow" w:cs="Arial Narrow"/>
      <w:b/>
      <w:bCs/>
      <w:sz w:val="14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/>
    <w:rPr>
      <w:sz w:val="16"/>
      <w:szCs w:val="20"/>
    </w:rPr>
  </w:style>
  <w:style w:type="paragraph" w:styleId="GvdeMetni2">
    <w:name w:val="Gövde Metni 2"/>
    <w:basedOn w:val="Normal"/>
    <w:qFormat/>
    <w:pPr>
      <w:jc w:val="center"/>
    </w:pPr>
    <w:rPr>
      <w:b/>
      <w:bCs/>
      <w:sz w:val="16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23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5-10-24T10:18:00Z</cp:lastPrinted>
  <dcterms:modified xsi:type="dcterms:W3CDTF">2020-08-28T08:37:00Z</dcterms:modified>
  <cp:revision>11</cp:revision>
  <dc:subject>https://www.sorubak.com</dc:subject>
  <dc:title>https://www.sorubak.com</dc:title>
</cp:coreProperties>
</file>