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46"/>
        <w:gridCol w:w="4414"/>
        <w:gridCol w:w="3060"/>
        <w:gridCol w:w="3420"/>
        <w:gridCol w:w="2880"/>
      </w:tblGrid>
      <w:tr>
        <w:trPr>
          <w:trHeight w:val="1140" w:hRule="atLeast"/>
          <w:cantSplit w:val="true"/>
        </w:trPr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AY</w:t>
            </w:r>
          </w:p>
        </w:tc>
        <w:tc>
          <w:tcPr>
            <w:tcW w:w="44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HAFTA</w:t>
            </w:r>
          </w:p>
        </w:tc>
        <w:tc>
          <w:tcPr>
            <w:tcW w:w="441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AMAÇ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YAPILACAK ETKİNLİKL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TOPLUM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HİZMETİ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VE HAFTALAR</w:t>
            </w:r>
          </w:p>
        </w:tc>
      </w:tr>
      <w:tr>
        <w:trPr>
          <w:trHeight w:val="668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EKİM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ulüp tüzüğünün hazırlanması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kul genelinde kulübe seçilen öğrencilerin belirlenmesi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Genel kurul toplanma tarihinin belirlenmesi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elirlenen tarihte toplantının yapılması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önetmeliğin hazırlan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oplum hizmeti ile alakalı olan yönetmelik hakkında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KY mad.12 bendleri) bilginin veril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Yönetim kurulunun seçilmesi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Denetleme kurulunun seçilmesi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Kulüp faaliyetlerinin belirlenmesi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Sosyal kulüp panosunun hazırlanması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oplum hizmeti çalışmalarının belir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oplum hizmetlerinin seçilmes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( Proje öneri formuyla öğrencilerin önerilerinin alınması )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  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Cumhuriyet Bayramı</w:t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ASIM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Atatürk ve İnsan Hakları” konulu yazı ve resimlerin kulüp panosunda sergilenmes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Atatürk ve Demokrasi.” Konulu yazıların, resimlerin kulüp panosunda sergilenmesi. Öğrencilerin bilgilendirilmes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Demokrasi, İnsan Hakları ve Yurttaşlık Bildirisinin kulüp panosunda sergilenmesi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     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4. “İnternet ve İnsan Hakları” konulu    yazıların kulüp panosunda sergilenmes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Kulüp için 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caps/>
                <w:sz w:val="20"/>
                <w:szCs w:val="20"/>
              </w:rPr>
              <w:t>amblem yarışması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ul ve çevresinin temizlenmesi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ızılay Haftası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Çocuk masalları olan internet site isimlerinin panoda duyurulması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Sosyal kulüple ilgili formların doldurulup değerlendirilmes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elirli günler ve haftalarla ilgili çalışmaların yapılması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Kulüp konulu resim ve yazıların kulüp panosunda sergi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kul içi ve okul dışı toplu çevre temizliği yapar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Çocuk Hakları Günü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Öğretmenler Günü</w:t>
            </w:r>
          </w:p>
        </w:tc>
      </w:tr>
      <w:tr>
        <w:trPr>
          <w:trHeight w:val="1500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ARALIK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Yönetim kurulunun toplanması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Yapılacak faaliyetlerin tartışılması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İnsan Hakları günü töreni için hazırlık yapılması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lt sınıflarda okuma yazma güçlüğü çeken öğrencilere yardımcı olmak.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Yapılacakların karara bağlanması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Genel kurul faaliyetlerinin gözden geçirilmesi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İnsan Hakları günü töreninin yapılması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ulüp öğrencileriyle işbirliği içerisinde alt sınıflarda bulunan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Öğrencilerin okuma ve yazmayla ilgili sorunlarına çözüm üretir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İnsan Hakları Günü</w:t>
            </w:r>
          </w:p>
        </w:tc>
      </w:tr>
      <w:tr>
        <w:trPr>
          <w:trHeight w:val="592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OCAK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İyi Bir Yurttaş Nasıl Olunur?” konulu yazıların kulüp panosunda sergilenmes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İnsan Hakları Evrensel Beyannamesi”nin kulüp panosunda sergilenmesi. 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Veremle  Savaş  Eğitimi Haftası</w:t>
            </w:r>
          </w:p>
        </w:tc>
      </w:tr>
      <w:tr>
        <w:trPr>
          <w:trHeight w:val="846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İnternette insan haklarına yönelik site isimlerinin kulüp panosunda duyurulmas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Sosyal kulüple ilgili formların doldurulup değerlendirilmesi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elirli günler ve haftalarla ilgili çalışmaların yapılması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oplum hizmeti çalışmalarının gözden geçirilmesi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Çevrelerindeki yaşlı ve bakıma muhtaç  insanlara yardımcı olma amacıyla ilçemizde belirlenen insanları ziyaret etmek.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ŞUBAT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Genel kurulun toplanması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Alınmış kararların gözden geçirilmes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Uygulanacak yöntem ve yapılacak çalışmaların karara bağlanması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Küçük yaşta trafik bilincinin oluşturulması için kazaların sebeplerinin araştırılması, kazaları önleyici tedbirlerin neler olduğunun belirlenmesi, çevre halkının bu konuda bilinçlendirilmesi.</w:t>
            </w:r>
          </w:p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Demokrasimize Yönelik İç ve Dış Tehditler Nelerdir?” konulu yazıların bulunması ve kulüp panosunda sergilenmesi, öğrencilerin bilinçlendirilmesi çalışmalarının yapılması. ile ilgili yazıların kulüp panosunda sergilenmes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upça yapılan çalışmaları tamamlamak için istekli olur ve gruba karşı sorumluluklarını yerine getirir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ivil Savunma Günü</w:t>
            </w:r>
          </w:p>
        </w:tc>
      </w:tr>
      <w:tr>
        <w:trPr>
          <w:trHeight w:val="851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MART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Yöremizde bulunan insan hakları dernek ve kuruluşlarını tanıtıcı yazıların, bilgilerin kulüp panosunda sergilenmesi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Örnek Yurttaş.” Çevremizde kulüp öğrencileri tarafından bir örnek yurttaş seçiminin yapılması ve okulda bu kişinin tanıtımının yapılması. Örnek yurttaşın hayatını ve çalışmalarını öğrencilere anlatması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br/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oplum kurallarına uyulması için öğrencileri ve halkı bilinçlendirme  çalışmaları yapmak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eşilay Haftası kutlamaları</w:t>
            </w:r>
          </w:p>
        </w:tc>
      </w:tr>
      <w:tr>
        <w:trPr>
          <w:trHeight w:val="851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Sosyal kulüple ilgili formların doldurulup değerlendirilmes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elirli günler ve haftalarla ilgili çalışmaların yapılması.</w:t>
            </w:r>
          </w:p>
          <w:p>
            <w:pPr>
              <w:pStyle w:val="Heading5"/>
              <w:spacing w:before="0" w:after="0"/>
              <w:rPr>
                <w:rFonts w:ascii="Cambria" w:hAnsi="Cambria" w:cs="Cambri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Demokrasi ve İnsan Hakları   kulüp panosunun düzen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oplum kurallarına uymada istekli olur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aşlılara Saygı Haftası</w:t>
            </w:r>
          </w:p>
        </w:tc>
      </w:tr>
      <w:tr>
        <w:trPr>
          <w:trHeight w:val="851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İSAN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Çocuklukta Yurttaşlık”ın önemini belirten yazıların kulüp panosunda sergilenmes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ilgilendirme sonuçlarının değerlendirilmesi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</w:t>
              <w:b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anserle Savaş</w:t>
            </w:r>
          </w:p>
        </w:tc>
      </w:tr>
      <w:tr>
        <w:trPr>
          <w:trHeight w:val="1298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Öğrenciler tarafından hazırlanan çocuklara yönelik demokrasi, insan hakları ve yurttaşlık konusunda ödüllü bilmece ve bulmaca örneklerinin kulüp panosunda sergilenmes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Ailede, Okulda, Sınıfta Demokrasi.” konulu yazıların kulüp panosunda sergilenmesi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Çevrelerindeki yaşlı ve bakıma muhtaç insanlara yardımcı olma amacıyla ilçemizdeki belirlenen insanları ziyaret etmek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23 Nisan Ulusal Egemenlik 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ve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Çocuk Bayramı</w:t>
            </w:r>
          </w:p>
        </w:tc>
      </w:tr>
      <w:tr>
        <w:trPr>
          <w:trHeight w:val="1038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MAYIS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-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Demokrasi, İnsan Hakları ve Yurttaşlık Kulübü olarak  19 Mayıs  etkinliklerine döviz ve afişler hazırlanması,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Cambria" w:hAnsi="Cambria"/>
                <w:sz w:val="20"/>
                <w:szCs w:val="20"/>
              </w:rPr>
              <w:br/>
              <w:t>2-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Ülkemizdeki Demokrasi, İnsan Hakları ve Yurttaşlık durumunun öğrencilere aktarılması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Kulüp ile ilgili şiir, resim ve kompozisyon </w:t>
              <w:br/>
              <w:t>yarışmaları düzen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ulu ve çevresini güzelleştirme çalışmaları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ul bahçesinin bakım ve onarımının yapılması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ul ve Çevresinin Temizlen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nneler Günü</w:t>
            </w:r>
          </w:p>
        </w:tc>
      </w:tr>
      <w:tr>
        <w:trPr>
          <w:trHeight w:val="1394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Sosyal kulüple ilgili formların doldurulup değerlendirilmes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elirli günler ve haftalarla ilgili çalışmaların yapılması.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9 Mayıs ile ilgili yazı,şiir hazırlan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ngelli çocuklara  yardımcı olmak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9 Mayıs Gençlik ve Spor Bayramı</w:t>
            </w:r>
          </w:p>
        </w:tc>
      </w:tr>
      <w:tr>
        <w:trPr>
          <w:trHeight w:val="1395" w:hRule="atLeast"/>
          <w:cantSplit w:val="true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HAZİRAN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1.Yıllık çalışma programının gözden geçirilmesi,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Genel kurulun toplanması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“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İyi Yurttaş, İşini en İyi Yapan İnsandır.” konulu yazıların, resimlerin kulüp panosunda sergilenmesi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Sosyal kulüple ilgili formların doldurulup değerlendirilmesi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   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4.Yıl içinde yapılan çalışmaların        değerlendirilmesi</w:t>
            </w:r>
            <w:r>
              <w:rPr>
                <w:rFonts w:cs="Tahoma" w:ascii="Cambria" w:hAnsi="Cambria"/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ulüp değerlendirme formlarının doldur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oplum</w:t>
            </w: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 büyüklerinin saygınlığını ve önemini kavratmak için ilçemizdeki belirlenen yaşlıları ziyaret etm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ünya Çevre Günü</w:t>
            </w:r>
          </w:p>
        </w:tc>
      </w:tr>
    </w:tbl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876" w:leader="none"/>
        </w:tabs>
        <w:rPr>
          <w:rFonts w:ascii="Cambria" w:hAnsi="Cambria" w:cs="Tahom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 A N I Ş M A N   Ö Ğ R E T M E N L E R</w:t>
      </w:r>
    </w:p>
    <w:p>
      <w:pPr>
        <w:pStyle w:val="AralkYok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                          …………………………….                                       ……………….                                      …………………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Sosyal B. Öğr.</w:t>
        <w:tab/>
        <w:t xml:space="preserve">                         4/C S.Öğr.</w:t>
        <w:tab/>
        <w:t xml:space="preserve">                                         5/A S. Öğr.</w:t>
        <w:tab/>
        <w:t xml:space="preserve">                                 Anasınıfı Öğr.</w:t>
      </w:r>
    </w:p>
    <w:p>
      <w:pPr>
        <w:pStyle w:val="Normal"/>
        <w:tabs>
          <w:tab w:val="clear" w:pos="708"/>
          <w:tab w:val="left" w:pos="7876" w:leader="none"/>
        </w:tabs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76" w:leader="none"/>
        </w:tabs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  <w:lang w:val="en-US" w:eastAsia="en-US"/>
        </w:rPr>
      </w:pPr>
      <w:r>
        <w:rPr>
          <w:rFonts w:cs="Tahoma" w:ascii="Cambria" w:hAnsi="Cambri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8535</wp:posOffset>
                </wp:positionH>
                <wp:positionV relativeFrom="paragraph">
                  <wp:posOffset>35560</wp:posOffset>
                </wp:positionV>
                <wp:extent cx="115443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…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/10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…………………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Okul Müdür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9pt;height:57pt;mso-wrap-distance-left:9.05pt;mso-wrap-distance-right:9.05pt;mso-wrap-distance-top:0pt;mso-wrap-distance-bottom:0pt;margin-top:2.8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…</w:t>
                      </w:r>
                      <w:r>
                        <w:rPr>
                          <w:rFonts w:cs="Cambria" w:ascii="Cambria" w:hAnsi="Cambria"/>
                        </w:rPr>
                        <w:t>/10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…………………</w:t>
                      </w:r>
                      <w:r>
                        <w:rPr>
                          <w:rFonts w:cs="Cambria" w:ascii="Cambria" w:hAnsi="Cambri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Okul Müdür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left="1068" w:firstLine="348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39630</wp:posOffset>
              </wp:positionH>
              <wp:positionV relativeFrom="paragraph">
                <wp:posOffset>6350</wp:posOffset>
              </wp:positionV>
              <wp:extent cx="850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mbria" w:ascii="Cambria" w:hAnsi="Cambria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5pt;mso-position-vertical-relative:text;margin-left:76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b/>
                        <w:b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mbria" w:ascii="Cambria" w:hAnsi="Cambria"/>
                      </w:rPr>
                      <w:t>4</w:t>
                    </w:r>
                    <w:r>
                      <w:rPr>
                        <w:rStyle w:val="PageNumber"/>
                        <w:b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7"/>
        <w:szCs w:val="17"/>
      </w:rPr>
    </w:pPr>
    <w:r>
      <w:rPr>
        <w:rFonts w:eastAsia="Tahoma" w:cs="Tahoma" w:ascii="Tahoma" w:hAnsi="Tahoma"/>
        <w:b/>
        <w:shadow/>
      </w:rPr>
      <w:t xml:space="preserve"> </w:t>
    </w:r>
    <w:r>
      <w:rPr>
        <w:rFonts w:cs="Tahoma" w:ascii="Tahoma" w:hAnsi="Tahoma"/>
        <w:b/>
        <w:shadow/>
      </w:rPr>
      <w:t xml:space="preserve">İLKOKULU </w:t>
    </w:r>
  </w:p>
  <w:p>
    <w:pPr>
      <w:pStyle w:val="Header"/>
      <w:jc w:val="center"/>
      <w:rPr/>
    </w:pPr>
    <w:r>
      <w:rPr>
        <w:rFonts w:cs="Tahoma" w:ascii="Tahoma" w:hAnsi="Tahoma"/>
        <w:b/>
        <w:shadow/>
      </w:rPr>
      <w:t>DEMOKRASİ İNSAN HAKLARI VE YURTTAŞLIK KULÜBÜ YILLIK ÇALIŞMA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5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0-11-01T09:14:00Z</cp:lastPrinted>
  <dcterms:modified xsi:type="dcterms:W3CDTF">2020-08-28T08:58:00Z</dcterms:modified>
  <cp:revision>29</cp:revision>
  <dc:subject>https://www.sorubak.com</dc:subject>
  <dc:title>https://www.sorubak.com</dc:title>
</cp:coreProperties>
</file>