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. KONYA VALİLİĞ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kşehir İsmet İnönü Mesleki Ve Teknik Anadolu Lisesi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</w:rPr>
        <w:t>2020-2021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ÇEVRE KORUMA KULÜBÜ YILLIK ÇALIŞMA PROGRAMI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923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871"/>
        <w:gridCol w:w="2693"/>
      </w:tblGrid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YLAR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YAPILACAK ÇALIŞMALA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ĞERLENDİRME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KİM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Kulüp tüzüğ</w:t>
            </w:r>
            <w:r>
              <w:rPr>
                <w:sz w:val="22"/>
                <w:szCs w:val="22"/>
                <w:lang w:val="en-US"/>
              </w:rPr>
              <w:t>ünün hazır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Okul genelinde kulübe seçilen öğrencilerin belirlen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önetim kurulunun seçil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netleme kurulunun seçil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Yapılacak </w:t>
            </w:r>
            <w:r>
              <w:rPr>
                <w:sz w:val="22"/>
                <w:szCs w:val="22"/>
                <w:lang w:val="en-US"/>
              </w:rPr>
              <w:t>çalışmaların plan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Pil ve atık kağıt toplama” </w:t>
            </w:r>
            <w:r>
              <w:rPr>
                <w:sz w:val="22"/>
                <w:szCs w:val="22"/>
                <w:lang w:val="en-US"/>
              </w:rPr>
              <w:t>çalışmalarının plan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Okulda yapılacak tasarruf </w:t>
            </w:r>
            <w:r>
              <w:rPr>
                <w:sz w:val="22"/>
                <w:szCs w:val="22"/>
                <w:lang w:val="en-US"/>
              </w:rPr>
              <w:t>çalışmalarının planlanması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 xml:space="preserve">29 EKİM Cumhuriyet Bayramı ve Cumhuriyetin </w:t>
            </w: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önemi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ASIM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Geri dönüş</w:t>
            </w:r>
            <w:r>
              <w:rPr>
                <w:sz w:val="22"/>
                <w:szCs w:val="22"/>
                <w:lang w:val="en-US"/>
              </w:rPr>
              <w:t>ümle ilgili bilgilendirici videoların izletil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Okul panosunda geri dönüş</w:t>
            </w:r>
            <w:r>
              <w:rPr>
                <w:sz w:val="22"/>
                <w:szCs w:val="22"/>
                <w:lang w:val="en-US"/>
              </w:rPr>
              <w:t xml:space="preserve">ümle ilgili afiş ve resimlerin sergilenm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Geri dönüş</w:t>
            </w:r>
            <w:r>
              <w:rPr>
                <w:sz w:val="22"/>
                <w:szCs w:val="22"/>
                <w:lang w:val="en-US"/>
              </w:rPr>
              <w:t>ümün ile ilgili sınıflarda yapılacak etkinliklerin plan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Çalışmaların denetlenmesi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10 Kasım Atat</w:t>
            </w: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ürk’ü Anma ve Atatürk’ün kişiliğ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 xml:space="preserve">24 Kasım </w:t>
            </w: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Öğretmenler günü ve önemi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RALIK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İlimizdeki </w:t>
            </w:r>
            <w:r>
              <w:rPr>
                <w:sz w:val="22"/>
                <w:szCs w:val="22"/>
                <w:lang w:val="en-US"/>
              </w:rPr>
              <w:t>Çevre Sorunları ile ilgili resim, fotoğraf, haber ve yazıların  panoda sergilen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Çevre Kirliliği ile ilgili film g</w:t>
            </w:r>
            <w:r>
              <w:rPr>
                <w:sz w:val="22"/>
                <w:szCs w:val="22"/>
                <w:lang w:val="en-US"/>
              </w:rPr>
              <w:t>österim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Çalışmaların değerlendirilmesi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CAK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erji tasarrufu ile ilgili doküman hazırlanıp panoda sergilen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erji tasarrufu konulu resim yarış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Evlerde yapılacak tasarruf </w:t>
            </w:r>
            <w:r>
              <w:rPr>
                <w:sz w:val="22"/>
                <w:szCs w:val="22"/>
                <w:lang w:val="en-US"/>
              </w:rPr>
              <w:t>çalışmalarının plan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Dönem sonu kulüp raporunun hazırlanması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Yarıyıl Tatili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(25.01.20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5.02.2016)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ŞUBAT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Ben Çevreciyim” konulu yazıların kul</w:t>
            </w:r>
            <w:r>
              <w:rPr>
                <w:sz w:val="22"/>
                <w:szCs w:val="22"/>
                <w:lang w:val="en-US"/>
              </w:rPr>
              <w:t>üp panosunda sergilen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plum hizmeti çalışmalarının değerlendiril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Çalışmaların denetlenmesi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Yarıyıl Tatili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(25.01.20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5.02.2016)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RT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Orman Haftası konulu pano d</w:t>
            </w:r>
            <w:r>
              <w:rPr>
                <w:sz w:val="22"/>
                <w:szCs w:val="22"/>
                <w:lang w:val="en-US"/>
              </w:rPr>
              <w:t>üzenlenmesi ve haftanın farklı etkinliklerle kut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Orman varlığının korunması amacıyla bilgilendirici broş</w:t>
            </w:r>
            <w:r>
              <w:rPr>
                <w:sz w:val="22"/>
                <w:szCs w:val="22"/>
                <w:lang w:val="en-US"/>
              </w:rPr>
              <w:t>ür dağıtıl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ünya Su Günü konulu çalışmaların panoda sergilen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Çalışmaların değerlendirilmesi</w:t>
            </w:r>
          </w:p>
          <w:p>
            <w:pPr>
              <w:pStyle w:val="Normal"/>
              <w:autoSpaceDE w:val="false"/>
              <w:ind w:left="360" w:hanging="0"/>
              <w:rPr>
                <w:color w:val="FFFFFF"/>
                <w:sz w:val="22"/>
                <w:szCs w:val="22"/>
                <w:lang w:val="en-US"/>
              </w:rPr>
            </w:pPr>
            <w:r>
              <w:rPr>
                <w:color w:val="FFFFFF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FFFFFF"/>
                  <w:sz w:val="22"/>
                  <w:szCs w:val="22"/>
                  <w:lang w:val="en-US"/>
                </w:rPr>
                <w:t>https://www.sorubak.com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18 Mart Çanakkale Zaferi ve önemi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İSAN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Erozyon konulu bilgilendirici yazı ve resimlerin kul</w:t>
            </w:r>
            <w:r>
              <w:rPr>
                <w:sz w:val="22"/>
                <w:szCs w:val="22"/>
                <w:lang w:val="en-US"/>
              </w:rPr>
              <w:t>üp panosunda sergilen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Erozyonun sonuçları ve </w:t>
            </w:r>
            <w:r>
              <w:rPr>
                <w:sz w:val="22"/>
                <w:szCs w:val="22"/>
                <w:lang w:val="en-US"/>
              </w:rPr>
              <w:t>önleme yolları konulu bilgilendirici broşür dağıtıl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Çevre Koruma Kulübü olarak 23 Nisan etkinliklerine döviz ve afişler hazırlanarak katıl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 xml:space="preserve">23 Nisan Ulusal Egemenlik ve Çocuk Bayramı  </w:t>
            </w:r>
          </w:p>
        </w:tc>
      </w:tr>
      <w:tr>
        <w:trPr>
          <w:trHeight w:val="671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YIS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Çevre koruma alanında </w:t>
            </w:r>
            <w:r>
              <w:rPr>
                <w:sz w:val="22"/>
                <w:szCs w:val="22"/>
                <w:lang w:val="en-US"/>
              </w:rPr>
              <w:t>çalışan örgütlerin ve çalışmalarının tanıtıl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Çevre Haftası </w:t>
            </w:r>
            <w:r>
              <w:rPr>
                <w:sz w:val="22"/>
                <w:szCs w:val="22"/>
                <w:lang w:val="en-US"/>
              </w:rPr>
              <w:t>çalışmalarının planlanma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Yapılan </w:t>
            </w:r>
            <w:r>
              <w:rPr>
                <w:sz w:val="22"/>
                <w:szCs w:val="22"/>
                <w:lang w:val="en-US"/>
              </w:rPr>
              <w:t>çalışmaların değerlendirilmes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19 Mayıs Gen</w:t>
            </w: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  <w:t>çlik ve Spor Bayramı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HAZİRAN</w:t>
              </w:r>
            </w:hyperlink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ınmış kararların değerlendiril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 xml:space="preserve">Uygulanacak yöntem ve yapılacak </w:t>
            </w:r>
            <w:r>
              <w:rPr>
                <w:sz w:val="22"/>
                <w:szCs w:val="22"/>
                <w:lang w:val="en-US"/>
              </w:rPr>
              <w:t>çalışmaların karara bağlanmams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syal kulüp çalışmalarının değerlendirilm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sz w:val="22"/>
                <w:szCs w:val="22"/>
                <w:lang w:val="en-US"/>
              </w:rPr>
              <w:t>Yıl sonu kul</w:t>
            </w:r>
            <w:r>
              <w:rPr>
                <w:sz w:val="22"/>
                <w:szCs w:val="22"/>
                <w:lang w:val="en-US"/>
              </w:rPr>
              <w:t>üp çalışma raporunun hazırlanması.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Ders Yılını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Sona Ermes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(18.06.202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bdullah ORUÇ</w:t>
        <w:tab/>
        <w:t xml:space="preserve">Sacide AYTAÇ    </w:t>
        <w:tab/>
        <w:t>Nilay UYSAL</w:t>
        <w:tab/>
        <w:tab/>
        <w:tab/>
        <w:t xml:space="preserve">UYGUND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IŞMAN</w:t>
        <w:tab/>
        <w:tab/>
        <w:t>DANIŞMAN</w:t>
        <w:tab/>
        <w:tab/>
        <w:t>DANIŞMAN</w:t>
        <w:tab/>
        <w:tab/>
        <w:tab/>
        <w:t>02/10/2020</w:t>
      </w:r>
    </w:p>
    <w:p>
      <w:pPr>
        <w:pStyle w:val="Normal"/>
        <w:rPr/>
      </w:pPr>
      <w:r>
        <w:rPr>
          <w:sz w:val="22"/>
          <w:szCs w:val="22"/>
        </w:rPr>
        <w:t>ÖĞRETMEN</w:t>
        <w:tab/>
        <w:tab/>
        <w:t>ÖĞRETMEN</w:t>
        <w:tab/>
        <w:tab/>
        <w:t>ÖĞRETMEN</w:t>
        <w:tab/>
        <w:tab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Muammer 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OKUL MÜDÜRÜ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://www.dersimiz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04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08-28T09:10:00Z</dcterms:modified>
  <cp:revision>7</cp:revision>
  <dc:subject>https://www.sorubak.com</dc:subject>
  <dc:title>https://www.sorubak.com</dc:title>
</cp:coreProperties>
</file>