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20-2021 EĞİTİM ÖĞRETİM YI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AVUZ SELİM  İLKOKUL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ÇEVRE KORUMA KULÜBÜ  TOPLUM HİZMETİ ÇALIŞMA PROGRAMI</w:t>
      </w:r>
    </w:p>
    <w:tbl>
      <w:tblPr>
        <w:tblW w:w="134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1437"/>
        <w:gridCol w:w="19"/>
        <w:gridCol w:w="164"/>
        <w:gridCol w:w="4939"/>
        <w:gridCol w:w="101"/>
        <w:gridCol w:w="2592"/>
        <w:gridCol w:w="7"/>
        <w:gridCol w:w="3953"/>
        <w:gridCol w:w="9"/>
      </w:tblGrid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ÜRE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NULA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TILANLAR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ÜŞÜNCELER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SAA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EKİM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- Okul bahçesindeki fidan ve ağaçların sulanması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Çevre koruma kulübü öğrencileri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anışman öğretmen tarafından toplum hizmetleri ile ilgili bilgi verilmesi, konu seçiminde öğrencilere destek olunması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SAA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KASIM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Okul bahçesinin temizlenmesi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Çevre koruma kulübü öğrencileri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5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SAA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OCAK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</w:rPr>
              <w:t>-Okul bünyesinde biriktirilen ve evlerden getirilen ambalaj atıklarının okul bahçesinde hazırlanarak geri dönüştürülmek üzere  öğretmen tarafından teslim alınması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Çevre koruma kulübü öğrencileri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29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SAA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MART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</w:rPr>
              <w:t>-Fidan dikimi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Çevre koruma kulübü öğrencileri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Kulüp öğrencileri ve gönüllülerle birlikte fidan ve çiçek dikme çalışmalarının yapılması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1429" w:hRule="atLeast"/>
        </w:trPr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  SAA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MAYIS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Okul bahçesindeki fidan ve ağaçların sulanması</w:t>
            </w:r>
            <w:r>
              <w:rPr>
                <w:rFonts w:cs="Arial" w:ascii="Comic Sans MS" w:hAnsi="Comic Sans MS"/>
                <w:sz w:val="28"/>
                <w:szCs w:val="28"/>
              </w:rPr>
              <w:t xml:space="preserve">. </w:t>
            </w:r>
            <w:r>
              <w:rPr>
                <w:rFonts w:cs="Arial" w:ascii="Comic Sans MS" w:hAnsi="Comic Sans MS"/>
              </w:rPr>
              <w:t xml:space="preserve">-  </w:t>
            </w:r>
            <w:r>
              <w:rPr>
                <w:bCs/>
                <w:sz w:val="28"/>
                <w:szCs w:val="28"/>
              </w:rPr>
              <w:t>Okul çevresinde bulunan zararlı otların temizlenmesi, okul ve çevresinin temizliğinin yapılması</w:t>
            </w:r>
            <w:r>
              <w:rPr>
                <w:rFonts w:cs="Arial" w:ascii="Comic Sans MS" w:hAnsi="Comic Sans MS"/>
                <w:sz w:val="28"/>
                <w:szCs w:val="28"/>
              </w:rPr>
              <w:t xml:space="preserve">.  </w:t>
            </w:r>
          </w:p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Çevre koruma kulübü öğrencileri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Çevrenin önemini kavrama  ve bu konuda bilinçlenme 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OT:  Toplum hizmeti faaliyetleri</w:t>
      </w:r>
      <w:r>
        <w:rPr>
          <w:rFonts w:cs="Verdana" w:ascii="Verdana" w:hAnsi="Verdana"/>
        </w:rPr>
        <w:t xml:space="preserve"> </w:t>
      </w:r>
      <w:r>
        <w:rPr>
          <w:rStyle w:val="StrongEmphasis"/>
          <w:rFonts w:cs="Verdana" w:ascii="Verdana" w:hAnsi="Verdana"/>
        </w:rPr>
        <w:t xml:space="preserve">ilköğretimin 1, 2 ve 3 üncü sınıflarında yılda 5 saat </w:t>
      </w:r>
      <w:r>
        <w:rPr>
          <w:rFonts w:cs="Comic Sans MS" w:ascii="Comic Sans MS" w:hAnsi="Comic Sans MS"/>
        </w:rPr>
        <w:t xml:space="preserve"> süreyle yapılı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tma TAŞ</w:t>
      </w:r>
    </w:p>
    <w:p>
      <w:pPr>
        <w:pStyle w:val="Normal"/>
        <w:rPr/>
      </w:pPr>
      <w:r>
        <w:rPr>
          <w:b/>
          <w:sz w:val="28"/>
          <w:szCs w:val="28"/>
        </w:rPr>
        <w:t xml:space="preserve">Danışman Öğretmen    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Veli ARSLAN</w:t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Okul Müdürü</w:t>
      </w:r>
    </w:p>
    <w:sectPr>
      <w:type w:val="nextPage"/>
      <w:pgSz w:orient="landscape" w:w="16838" w:h="11906"/>
      <w:pgMar w:left="1418" w:right="1418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5:27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09-11-18T16:08:00Z</cp:lastPrinted>
  <dcterms:modified xsi:type="dcterms:W3CDTF">2020-08-28T09:11:00Z</dcterms:modified>
  <cp:revision>7</cp:revision>
  <dc:subject>https://www.sorubak.com</dc:subject>
  <dc:title>https://www.sorubak.com</dc:title>
</cp:coreProperties>
</file>