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İLİŞİM VE İNTERNET KULÜBÜ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YILLIK ÇALIŞMA PLÂN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kulun Adı</w:t>
        <w:tab/>
        <w:t>: Milli egemenlik İlkokulu</w:t>
      </w:r>
    </w:p>
    <w:p>
      <w:pPr>
        <w:pStyle w:val="Footer"/>
        <w:rPr>
          <w:lang w:val="tr-TR"/>
        </w:rPr>
      </w:pPr>
      <w:r>
        <w:rPr>
          <w:b/>
          <w:bCs/>
          <w:lang w:val="tr-TR"/>
        </w:rPr>
        <w:t>Öğretim Yılı</w:t>
        <w:tab/>
        <w:t xml:space="preserve">: 2020-2021 </w:t>
      </w:r>
      <w:r>
        <w:rPr>
          <w:lang w:val="tr-TR"/>
        </w:rPr>
        <w:t xml:space="preserve">   </w:t>
      </w:r>
    </w:p>
    <w:tbl>
      <w:tblPr>
        <w:tblW w:w="115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3041"/>
        <w:gridCol w:w="323"/>
        <w:gridCol w:w="1626"/>
        <w:gridCol w:w="323"/>
        <w:gridCol w:w="2171"/>
        <w:gridCol w:w="682"/>
        <w:gridCol w:w="2392"/>
        <w:gridCol w:w="603"/>
      </w:tblGrid>
      <w:tr>
        <w:trPr>
          <w:trHeight w:val="190" w:hRule="atLeast"/>
          <w:cantSplit w:val="true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ATILIMCI TOPLAM ÖĞRENCİ SAYISI: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ATILIMCI KIZ ÖĞRENCİ SAYISI: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ATILIMCI ERKEK ÖĞRENCİ SAYISI: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</w:tr>
      <w:tr>
        <w:trPr>
          <w:trHeight w:val="58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Ay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AMAÇ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YAPILACAK ETKİNLİKLER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BELİRLİ GÜN VE HAFTALAR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250" w:firstLine="25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KİM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015-2016 Eğitim-Öğretim yılı kulüp çalışmalarının başlatılması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ulüp öğrencilerinin, alt ilgi alanlarının belirlenmesi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ulüp amaçlarının belirlenmesi.</w:t>
            </w:r>
          </w:p>
        </w:tc>
        <w:tc>
          <w:tcPr>
            <w:tcW w:w="3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250" w:firstLine="25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ulüp temsilcisinin seçimi.</w:t>
            </w:r>
          </w:p>
        </w:tc>
        <w:tc>
          <w:tcPr>
            <w:tcW w:w="3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250" w:firstLine="25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Bilgisayar alanında sosyal etkinlik yapacak öğrencilerin belirlenmesi.</w:t>
            </w:r>
          </w:p>
        </w:tc>
        <w:tc>
          <w:tcPr>
            <w:tcW w:w="3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250" w:firstLine="25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Bilişim ve Internet alanında sosyal etkinlik yapacak öğrencilerin belirlenmesi.</w:t>
            </w:r>
          </w:p>
        </w:tc>
        <w:tc>
          <w:tcPr>
            <w:tcW w:w="3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250" w:firstLine="25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ulüp öğrencilerinin, sosyal etkinlik yapacakları alanda bilgi toplamaları.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Bilgisayar alanında bilgi toplanması, toplanan bilgilerin analizi, sosyal etkinliklerde kullanılacak bilgilerin tertiplenmesi.</w:t>
            </w:r>
          </w:p>
        </w:tc>
        <w:tc>
          <w:tcPr>
            <w:tcW w:w="3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250" w:firstLine="25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Bilişim ve Internet alanında bilgi toplanması, toplanan bilgilerin analizi, sosyal etkinliklerde kullanılacak bilgilerin tertiplenmesi.</w:t>
            </w:r>
          </w:p>
        </w:tc>
        <w:tc>
          <w:tcPr>
            <w:tcW w:w="3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250" w:firstLine="25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Kızılay Haftası etkinliklerine katılım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Kızılay Haftası program/duvar gazetesinin hazırlanmasına yardımcı doküman temini, teknik destek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PROGRAM / DUVAR GAZETESİ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Kızılay Haftası  (29 Ekim – 4 Kasım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ASIM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tatürk Haftası etkinliklerine hazırlık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tatürk haftası etkinlikleri için doküman toplama, tertipleme ve teknik altyapının hazırlanması.</w:t>
            </w:r>
          </w:p>
        </w:tc>
        <w:tc>
          <w:tcPr>
            <w:tcW w:w="3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 xml:space="preserve">Atatürk Haftası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(10_16 Kasım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50" w:firstLine="25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tatürk ilke ve İnkılâplarının anlatılması.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Atatürk Haftası etkinliklerine katılım</w:t>
            </w: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 xml:space="preserve">PROGRAM / DUVAR GAZETESİ /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OKUL KORİDORLARININ DÜZENLENMESİ</w:t>
            </w:r>
          </w:p>
        </w:tc>
        <w:tc>
          <w:tcPr>
            <w:tcW w:w="3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50" w:firstLine="25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Dünya Felsefe Günü etkinliklerine katılım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Öğretmenlik mesleğinin tanıtılması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Dünya Felsefe Günü etkinliklerine yardımcı doküman temini, teknik destek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FELSEFECİLER VE GÖRÜŞLERİ SLAYT GÖSTERİSİ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Öğretmenler  günü etkinliklerine katılım</w:t>
            </w: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PROGRAM / DUVAR GAZETESİ / OKULUN DİZAYNI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Dünya Felsefe Günü(20 Kasım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Öğretmenler  Günü(24 Kasım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RALIK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ulüp öğrencilerinin, okul bilgisayar ağını tanımaları.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kuldaki bilgisayar ve ağ sisteminin, gezi ve gözlem yöntemiyle tanıtılması.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ulüp öğrencilerinin, okul Internet bağlantısını  tanımaları.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kul Internet bağlantısının çalışmasının, gezi ve gözlem yöntemiyle tanıtılması.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tbl>
      <w:tblPr>
        <w:tblW w:w="109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05"/>
        <w:gridCol w:w="4078"/>
        <w:gridCol w:w="2734"/>
      </w:tblGrid>
      <w:tr>
        <w:trPr>
          <w:trHeight w:val="5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y</w:t>
            </w:r>
          </w:p>
          <w:p>
            <w:pPr>
              <w:pStyle w:val="Normal"/>
              <w:ind w:left="5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MAÇ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YAPILACAK ETKİNLİKL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LİRLİ GÜN VE HAFTALAR</w:t>
            </w:r>
          </w:p>
        </w:tc>
      </w:tr>
      <w:tr>
        <w:trPr>
          <w:trHeight w:val="46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CAK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Günümüz bilgisayar ve internet teknolojisi hakkında bilgi edinme.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iyasada satılan bilgisayar dergilerinin tümünden birer örnek alınarak öğrencilere okutulması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50" w:firstLine="25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50" w:firstLine="25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ürkiye’de ve dünyada Bilişim Fuarları hakkında bilgi edinme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Uluslar arası ve ülke çapındaki bilişim fuarların araştırılması, bilgi toplama, okuma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50" w:firstLine="25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. Dönem kulüp faaliyetlerinin analizi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. dönem kulüp faaliyetlerinin değerlendirilmesi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ŞUBAT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Günümüz bilgisayar programları hakkında bilgi toplanması.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iyasada satılan bilgisayar dergileri ile birlikte verilen CD/DVD’lerdeki programların tanıtılması, okul bilgisayar laboratuarında kurulumu ve kullanımı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50" w:firstLine="25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50" w:firstLine="25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irüsler ve korunma yolları hakkında bilgi edinme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Günümüz bilgisayar virüsleri hakkında bilgi edinme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irüslerden korunma yollarını ve anti-virüs programlarını araştırma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37" w:right="113" w:firstLine="25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ART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Teknolojik ve bilimsel tanıtımı yapmak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Bilim ve Teknoloji Haftası çerçevesinde yeni teknolojilerin tanıtımını yapma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TANITIM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 xml:space="preserve">Bilim ve Teknoloji Haftası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(8  – 14 Mart)</w:t>
            </w:r>
          </w:p>
        </w:tc>
      </w:tr>
      <w:tr>
        <w:trPr>
          <w:trHeight w:val="54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50" w:firstLine="25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Tüketiciyi Koruma Haftası etkinliklerine katılmak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Çanakkale savaşının Türkiye Cumhuriyeti tarihinde önemini kavratmak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Tüketiciyi Koruma Haftası etkinliklerine doküman temini/ teknik destek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Çanakkale Şehitlerini Anma Günü etkinliklerine katılım</w:t>
            </w: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PROGRAM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DUVAR GAZETESİ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Tüketiciyi Koruma Haftası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(15 – 21 Mart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Çanakkale Şehitlerini Anma Günü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(18 Mart)</w:t>
            </w:r>
          </w:p>
        </w:tc>
      </w:tr>
      <w:tr>
        <w:trPr>
          <w:trHeight w:val="89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50" w:firstLine="25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ternet’in kullanım alanlarını öğrenmek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ternet ile yapılabilecek tüm işleri araştırma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İSAN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ternet haftası etkinliklerine hazırlık yapma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ternet hatasında yapılabilecek etkinliklerin kararlaştırılması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50" w:firstLine="25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Internet Haftası etkinliklerine katılım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Internet haftasında düzenlenecek yarışmalar ve diğer etkinliler hakkında bilgi toplama ve katılım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Internet Haftası (9 – 22 Nisan)</w:t>
            </w:r>
          </w:p>
        </w:tc>
      </w:tr>
      <w:tr>
        <w:trPr>
          <w:trHeight w:val="103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Turizm Haftası etkinliklerine katılım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Turizm haftasında düzenlenecek yarışmalar ve diğer etkinliler hakkında bilgi toplama ve katılım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Turizm Haftası (15 – 22 Nisan)</w:t>
            </w:r>
          </w:p>
        </w:tc>
      </w:tr>
      <w:tr>
        <w:trPr>
          <w:trHeight w:val="45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-ticaret’i ve güvenli siteleri öğrenme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-ticaret’in nasıl yapılacağı ve bu amaçla kullanılabilecek güvenli siteleri araştırma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4292"/>
        <w:gridCol w:w="3148"/>
      </w:tblGrid>
      <w:tr>
        <w:trPr>
          <w:trHeight w:val="5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A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AMAÇ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YAPILACAK ETKİNLİKLER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BELİRLİ GÜN VE HAFTALAR</w:t>
            </w:r>
          </w:p>
        </w:tc>
      </w:tr>
      <w:tr>
        <w:trPr>
          <w:trHeight w:val="70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AYI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Bilişim haftası etkinliklerine katılım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Bilişim haftası etkinlilerine, doküman toplama/program hazırlama ile aktif katılımı sağlamak.</w:t>
            </w: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TEKNOLOJİ TANITIM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Bilişim Haftası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ternet ve bankacılık hakkında bilgi edinme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Internet üzerinden yapılabilecek bankacılık işlemlerini araştırma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ternet bankacılığı hizmeti bankların araştırılması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ternet bağlantı türlerinin öğrenilmesi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ternet servis sağlayıcıları hakkında araştırma yapma ve fiyat/performans bakımından en uygununu tespit etme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Yıl içindeki etkinliklerde toplanan dokümanların tertiplenmesi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Önceki etkinliklerde toplanan dokümanların, dosyalanması veya CD/DVD ortamlarına kaydının yapılması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HAZİRAN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Yıl boyunca  yapılan etkinliklerin  değerlendirilmesi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Yıl boyunca yapılan etkinliklerin faydasının tartışılması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Yıl sonu faaliyet raporunun  hazırlanması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5"/>
        <w:rPr>
          <w:b/>
          <w:b/>
          <w:color w:val="000000"/>
        </w:rPr>
      </w:pPr>
      <w:r>
        <w:rPr>
          <w:rStyle w:val="StrongEmphasis"/>
          <w:rFonts w:cs="Tahoma" w:ascii="Tahoma" w:hAnsi="Tahoma"/>
          <w:b w:val="false"/>
          <w:color w:val="000000"/>
          <w:sz w:val="17"/>
          <w:szCs w:val="17"/>
        </w:rPr>
        <w:t>Bu plan, M.E.B 2569 sayılı Sosyal Etkinlikler Yönetmeliği esasları doğrultusunda hazırlanmıştır.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/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66"/>
      </w:tblGrid>
      <w:tr>
        <w:trPr/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Danışman Öğretmen</w:t>
            </w:r>
          </w:p>
        </w:tc>
        <w:tc>
          <w:tcPr>
            <w:tcW w:w="43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Danışman Md. Yrd.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</w:rPr>
            </w:pPr>
            <w:r>
              <w:rPr>
                <w:bCs/>
              </w:rPr>
              <w:t>Halil KARAKUVAT</w:t>
            </w:r>
          </w:p>
        </w:tc>
        <w:tc>
          <w:tcPr>
            <w:tcW w:w="43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</w:rPr>
            </w:pPr>
            <w:r>
              <w:rPr>
                <w:bCs/>
              </w:rPr>
              <w:t>Sami URUK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Kulüp Rehber Öğretmeni</w:t>
            </w:r>
          </w:p>
        </w:tc>
        <w:tc>
          <w:tcPr>
            <w:tcW w:w="43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Müdür Yardımcısı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b/>
          <w:b/>
          <w:bCs/>
        </w:rPr>
      </w:pPr>
      <w:r>
        <w:rPr>
          <w:b/>
          <w:bCs/>
        </w:rPr>
        <w:tab/>
        <w:t xml:space="preserve">               </w:t>
        <w:tab/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UYGUNDUR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02/10/2020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Sinan Yıldız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Okul Müdürü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Bookman Old Style">
    <w:charset w:val="a2"/>
    <w:family w:val="roman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6:08:00Z</dcterms:created>
  <dc:creator>https://www.sorubak.com</dc:creator>
  <dc:description>https://www.sorubak.com</dc:description>
  <cp:keywords>https:/www.sorubak.com</cp:keywords>
  <dc:language>en-US</dc:language>
  <cp:lastModifiedBy>Buro</cp:lastModifiedBy>
  <cp:lastPrinted>2007-12-14T08:35:00Z</cp:lastPrinted>
  <dcterms:modified xsi:type="dcterms:W3CDTF">2020-08-28T09:17:00Z</dcterms:modified>
  <cp:revision>16</cp:revision>
  <dc:subject>https://www.sorubak.com</dc:subject>
  <dc:title>https://www.sorubak.com</dc:title>
</cp:coreProperties>
</file>