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1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446"/>
        <w:gridCol w:w="4414"/>
        <w:gridCol w:w="3060"/>
        <w:gridCol w:w="3420"/>
        <w:gridCol w:w="2880"/>
      </w:tblGrid>
      <w:tr>
        <w:trPr>
          <w:trHeight w:val="1140" w:hRule="atLeast"/>
          <w:cantSplit w:val="true"/>
        </w:trPr>
        <w:tc>
          <w:tcPr>
            <w:tcW w:w="561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Y</w:t>
            </w:r>
          </w:p>
        </w:tc>
        <w:tc>
          <w:tcPr>
            <w:tcW w:w="446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FTA</w:t>
            </w:r>
          </w:p>
        </w:tc>
        <w:tc>
          <w:tcPr>
            <w:tcW w:w="4414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AMAÇ</w:t>
            </w:r>
          </w:p>
        </w:tc>
        <w:tc>
          <w:tcPr>
            <w:tcW w:w="306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YAPILACAK ETKİNLİKLER</w:t>
            </w:r>
          </w:p>
        </w:tc>
        <w:tc>
          <w:tcPr>
            <w:tcW w:w="342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 xml:space="preserve">TOPLUM 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HİZMETİ</w:t>
            </w:r>
          </w:p>
        </w:tc>
        <w:tc>
          <w:tcPr>
            <w:tcW w:w="2880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BELİRLİ GÜN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VE HAFTALAR</w:t>
            </w:r>
          </w:p>
        </w:tc>
      </w:tr>
      <w:tr>
        <w:trPr>
          <w:trHeight w:val="66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Kİ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1.Öğrenci Kulübü iç yönetmeliğinin hazırlanması.</w:t>
              <w:br/>
              <w:t>2. İlk kulüp toplantısının yapılması.  Kurulların oluşturulması.</w:t>
              <w:br/>
              <w:t>3. Kurullardaki öğrencilerin görevlerinin açıklanması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önetmeliğin hazırlan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hizmeti ile alakalı olan yönetmelik hakkı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SKY mad.12 bendleri) bilginin ver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1.Öğrenci Kulübünün amaçlarının ve yıllık çalışma programının hazırlanması.</w:t>
              <w:br/>
              <w:t>2.Öğrenci kulübü toplum hizmetlerinin belir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hizmeti çalışmalarının belir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hizmetlerinin seç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eastAsia="Tahoma" w:cs="Tahoma" w:ascii="Tahoma" w:hAnsi="Tahoma"/>
                <w:bCs/>
              </w:rPr>
              <w:t xml:space="preserve">    </w:t>
            </w:r>
            <w:r>
              <w:rPr>
                <w:rFonts w:cs="Tahoma" w:ascii="Tahoma" w:hAnsi="Tahoma"/>
                <w:bCs/>
              </w:rPr>
              <w:t>Cumhuriyet Bayramı</w:t>
            </w:r>
          </w:p>
          <w:p>
            <w:pPr>
              <w:pStyle w:val="Normal"/>
              <w:jc w:val="center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IM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1.Arapça Kulübünün öğrencilere tanıtıl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</w:rPr>
              <w:t xml:space="preserve">Arapça Kulübü için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caps/>
              </w:rPr>
              <w:t>amblem yarışması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da dil bilincinin gelişmesi konusunda okul içi-dışı faaliyet yapma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ızılay Haftası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66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1. Sosyal kulüp panosunun hazırlanması.</w:t>
            </w:r>
            <w:r>
              <w:rPr>
                <w:rFonts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bCs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Arap Harfleri ve sık kullanılan kelimelerin pano ve duvarlar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nüllü kişilere günlük konuşma kalıplarını öğretme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Çocuk Hakları Gün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tmenler Günü</w:t>
            </w:r>
          </w:p>
        </w:tc>
      </w:tr>
      <w:tr>
        <w:trPr>
          <w:trHeight w:val="150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ALI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1.Dünya Arapça Günü hakkında araştırma yapılması ve pano hazırlan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bCs/>
              </w:rPr>
              <w:t>Dünya Arapça Günü ile alakalı yazıların pano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nüllü kişilere günlük konuşma kalıplarını öğretmek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8 Aralık Dünya Arapça Günü</w:t>
            </w:r>
          </w:p>
        </w:tc>
      </w:tr>
      <w:tr>
        <w:trPr>
          <w:trHeight w:val="713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Amblem Yarışmasının sonuçlarının duyurulması, dereceye girenlerin panoda sergi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ınıf içi yönergelerle alakalı döviz hazırlanması ve okul içerisinde uygun yerlerde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kurallarına uyması için öğrencileri ve halkı bilinçlendirme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İnsan Hakları Günü</w:t>
            </w:r>
          </w:p>
        </w:tc>
      </w:tr>
      <w:tr>
        <w:trPr>
          <w:trHeight w:val="592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AK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Alt sınıfta okuyan ve Arapça dersinde başarısız olan öğrencilerin tespit edilmes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2.Tespit edilen öğrenciler için takviye ders planlanması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viye derslere katılacak öğrencilere yönelik hazırlık yapıl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lt sınıftaki öğrencilerin proje-performans ödevlerine yardımcı olmak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remle  Savaş  Eğitimi Haftası</w:t>
            </w:r>
          </w:p>
        </w:tc>
      </w:tr>
      <w:tr>
        <w:trPr>
          <w:trHeight w:val="846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Yapılan toplum hizmeti çalışmalarının raporlarının hazırlanması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Yapılacak olan toplum hizmeti çalışmalarını hakkında plan yapıl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hizmeti çalışmalarının gözden geçirilmesi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pılan toplum hizmetlerinin raporlarının kontrol edilmesi.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180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ŞUBA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Takviye derslerin artı ve eksilerinin gözden geçirilmesi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viye derslerin uygulamaya devam edil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akviye derslere katılan öğrencilerin derslerine yardımcı olunmas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Arapça metin-şiir ezber yarışması yapıl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rışma jürisinin seçil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ünlük konuşma kalıpları ile ilgili dövizlerin hazırlanması ve sergi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vil Savunma Günü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Yarışmaya katılan eserlerin kulüp üyeleri tarafından din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Yarışma jürisinin toplanarak eserleri incele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ünlük konuşma kalıpları ile ilgili dövizlerin hazırlanması ve sergi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Yeşilay Haftası kutlamalar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Yarışma sonuçlarının açıklan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receye girenlerin ödüllendiril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ık kullanılan kelimelerin hazırlanarak sınıflarda sergilen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Yaşlılara Saygı Haftası</w:t>
            </w:r>
          </w:p>
        </w:tc>
      </w:tr>
      <w:tr>
        <w:trPr>
          <w:trHeight w:val="851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İS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br/>
            </w:r>
            <w:r>
              <w:rPr>
                <w:rFonts w:cs="Tahoma" w:ascii="Tahoma" w:hAnsi="Tahoma"/>
                <w:sz w:val="22"/>
                <w:szCs w:val="22"/>
              </w:rPr>
              <w:t>1.Arapça yazı/dikte yarışmasının yapılması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rışma jürisinin belir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 bahçesine fidan dik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Kanserle Savaş</w:t>
            </w:r>
          </w:p>
        </w:tc>
      </w:tr>
      <w:tr>
        <w:trPr>
          <w:trHeight w:val="1298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.Yarışmaya katılan eserlerin kulüp üyeleri tarafından incelenmesi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rışma jürisinin toplanarak eserleri incele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apılan toplum hizmetlerinin gözden geçiril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23 Nisan Ulusal Egemenlik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v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Çocuk Bayramı</w:t>
            </w:r>
          </w:p>
        </w:tc>
      </w:tr>
      <w:tr>
        <w:trPr>
          <w:trHeight w:val="1038" w:hRule="atLeast"/>
          <w:cantSplit w:val="true"/>
        </w:trPr>
        <w:tc>
          <w:tcPr>
            <w:tcW w:w="561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YIS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Yarışma sonuçlarının açıklanması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2.Dereceye girenlerin ödüllendirilmesi</w:t>
              <w:br/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ereceye giren eserlerin panoda sergilenmesi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 çevresinde genel temizlik yapılmas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neler Günü</w:t>
            </w:r>
          </w:p>
        </w:tc>
      </w:tr>
      <w:tr>
        <w:trPr>
          <w:trHeight w:val="1394" w:hRule="atLeast"/>
          <w:cantSplit w:val="true"/>
        </w:trPr>
        <w:tc>
          <w:tcPr>
            <w:tcW w:w="561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.Yapılan etkinliklerin gözden geçirilmesi.Gerçekleştirilemeyen etkinliklerin  tamamlanması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üp evraklarının genel kontrolünün yapılması.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 çevresinde genel temizlik yapılmas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9 Mayıs Gençlik ve Spor Bayramı</w:t>
            </w:r>
          </w:p>
        </w:tc>
      </w:tr>
      <w:tr>
        <w:trPr>
          <w:trHeight w:val="1395" w:hRule="atLeast"/>
          <w:cantSplit w:val="true"/>
        </w:trPr>
        <w:tc>
          <w:tcPr>
            <w:tcW w:w="561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ZİRAN</w:t>
            </w:r>
          </w:p>
        </w:tc>
        <w:tc>
          <w:tcPr>
            <w:tcW w:w="446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4414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1.Yıllık çalışma programının gözden geçirilmesi. Gerçekleştirilemeyen konuların tespiti.</w:t>
              <w:br/>
              <w:t>2.Yıllık Çalışma Raporunun hazırlanması.</w:t>
              <w:br/>
              <w:t>3. Çalışma programı için kulüp öğrencilerinin görüş ve eleştirilerinin alınması</w:t>
              <w:br/>
              <w:t>4.Arapça Kulübünün bir yıllık çalışmalarının değerlendirilmesi.</w:t>
            </w:r>
          </w:p>
        </w:tc>
        <w:tc>
          <w:tcPr>
            <w:tcW w:w="306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ulüp değerlendirme formlarının doldurması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Yıl sonu değerlendirmesi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ünya Çevre Günü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: 6-8. SINIFLAR İSE TOPLAM </w:t>
      </w:r>
      <w:r>
        <w:rPr>
          <w:rFonts w:cs="Tahoma" w:ascii="Tahoma" w:hAnsi="Tahoma"/>
          <w:b/>
          <w:sz w:val="22"/>
          <w:szCs w:val="22"/>
          <w:u w:val="single"/>
        </w:rPr>
        <w:t>10 SAAT</w:t>
      </w:r>
      <w:r>
        <w:rPr>
          <w:rFonts w:cs="Tahoma" w:ascii="Tahoma" w:hAnsi="Tahoma"/>
          <w:b/>
          <w:sz w:val="22"/>
          <w:szCs w:val="22"/>
        </w:rPr>
        <w:t xml:space="preserve"> TOPLUM HİZMETİNDE BULUNACAKLARD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Bu hizmetler çevreyi ve ilgili kişileri rahatsız etmeyecek şekilde verilecekt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da belirtilmeyip de olabilecek toplum hizmeti görüldüğünde görev yerine getirilecekt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daki herhangi bir hafta çeşitli nedenlerle yapılamazsa bir başka hafta yapılacakt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Bunlar planın düşünceler kısmına not düşülecektir.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  <w:sz w:val="22"/>
          <w:szCs w:val="22"/>
        </w:rPr>
        <w:t>Bu plan 10 ders saati olarak planlanmıştır.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Danışman Öğretmenler: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ıdıka KARADAYI</w:t>
      </w:r>
      <w:r>
        <w:rPr>
          <w:rFonts w:cs="Tahoma" w:ascii="Tahoma" w:hAnsi="Tahoma"/>
          <w:b/>
          <w:sz w:val="22"/>
          <w:szCs w:val="22"/>
        </w:rPr>
        <w:t xml:space="preserve">   </w:t>
        <w:tab/>
        <w:tab/>
        <w:t xml:space="preserve"> </w:t>
      </w:r>
      <w:r>
        <w:rPr>
          <w:rFonts w:cs="Tahoma" w:ascii="Tahoma" w:hAnsi="Tahoma"/>
          <w:sz w:val="22"/>
          <w:szCs w:val="22"/>
        </w:rPr>
        <w:t xml:space="preserve">F.Betül ÇATIK  </w:t>
        <w:tab/>
        <w:tab/>
        <w:tab/>
        <w:tab/>
        <w:tab/>
        <w:tab/>
        <w:tab/>
        <w:tab/>
        <w:tab/>
        <w:t>Uygundur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Uzm.Öğrt.Şemsettin BURAK</w:t>
      </w:r>
    </w:p>
    <w:p>
      <w:pPr>
        <w:pStyle w:val="Normal"/>
        <w:ind w:left="72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Okul Müdürü</w:t>
      </w:r>
    </w:p>
    <w:sectPr>
      <w:headerReference w:type="default" r:id="rId2"/>
      <w:type w:val="nextPage"/>
      <w:pgSz w:orient="landscape" w:w="16838" w:h="11906"/>
      <w:pgMar w:left="1418" w:right="1418" w:gutter="0" w:header="709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</w:rPr>
      <w:t>AĞRI MERKEZ İMAM HATİP ORTAOKULU 2020-2021 EĞİTİM ÖĞRETİM YILI</w:t>
    </w:r>
  </w:p>
  <w:p>
    <w:pPr>
      <w:pStyle w:val="Header"/>
      <w:jc w:val="center"/>
      <w:rPr/>
    </w:pPr>
    <w:r>
      <w:rPr>
        <w:rFonts w:cs="Tahoma" w:ascii="Tahoma" w:hAnsi="Tahoma"/>
        <w:b/>
      </w:rPr>
      <w:t>ARAPÇA KULÜBÜ YILLIK ÇALIŞMA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37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7-03-29T03:24:00Z</cp:lastPrinted>
  <dcterms:modified xsi:type="dcterms:W3CDTF">2020-08-28T08:11:00Z</dcterms:modified>
  <cp:revision>8</cp:revision>
  <dc:subject>https://www.sorubak.com</dc:subject>
  <dc:title>https://www.sorubak.com</dc:title>
</cp:coreProperties>
</file>