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ulunuzda Sözleşmeli ……….. Öğretmeni olarak görev yapmaktayım. Milli Eğitim Bakanlığı İzin Yönergesi (Hastalık İzinleri) 24(1) Maddesi kapsamında Ek’te sunulan resmi hekim raporumun sıhhi izne dönüştürülmesini;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İznin Geçirileceği Adres  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  <w:r>
        <w:rPr>
          <w:sz w:val="24"/>
          <w:szCs w:val="24"/>
        </w:rPr>
        <w:t xml:space="preserve">                                               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39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22:00Z</dcterms:modified>
  <cp:revision>6</cp:revision>
  <dc:subject/>
  <dc:title>ADI SOYADI</dc:title>
</cp:coreProperties>
</file>