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ulunuzda sözleşmeli ………. Öğretmeni olarak çalışmaktayım. 657. s. DMK 104. Maddesi ve MEB İzin Yönergesi 23. Madde b fıkrası kapsamında 1 yaşından küçük çocuğumu emzirmek için günlük bir buçuk saat süt iznimi  xx.xx-xx.xx saatleri arasında kullanmak istiyorum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23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14:00Z</dcterms:modified>
  <cp:revision>5</cp:revision>
  <dc:subject/>
  <dc:title>ADI SOYADI</dc:title>
</cp:coreProperties>
</file>