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…………………………..OKULU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ulunuzda Müdür Yardımcısı olarak görev yapmaktayım. Milli Eğitim Bakanlığı İzin Yönergesi 20(1). Madde kapsamında … günlük yıllık izin kullanmak istiyorum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 R E 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İznin Geçirileceği Adres  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/>
      </w:pPr>
      <w:r>
        <w:rPr>
          <w:sz w:val="24"/>
          <w:szCs w:val="24"/>
        </w:rPr>
        <w:t xml:space="preserve">    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  <w:r>
        <w:rPr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35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18:00Z</dcterms:modified>
  <cp:revision>5</cp:revision>
  <dc:subject/>
  <dc:title>ADI SOYADI</dc:title>
</cp:coreProperties>
</file>